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Министр лесного хозяйства Красноярского края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>
          <w:sz w:val="28"/>
          <w:szCs w:val="28"/>
        </w:rPr>
        <w:t xml:space="preserve">________________В.Н. Векшин 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 xml:space="preserve">«____» _____________ 2016г. </w:t>
      </w:r>
    </w:p>
    <w:p>
      <w:pPr>
        <w:pStyle w:val="Normal"/>
        <w:tabs>
          <w:tab w:val="clear" w:pos="708"/>
          <w:tab w:val="left" w:pos="-142" w:leader="none"/>
        </w:tabs>
        <w:ind w:right="-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8"/>
        <w:ind w:left="0" w:right="29" w:hanging="0"/>
        <w:rPr/>
      </w:pPr>
      <w:r>
        <w:rPr/>
        <w:t>ДОЛЖНОСТНОЙ РЕГЛАМЕНТ</w:t>
      </w:r>
    </w:p>
    <w:p>
      <w:pPr>
        <w:pStyle w:val="Normal"/>
        <w:ind w:right="-93" w:hanging="0"/>
        <w:jc w:val="center"/>
        <w:rPr/>
      </w:pPr>
      <w:r>
        <w:rPr>
          <w:b/>
          <w:sz w:val="28"/>
          <w:szCs w:val="28"/>
        </w:rPr>
        <w:t>главного специалиста отдела закупок и административно-хозяйственной деятельности министерства лесного хозяйства Красноя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именование государственного органа</w:t>
      </w:r>
      <w:r>
        <w:rPr>
          <w:sz w:val="28"/>
          <w:szCs w:val="28"/>
        </w:rPr>
        <w:t>: министерство лесного хозяйства Красноярского края (далее – министерство, край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Наименование должности с указанием структурного подразделения:</w:t>
      </w:r>
      <w:r>
        <w:rPr>
          <w:sz w:val="28"/>
          <w:szCs w:val="28"/>
        </w:rPr>
        <w:t xml:space="preserve"> главный специалист отдела закупок и административно-хозяйственной деятельности (далее - главный специалист, отдел).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b/>
          <w:sz w:val="28"/>
          <w:szCs w:val="28"/>
        </w:rPr>
        <w:t>1.3. Назначение (цель) должности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изация </w:t>
      </w:r>
      <w:r>
        <w:rPr>
          <w:rStyle w:val="FontStyle25"/>
          <w:sz w:val="28"/>
          <w:szCs w:val="28"/>
        </w:rPr>
        <w:t xml:space="preserve">исполнения функций </w:t>
      </w:r>
      <w:r>
        <w:rPr>
          <w:iCs/>
          <w:sz w:val="28"/>
          <w:szCs w:val="28"/>
        </w:rPr>
        <w:t>министерства</w:t>
      </w:r>
      <w:r>
        <w:rPr>
          <w:sz w:val="28"/>
          <w:szCs w:val="28"/>
        </w:rPr>
        <w:t xml:space="preserve"> при осуществлении внутреннего государственного финансового контроля в сфере бюджетных правоотношений и </w:t>
      </w:r>
      <w:r>
        <w:rPr>
          <w:bCs/>
          <w:sz w:val="28"/>
          <w:szCs w:val="28"/>
          <w:lang w:eastAsia="ru-RU"/>
        </w:rPr>
        <w:t>ведомственного контроля,</w:t>
      </w:r>
      <w:r>
        <w:rPr>
          <w:sz w:val="28"/>
          <w:szCs w:val="28"/>
        </w:rPr>
        <w:t xml:space="preserve"> в случаях и в порядке, установленных действующим законодательством, контроля за соблюдением законодательства Российской Федерации и иных нормативных правовых актов              о контрактной системе в сфере закупок товаров, работ, услуг в отношении закупок для обеспечения нужд министерства на основании и во исполнение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 и иных нормативных правовых актов Российской Федерации, </w:t>
      </w:r>
      <w:hyperlink r:id="rId3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края, законов края, правовых актов Губернатора края и Правительства края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рганизация осуществления закупок товаров, работ, услуг для нужд министерства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</w:t>
        <w:tab/>
        <w:t>Категория должности:</w:t>
      </w:r>
      <w:r>
        <w:rPr>
          <w:sz w:val="28"/>
          <w:szCs w:val="28"/>
        </w:rPr>
        <w:t xml:space="preserve"> специалисты.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</w:t>
        <w:tab/>
        <w:t xml:space="preserve">Группа должности: </w:t>
      </w:r>
      <w:r>
        <w:rPr>
          <w:sz w:val="28"/>
          <w:szCs w:val="28"/>
        </w:rPr>
        <w:t>старшая.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b/>
          <w:sz w:val="28"/>
          <w:szCs w:val="28"/>
        </w:rPr>
        <w:t>1.6.</w:t>
        <w:tab/>
        <w:t>Должность непосредственного руководителя</w:t>
      </w:r>
      <w:r>
        <w:rPr>
          <w:sz w:val="28"/>
          <w:szCs w:val="28"/>
        </w:rPr>
        <w:t>: начальник отдела.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</w:t>
        <w:tab/>
        <w:t>Перечень подчиненных должностей:</w:t>
      </w:r>
      <w:r>
        <w:rPr>
          <w:sz w:val="28"/>
          <w:szCs w:val="28"/>
        </w:rPr>
        <w:t xml:space="preserve"> подчиненных должностей нет.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b/>
          <w:sz w:val="28"/>
          <w:szCs w:val="28"/>
        </w:rPr>
        <w:t>1.8.</w:t>
        <w:tab/>
        <w:t xml:space="preserve">Наименование должности лица, осуществляющего назначение             на должность, порядок назначения на должность: </w:t>
      </w:r>
      <w:r>
        <w:rPr>
          <w:sz w:val="28"/>
          <w:szCs w:val="28"/>
        </w:rPr>
        <w:t xml:space="preserve">главный специалист отдела назначается на должность и освобождается от должности министром лесного хозяйства Красноярского края (далее – министр). 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Должность главного специалиста отдела замещается по конкурсу                              в соответствии со статьей 22 Федерального закона от 27.07.2004 № 79-ФЗ                           «О государственной гражданской службе Российской Федерации» в порядке, установленном </w:t>
      </w: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1.02.2005 № 112               «О конкурсе на замещение вакантной должности государственной гражданской службы Российской Федерации»:</w:t>
      </w:r>
    </w:p>
    <w:p>
      <w:pPr>
        <w:pStyle w:val="TextBodyIndent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 результатам конкурса;</w:t>
      </w:r>
    </w:p>
    <w:p>
      <w:pPr>
        <w:pStyle w:val="TextBodyIndent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из кадрового резерва, сформированного на конкурсной основ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орядке перевода из иного государственного органа в случае ликвидации такого органа или сокращения должности переводимого государственного гражданского служаще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9.</w:t>
        <w:tab/>
        <w:t xml:space="preserve">Порядок замещения должности в период отсутствия: </w:t>
      </w:r>
      <w:r>
        <w:rPr>
          <w:sz w:val="28"/>
          <w:szCs w:val="28"/>
        </w:rPr>
        <w:t>в</w:t>
      </w:r>
      <w:r>
        <w:rPr>
          <w:rStyle w:val="FontStyle25"/>
          <w:sz w:val="28"/>
          <w:szCs w:val="28"/>
        </w:rPr>
        <w:t xml:space="preserve"> период отсутствия </w:t>
      </w:r>
      <w:r>
        <w:rPr>
          <w:sz w:val="28"/>
          <w:szCs w:val="28"/>
        </w:rPr>
        <w:t>главного специалиста отдела</w:t>
      </w:r>
      <w:r>
        <w:rPr>
          <w:rStyle w:val="FontStyle25"/>
          <w:sz w:val="28"/>
          <w:szCs w:val="28"/>
        </w:rPr>
        <w:t xml:space="preserve"> его замещает государственный гражданский служащий того же отдела, определенный начальником отдела, </w:t>
      </w:r>
      <w:r>
        <w:rPr>
          <w:sz w:val="28"/>
          <w:szCs w:val="28"/>
        </w:rPr>
        <w:t xml:space="preserve">который приобретает соответствующие права и несет ответственность </w:t>
      </w:r>
      <w:r>
        <w:rPr>
          <w:sz w:val="28"/>
          <w:szCs w:val="28"/>
          <w:highlight w:val="magenta"/>
        </w:rPr>
        <w:t>за</w:t>
      </w:r>
      <w:r>
        <w:rPr>
          <w:sz w:val="28"/>
          <w:szCs w:val="28"/>
        </w:rPr>
        <w:t xml:space="preserve"> надлежащее исполнение возложенных на него обязанностей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1.10. Положения об использовании сведений, составляющих государственную и иную охраняемую федеральным законом тайну,                         и служебной информации: </w:t>
      </w:r>
      <w:r>
        <w:rPr>
          <w:sz w:val="28"/>
          <w:szCs w:val="28"/>
        </w:rPr>
        <w:t>исполнение обязанностей по должности                               не предполагает работу со сведениями, составляющими государственную тай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1.</w:t>
        <w:tab/>
        <w:t>Перечень основных правовых актов, которыми главный специалист отдела должен руководствоваться при исполнении должностных обязанносте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онституцией Российской Феде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м кодексом Российской Федерации (в части, касающейся расходования бюджетных ассигнований на приобретение товаров, работ или услуг для государственных (муниципальных) нужд, а также исполнения условий государственных (муниципальных) закупок и ведения реестра закупок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Земельным кодексом Российской Федерации (основы земельного законодательства в части применения к закупкам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рудовым кодексом Российской Федерации (основы трудового законодательства в части применения к закупкам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;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Кодексом Российской Федерации об административных правонарушениях            (в части применения к закупкам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5.2003 № 58-ФЗ «О системе государственной службы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7.07.2003 № 126-ФЗ «О связи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27.07.2004 № 79-ФЗ «О государственной гражданской службе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26.07.2006 № 135-ФЗ «О защите конкуренции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5.12.2008 № 273-ФЗ «О противодействии коррупции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едеральным законом от 18.07.2011 № 223-ФЗ «О закупках товаров, работ, услуг отдельными видами юридических лиц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2.2011 № 402-ФЗ «О бухгалтерском учет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Федеральный закон от 05.04.2013 № 44-ФЗ «О контрактной системе                    в сфере закупок товаров, работ, услуг для обеспечения государственных                          и муниципальных нужд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Указом Президента Российской Федерации от 09.03.2004 № 314                          «О системе и структуре федеральных органов исполнительной в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Уставом Красноярского кра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Законом Красноярского края от 10.07.2008 № 6-1930 «О Правительстве Красноярского края и иных органах исполнительной власти Красноярского кра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Законом Красноярского края от </w:t>
      </w:r>
      <w:r>
        <w:rPr>
          <w:sz w:val="28"/>
          <w:szCs w:val="28"/>
          <w:lang w:eastAsia="ru-RU"/>
        </w:rPr>
        <w:t xml:space="preserve">18.12.2008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eastAsia="ru-RU"/>
        </w:rPr>
        <w:t>7-2617</w:t>
      </w:r>
      <w:r>
        <w:rPr>
          <w:sz w:val="28"/>
          <w:szCs w:val="28"/>
        </w:rPr>
        <w:t xml:space="preserve"> «О бюджетном процессе в Красноярском кра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Красноярского края от 07.07.2009 № 8-3610 «О противодействии коррупции в Красноярском кра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законодательством о краевом бюджет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указом Губернатора Красноярского края от 10.07.2008 № 116-уг                         «О структуре органов исполнительной власти Красноярского края»;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jc w:val="both"/>
        <w:rPr/>
      </w:pPr>
      <w:r>
        <w:rPr>
          <w:sz w:val="28"/>
          <w:szCs w:val="28"/>
        </w:rPr>
        <w:tab/>
        <w:t>иными правовыми актами Губернатора Красноярского края, Правительства Красноярского края, Администрации Губернатора Красноярского края, касающиеся деятельности органов исполнительной власти Красноярского края, деятельности министе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нормативными правовыми актами, регулирующими вопросы отнесенные к компетенции министерств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spacing w:before="13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валификационные требования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spacing w:before="13" w:after="0"/>
        <w:ind w:right="49" w:hanging="0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260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вень образования и (или) направление подготовки (специальности): </w:t>
      </w:r>
      <w:r>
        <w:rPr>
          <w:sz w:val="28"/>
          <w:szCs w:val="28"/>
          <w:lang w:eastAsia="ru-RU"/>
        </w:rPr>
        <w:t xml:space="preserve">наличие высшего образования по специальностям (направлениям подготовки) «Экономика», «Финансы и кредит», «Бухгалтерский учет, анализ и аудит», «Экономика и бухгалтерский учет (по отраслям)», «Финансы (по отраслям)», «Экономика и управление на предприятии                     (по отраслям)», «Юриспруденция». Возможно иное направление подготовки (специальность) при условии наличия диплома о профессиональной переподготовке или удостоверения (свидетельства) о повышении квалификации в сфере закупок, объемом не менее 108 часов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260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Стаж государственной гражданской службы или стаж (опыт) работы             по специальности:</w:t>
      </w:r>
      <w:r>
        <w:rPr>
          <w:sz w:val="28"/>
          <w:szCs w:val="28"/>
        </w:rPr>
        <w:t xml:space="preserve"> без предъявления требований к стаж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uppressAutoHyphens w:val="false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ые знания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щие зна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Конституции Российской Федерации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Устава Красноярского края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 государственной гражданской службы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требований законодательства в сфере закупок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 гражданского, бюджетного, земельного, трудового                                  и   административного   законодательства    в    части     применения     к    закупкам </w:t>
      </w:r>
    </w:p>
    <w:p>
      <w:pPr>
        <w:pStyle w:val="Normal"/>
        <w:tabs>
          <w:tab w:val="clear" w:pos="708"/>
          <w:tab w:val="left" w:pos="559" w:leader="none"/>
        </w:tabs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экономических основ и особенностей ценообразования на рынке                             по направлениям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 бухгалтерского учета в части применения к закупкам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 статистики в части применения к закупкам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особенностей составления закупочной документации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порядка установления ценообразующих факторов и выявления качественных характеристик, влияющих на стоимость товаров, работ, услуг (по направлениям)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методологии проведения проверки (экспертизы) закупочной процедуры                   и документации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правил административного документооборота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правил организации документооборота и работы со служебной информацией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правил делового этикета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правил служебного распорядка министерства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норм и правил охраны труда, техники безопасности и пожарной безопасности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форм и методов работы с применением автоматизированных средств управления, необходимых для исполнения должностных обязанностей                         по соответствующей должности гражданской службы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818" w:leader="none"/>
        </w:tabs>
        <w:ind w:firstLine="723"/>
        <w:jc w:val="both"/>
        <w:rPr/>
      </w:pPr>
      <w:r>
        <w:rPr>
          <w:sz w:val="28"/>
          <w:szCs w:val="28"/>
        </w:rPr>
        <w:t xml:space="preserve">аппаратного и программного обеспечения (высокий уровень); 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возможностей и особенностей применения информационно-коммуникационных технологий в государственных органах, включая использование возможностей межведомственного документооборота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пециа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ния: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бюджетного законодательства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гражданского законодательства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трудового законодательства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законодательства </w:t>
      </w:r>
      <w:r>
        <w:rPr>
          <w:sz w:val="28"/>
          <w:szCs w:val="28"/>
          <w:lang w:eastAsia="ru-RU"/>
        </w:rPr>
        <w:t>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законодательства об административных правонарушениях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законодательства о порядке рассмотрения обращений граждан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законов и иных нормативных правовых актов Красноярского края,  Администрации Губернатора Красноярского края и иных органов исполнительной власти Красноярского края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uppressAutoHyphens w:val="false"/>
        <w:ind w:left="0" w:firstLine="720"/>
        <w:jc w:val="both"/>
        <w:rPr/>
      </w:pPr>
      <w:r>
        <w:rPr>
          <w:b/>
          <w:sz w:val="28"/>
          <w:szCs w:val="28"/>
        </w:rPr>
        <w:t>Умения и навык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умения: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планировать, организовывать свою деятельность для обеспечения достижения поставленных целей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анализировать и обобщать представленную информацию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владение приемами межличностных отношений и мотивации подчиненных, стимулирования достижения результатов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находить пути решения возникающих проблем в ходе выполнения поставленных задач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объективно рассматривать вопросы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умение выступать публично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дуктивно действовать в напряженных условиях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быстро переключать внимание с одной служебной задачи на другую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организовывать конструктивное взаимодействие с другими государственными органами,  организациями, гражданами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грамотность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рофессиональные навыки: 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практического применения нормативных правовых актов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системного подхода в решении задач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системного подхода в решении задач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эффективного планирования собственной деятельности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создания эффективных взаимоотношений в коллективе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организации совместной деятельности, в том числе проведения совещаний                 и других форм коллективного обсуждения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разработки проектов правовых актов и (или) осуществления экспертизы проектов правовых актов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объективного рассмотрения вопросов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публичного выступления, ведения переговоров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аргументированного обоснования принятого решения, отстаивания собственной точки зрения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подготовки закупочной документации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подготовки служебных документов и работы с документами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 xml:space="preserve">служебного взаимодействия с государственными органами, организациями, гражданами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/>
      </w:pPr>
      <w:r>
        <w:rPr>
          <w:sz w:val="28"/>
          <w:szCs w:val="28"/>
        </w:rPr>
        <w:t>работы на компьютере (текстовые редакторы, электронные таблицы, правовые справочные системы, навигационно-поисковая система «</w:t>
      </w:r>
      <w:r>
        <w:rPr>
          <w:sz w:val="28"/>
          <w:szCs w:val="28"/>
          <w:lang w:val="en-US"/>
        </w:rPr>
        <w:t>Lo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es</w:t>
      </w:r>
      <w:r>
        <w:rPr>
          <w:sz w:val="28"/>
          <w:szCs w:val="28"/>
        </w:rPr>
        <w:t xml:space="preserve">», электронные таблицы, электронная почта, Интернет)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;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владения компьютерной и другой современной оргтехникой, работы                     с программным обеспечением, необходимым для исполнения должностных обязанностей по соответствующей должности гражданской службы разработки закупочной документации </w:t>
      </w:r>
      <w:r>
        <w:rPr>
          <w:rStyle w:val="InternetLink"/>
          <w:color w:val="000000"/>
          <w:sz w:val="28"/>
          <w:szCs w:val="28"/>
          <w:u w:val="none"/>
        </w:rPr>
        <w:t>(достаточный уровень).</w:t>
      </w:r>
    </w:p>
    <w:p>
      <w:pPr>
        <w:pStyle w:val="Normal"/>
        <w:tabs>
          <w:tab w:val="clear" w:pos="708"/>
          <w:tab w:val="left" w:pos="559" w:leader="none"/>
        </w:tabs>
        <w:ind w:firstLine="709"/>
        <w:jc w:val="both"/>
        <w:rPr>
          <w:rStyle w:val="InternetLink"/>
          <w:color w:val="000000"/>
          <w:sz w:val="16"/>
          <w:szCs w:val="16"/>
          <w:u w:val="none"/>
        </w:rPr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е обязанности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 осуществляет обязанности в соответствии                               с Распределением полномочий и функциональных обязанностей                                  в организационной структуре контрактной службы министерства, а также следующие должностные обязанности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 Как основной работник, разрабатывает план закупок, план-график, осуществляет подготовку внесения изменений в план закупок, план-график, размещает на официальном сайте www.zakupki.gov.ru план закупок, план-график и внесенные в них изменения с соблюдением осуществления закупок товаров, работ, услуг для обеспечения государственных и муниципальных нужд у субъектов малого предпринимательства, социально ориентированных некоммерческих организаций в размере, предусмотренном Федеральным законом от 05.04.2013                 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, а также направляет (представляет) информацию о контракте (</w:t>
      </w:r>
      <w:r>
        <w:rPr>
          <w:sz w:val="28"/>
          <w:szCs w:val="28"/>
          <w:lang w:eastAsia="ru-RU"/>
        </w:rPr>
        <w:t xml:space="preserve">заключении, изменении, исполнении, расторжении) в реестр контрактов                           в соответствии со статьей 103 Федерального закона № 44-ФЗ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 Обеспечивает согласование потребности в закупке подведомственным министерству учреждения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 Обеспечивает направление необходимых документов для заключения контракта с единственным поставщиком (подрядчиком, исполнителем)                      по результатам несостоявшихся процедур определения поставщика                             в установленных Федеральным законом №</w:t>
      </w:r>
      <w:r>
        <w:rPr>
          <w:sz w:val="28"/>
          <w:szCs w:val="28"/>
          <w:lang w:eastAsia="ru-RU"/>
        </w:rPr>
        <w:t xml:space="preserve"> 44-ФЗ </w:t>
      </w:r>
      <w:r>
        <w:rPr>
          <w:sz w:val="28"/>
          <w:szCs w:val="28"/>
        </w:rPr>
        <w:t xml:space="preserve">случаях в соответствующие органы, определенные </w:t>
      </w:r>
      <w:hyperlink r:id="rId5">
        <w:r>
          <w:rPr>
            <w:rStyle w:val="InternetLink"/>
            <w:sz w:val="28"/>
            <w:szCs w:val="28"/>
          </w:rPr>
          <w:t>пунктом 25 части 1 статьи 93</w:t>
        </w:r>
      </w:hyperlink>
      <w:r>
        <w:rPr>
          <w:sz w:val="28"/>
          <w:szCs w:val="28"/>
        </w:rPr>
        <w:t xml:space="preserve"> Федерального закона                    № 44-ФЗ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 Обеспечивает заключение государственных контрактов и иных гражданско-правовых договоров, а также договоров с </w:t>
      </w:r>
      <w:r>
        <w:rPr>
          <w:sz w:val="28"/>
          <w:szCs w:val="28"/>
          <w:lang w:eastAsia="ru-RU"/>
        </w:rPr>
        <w:t>привлечением экспертов, экспертных организаций в случаях, предусмотренных Федеральным законом            № 44-Ф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Готовит предложения по финансированию расходных обязательств министерства по оплате поставленных товаров, выполненных работ, оказанных услуг по заключенным государственным контрактам (договора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Обеспечивает включение в реестр недобросовестных поставщиков (подрядчиков, исполнителей) информации об участниках закупок, уклонившихся от заключения государственных контрактов, а также информации о поставщике (подрядчике, исполнителе), с которым государственный контракт был расторгнут по решению суда или в связи с односторонним отказом министерства                              от исполнения государственного контра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Обеспечивает размещение на официальном сайте в сети Интернет информации о применении мер ответственности, решений о включении                            в  реестр недобросовестных поставщиков (подрядчиков, исполнителей), а также размещение на официальном сайте министерства нормативно-правовых актов министерства, писем в сфере закупо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8. Осуществляет проверку банковских гарантий, поступивших в качестве обеспечения исполнения государственных контрактов, на соответствие требованиям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№ 44-ФЗ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Информирует  в  случае   отказа   министерства   в   принятии банковской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арантии об этом лицо, предоставившее банковскую гарантию, с указанием причин, послуживших основанием для отк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0. Обеспечивает приемку товара, выполненных работ, оказанных услуг                в качестве эксперта в рамках заключенных государственных контрактов (договоров) в соответствии с требованиями Федерального закона № 44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ывает документ, подтверждающий приемку выполнения работ, оказания   услуг,   поставки   товара   в   рамках   заключенных   государственных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актов или договоров в любой форме, предусмотренной Граждански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совершения сделок, в случае положительного согласования, проставляет на документах визу в виде подписи                                          с расшифровк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ет в части исполнения государственных контрактов (договоров) п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му-техническому обеспечению министерства, подтверждает надлежащее исполнение заключенного контракта (договор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м (в рамках реализации подпрограммы «Использование лесного фонда с учетом его сохранения и восстановления» Приложение № 3                                   к государственной программе Красноярского края «Развитие лесного хозяйства»), подтверждает соответствие актов выполненных работ (оказанных услуг), поставке товара приложениям являющимися неотъемлемой частью государственных контрактов (договоров) и соответствие цены по заключенным государственным контрактам (договорам) суммам, предъявляемым в счетах (счетах-фактурах)                     к опла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1. Взаимодействует со специалистами структурных подразделений министерства по вопросам получения заявок и технических заданий по закупкам, их корректировок, запрашивает и получает их поясн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2. Проводит мониторинг рынка товаров, работ, услу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13. При размещении заказов, проводимых </w:t>
      </w:r>
      <w:r>
        <w:rPr>
          <w:sz w:val="28"/>
          <w:szCs w:val="28"/>
          <w:lang w:eastAsia="ru-RU"/>
        </w:rPr>
        <w:t xml:space="preserve">конкурентными </w:t>
      </w:r>
      <w:hyperlink r:id="rId8">
        <w:r>
          <w:rPr>
            <w:rStyle w:val="InternetLink"/>
            <w:sz w:val="28"/>
            <w:szCs w:val="28"/>
            <w:lang w:eastAsia="ru-RU"/>
          </w:rPr>
          <w:t>способ</w:t>
        </w:r>
      </w:hyperlink>
      <w:r>
        <w:rPr>
          <w:sz w:val="28"/>
          <w:szCs w:val="28"/>
          <w:lang w:eastAsia="ru-RU"/>
        </w:rPr>
        <w:t xml:space="preserve">ами определения поставщиков (подрядчиков, исполнителей) </w:t>
      </w:r>
      <w:r>
        <w:rPr>
          <w:sz w:val="28"/>
          <w:szCs w:val="28"/>
        </w:rPr>
        <w:t>осуществляет следующие действ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разрабатывает и согласовывает закупочную документацию (при необходимости формирует запрос о внесении изменений, об отказе от проведения закупки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закупочную документацию для размещения извещения                 о проведении закупки на официальном сайте www.zakupki.gov.ru. Направляет изменения (отказ от проведения закупки), вносимые в документацию, для публикации извещения о внесении изменений (об отмене о проведении закупки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ет закупочную документацию после ее размещения                                  на официальном сайте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sz w:val="28"/>
          <w:szCs w:val="28"/>
        </w:rPr>
        <w:t xml:space="preserve"> с целью недопущения                                   и своевременного устранения допущенных нарушений, установленным требованиям действующего законодательства в сфере закупок товаров, работ, услуг   для   обеспечения   государственных  и  муниципальных нужд (в течение 1-2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бочих дней с даты размещения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рассматривает первые части зая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одготавливает аналитические записки по рассмотрению вторых частей заявок в части соответствия разрешительной документ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авливает и направляет разъяснения по запросам, поданным в ходе проведения закупки для размещения на официальном сайте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рассмотрении дел об обжаловании результатов определения поставщиков (подрядчиков, исполнителей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одготавливает материалы для выполнения претензионно-исковой работ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тадии планирования закупки проводит консультации с поставщиками (подрядчиками, исполнителями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заключение и исполнение контрак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4. Подготавливает уведомления о возврате денежных средств, внесённых  в качестве обеспечения заявки и обеспечения исполнения контракта на участие           в закупк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15. Обеспечивает заключение и исполнение </w:t>
      </w:r>
      <w:r>
        <w:rPr>
          <w:sz w:val="28"/>
          <w:szCs w:val="28"/>
          <w:lang w:eastAsia="ru-RU"/>
        </w:rPr>
        <w:t>государственных контрактов, договоров, заключенных с единственным поставщиком (подрядчиком, исполнителем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3.16. Размещает на официальном сайте отчет об объеме закупок                           у субъектов малого предпринимательства, социально ориентированных некоммерческих организаци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3.17. </w:t>
      </w:r>
      <w:r>
        <w:rPr>
          <w:sz w:val="28"/>
          <w:szCs w:val="28"/>
        </w:rPr>
        <w:t xml:space="preserve">Осуществляет в отношении подведомственных министерству учреждений финансовый и </w:t>
      </w:r>
      <w:r>
        <w:rPr>
          <w:bCs/>
          <w:sz w:val="28"/>
          <w:szCs w:val="28"/>
          <w:lang w:eastAsia="ru-RU"/>
        </w:rPr>
        <w:t xml:space="preserve">ведомственный контроль за соблюдением </w:t>
      </w:r>
      <w:r>
        <w:rPr>
          <w:sz w:val="28"/>
          <w:szCs w:val="28"/>
        </w:rPr>
        <w:t>бюджетного законодательства Российской Федерации и иных нормативных правовых актов,           в соответствии с планом контрольной деятельности на календарный год, а также                   в случаях и в порядке, установленных действующим законодательством,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                    в отношении закупок для обеспечения нужд края (далее – контрольное  мероприятие),  на  основании  приказа министерства о проведении контроль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8. Обеспечивает оперативное и качественное проведение контроля,                в том числе с использованием инициативы по внедрению новых методов проведения контро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3.19. </w:t>
      </w:r>
      <w:r>
        <w:rPr>
          <w:sz w:val="28"/>
          <w:szCs w:val="28"/>
        </w:rPr>
        <w:t xml:space="preserve">При проведения </w:t>
      </w:r>
      <w:r>
        <w:rPr>
          <w:sz w:val="28"/>
          <w:szCs w:val="28"/>
          <w:lang w:eastAsia="ru-RU"/>
        </w:rPr>
        <w:t>при осуществлении контрольных мероприятий за соблюдением об</w:t>
      </w:r>
      <w:r>
        <w:rPr>
          <w:sz w:val="28"/>
          <w:szCs w:val="28"/>
        </w:rPr>
        <w:t>ъектами финансового, ведомственного контроля бюджетного законодательства Российской Федерации и иных нормативных актов, регулирующих бюджетные правоотношения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 xml:space="preserve">а также в случаях и в порядке, установленных действующим законодательством, контроля за соблюдением законодательства Российской Федерации  и иных нормативных правовых актов о контрактной системе в сфере закупок товаров, работ, услуг в отношении закупок для обеспечения нужд края главный специалист отдела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и представляет начальнику отдела проект приказа о проведении контрольного мероприятия с приложением программы контрольного мероприятия;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акт о противодействии проведению контрольного мероприятия;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ведения документарной проверки направляет в установленные сроки объекту контроля приказ о проведении контрольного мероприятия                    и программу, а также запрос о предоставлении необходимых для проведения контрольного мероприятия документов (заверенных копий);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ет акт проверки и предписание об устранении выявленных нарушений законодательства в сфере закупок с установлением сроков устранения выявленных    нарушений   в   двух    экземплярах   (для   министерства   и   объекта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);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учает 1 экземпляр акта проверки руководителю объекта контроля (лицу, его замещающему) или лицу, им уполномоченному, для ознакомления                         и подписания;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оведения документарной проверки в установленные сроки                   и порядке  готовит  и  направляет акт проверки объекту контроля для ознакомления    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писания;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ит в известность начальника отдела о поступлении от объекта контроля возражений на акт провер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лучае получения возражений на акт проверки совместно с начальником отдела    рассматривает    обоснованность    возражений,     готовит    письменно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Style w:val="FontStyle25"/>
          <w:sz w:val="28"/>
          <w:szCs w:val="28"/>
        </w:rPr>
      </w:pPr>
      <w:r>
        <w:rPr>
          <w:sz w:val="28"/>
          <w:szCs w:val="28"/>
        </w:rPr>
        <w:t>заключение с приложением подтверждающих документов для обсуждения возражений с заместителем министра, курирующим направление отдела                       и принятия решения об обоснованности возражений;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ает результаты контрольных мероприятий;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исьма о направлении материалов проверки, содержащих признаки административного правонарушения в службу финансово-экономического контроля и контроля в сфере закупок Красноярского края, а в случае выявления действий (бездействия), содержащих признаки состава уголовного преступления, - в правоохранительные органы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. Согласовывает подведомственным министерству учреждениям документацию на осуществление закупок товаров, работ, услу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3.21. </w:t>
      </w:r>
      <w:r>
        <w:rPr>
          <w:sz w:val="28"/>
          <w:szCs w:val="28"/>
        </w:rPr>
        <w:t xml:space="preserve">Готовит служебные письма, записки и другие документы                            в пределах компетенции отдел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2. Готовит проекты ответов по обращениям граждан в пределах компетенции отде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3. Консультирует государственных гражданских служащих министерства, специалистов подведомственных министерству учреждений по вопросам организации закупок товаров, работ, услуг для обеспечения государственных                    и муниципальных нуж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4. Выполняет иные правомерные поручения руководителя министерства, заместителя министра, курирующего деятельность отдела и непосредственного руководителя.</w:t>
      </w:r>
    </w:p>
    <w:p>
      <w:pPr>
        <w:pStyle w:val="Normal"/>
        <w:tabs>
          <w:tab w:val="clear" w:pos="708"/>
          <w:tab w:val="left" w:pos="545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главного специалиста отдел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09" w:leader="none"/>
        </w:tabs>
        <w:ind w:left="0" w:right="29" w:firstLine="709"/>
        <w:jc w:val="both"/>
        <w:rPr/>
      </w:pPr>
      <w:r>
        <w:rPr>
          <w:bCs/>
          <w:sz w:val="28"/>
          <w:szCs w:val="28"/>
        </w:rPr>
        <w:t>В целях исполнения должностных обязанностей главный специалист отдела вправе:</w:t>
      </w:r>
    </w:p>
    <w:p>
      <w:pPr>
        <w:pStyle w:val="Normal"/>
        <w:widowControl w:val="false"/>
        <w:tabs>
          <w:tab w:val="clear" w:pos="708"/>
          <w:tab w:val="left" w:pos="414" w:leader="none"/>
        </w:tabs>
        <w:ind w:right="29" w:firstLine="709"/>
        <w:jc w:val="both"/>
        <w:rPr/>
      </w:pPr>
      <w:r>
        <w:rPr>
          <w:bCs/>
          <w:sz w:val="28"/>
          <w:szCs w:val="28"/>
        </w:rPr>
        <w:t>- представлять отдел в государственных органах, органах местного самоуправления, иных учреждениях и организациях по вопросам, относящимся           к компетенции отде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ать доступ ко всем автоматизированным информационным системам, используемым  в  министерстве,  сети  Интернет,  электронной  почте,  справочным </w:t>
      </w:r>
    </w:p>
    <w:p>
      <w:pPr>
        <w:pStyle w:val="Normal"/>
        <w:jc w:val="both"/>
        <w:rPr/>
      </w:pPr>
      <w:r>
        <w:rPr>
          <w:sz w:val="28"/>
          <w:szCs w:val="28"/>
        </w:rPr>
        <w:t>информационным система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амостоятельно определять порядок, методы, способы, сроки выполнения порученных заданий, определяя приоритеты в выполнении должностных обязанностей и заданий с учетом резолюции непосредственного и вышестоящего руководите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лучать необходимую информацию от непосредственного                                    и вышестоящего руководител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запрашивать и получать в установленном порядке информацию                              и материалы, необходимые для исполнения должностных обязанностей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  </w:t>
      </w:r>
      <w:r>
        <w:rPr>
          <w:sz w:val="28"/>
          <w:szCs w:val="28"/>
          <w:lang w:eastAsia="ru-RU"/>
        </w:rPr>
        <w:t>при осуществлении контрольных мероприятий за соблюдением об</w:t>
      </w:r>
      <w:r>
        <w:rPr>
          <w:sz w:val="28"/>
          <w:szCs w:val="28"/>
        </w:rPr>
        <w:t>ъектами финансового, ведомственного контроля бюджетного законодательства Российской Федерации и иных нормативных актов, регулирующих бюджетные правоотношения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 xml:space="preserve">а также в случаях и в порядке, установленных действующим законодательством, контроля за соблюдением законодательства Российской Федерации  и иных нормативных правовых актов о контрактной системе в сфере закупок товаров, работ, услуг в отношении закупок для обеспечения нужд края </w:t>
      </w:r>
      <w:r>
        <w:rPr>
          <w:bCs/>
          <w:sz w:val="28"/>
          <w:szCs w:val="28"/>
        </w:rPr>
        <w:t>беспрепятственно по предъявлении служебного удостоверения и копии приказа (распоряжения) руководителя (заместителей руководителя) министерства                           о проведении проверки посещать помещения и территории, которые занимают объекты контроля, требовать предъявления поставленных товаров, результатов выполненных работ, оказанных услуг, а также проводить необходимые экспертизы и другие мероприятия по контрол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вносить предложения по организации своей работы непосредственному руководител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заимодействовать с государственными гражданскими служащими федеральных и краевых органов исполнительной власти края, муниципальными служащими органов местного самоуправления муниципальных образований края, представителями организаций различных форм собственности по вопросам, касающимся исполнения своих должностных обязаннос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имать участие в совещаниях-семинарах, конференциях по вопросам, входящим в компетенцию министерства;</w:t>
      </w:r>
    </w:p>
    <w:p>
      <w:pPr>
        <w:pStyle w:val="Normal"/>
        <w:widowControl w:val="false"/>
        <w:tabs>
          <w:tab w:val="clear" w:pos="708"/>
          <w:tab w:val="left" w:pos="414" w:leader="none"/>
        </w:tabs>
        <w:ind w:right="29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олучать объективную оценку своей служебной деятельности                             от непосредственного и вышестоящего руководител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56" w:leader="none"/>
          <w:tab w:val="left" w:pos="912" w:leader="none"/>
          <w:tab w:val="left" w:pos="1140" w:leader="none"/>
        </w:tabs>
        <w:ind w:right="-1" w:firstLine="684"/>
        <w:jc w:val="both"/>
        <w:rPr>
          <w:sz w:val="28"/>
          <w:szCs w:val="28"/>
        </w:rPr>
      </w:pPr>
      <w:r>
        <w:rPr>
          <w:sz w:val="28"/>
          <w:szCs w:val="28"/>
        </w:rPr>
        <w:t>4.2. Главный специалист отдела осуществляет иные права, предусмотренные положением о министерстве, иными правовыми актами и необходимые для исполнения обязанностей.</w:t>
      </w:r>
    </w:p>
    <w:p>
      <w:pPr>
        <w:pStyle w:val="Normal"/>
        <w:tabs>
          <w:tab w:val="clear" w:pos="708"/>
          <w:tab w:val="left" w:pos="456" w:leader="none"/>
          <w:tab w:val="left" w:pos="912" w:leader="none"/>
          <w:tab w:val="left" w:pos="1140" w:leader="none"/>
        </w:tabs>
        <w:ind w:right="-118" w:firstLine="6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тветственность за неисполнение </w:t>
      </w:r>
    </w:p>
    <w:p>
      <w:pPr>
        <w:pStyle w:val="Normal"/>
        <w:ind w:hanging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ненадлежащее исполнение должностных обязанностей</w:t>
      </w:r>
    </w:p>
    <w:p>
      <w:pPr>
        <w:pStyle w:val="Normal"/>
        <w:ind w:hanging="1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9" w:firstLine="709"/>
        <w:jc w:val="both"/>
        <w:rPr/>
      </w:pPr>
      <w:r>
        <w:rPr>
          <w:sz w:val="28"/>
          <w:szCs w:val="28"/>
        </w:rPr>
        <w:t xml:space="preserve">5.1. Главный специалист отдела </w:t>
      </w:r>
      <w:r>
        <w:rPr>
          <w:bCs/>
          <w:sz w:val="28"/>
          <w:szCs w:val="28"/>
        </w:rPr>
        <w:t>несет ответственность в соответствии                                с действующим законодательством за неисполнение или ненадлежащее исполнение по его вине возложенных на него должностных обязанностей, в том числе з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систематическое несоблюдение, без уважительной причины, установленных сроков исполнения должностных обязанностей, </w:t>
      </w:r>
      <w:r>
        <w:rPr>
          <w:sz w:val="28"/>
          <w:szCs w:val="28"/>
        </w:rPr>
        <w:t>в том числе з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нарушение без уважительных причин сроков выполнения должностных обязанностей, исполнения документов, заданий и поручений, подготовки ответов на обращения граждан,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ое качество подготовки проектов ответов на обращения граждан, организаций, исполнения документов, заданий и поруч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за нарушение служебного распоряд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ные в процессе осуществления своей деятельности правонаруш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ействия или бездействие, ведущие к нарушению прав и законных интересов граждан, организ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за причинение ущерба государственному органу в случае не обеспечения сохранности имущества, находящегося в его распоряж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а несоблюдение законов и нормативных правовых актов Российской Федерации, Красноярского края и приказов министер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неявку на аттестацию без уважительных причин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исполнение неправомерного поручения.</w:t>
      </w:r>
    </w:p>
    <w:p>
      <w:pPr>
        <w:pStyle w:val="Normal"/>
        <w:tabs>
          <w:tab w:val="clear" w:pos="708"/>
          <w:tab w:val="left" w:pos="818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left="-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вопросов, по которым главный специалист отдела вправе или обязан самостоятельно принимать управленческие и иные решения</w:t>
      </w:r>
    </w:p>
    <w:p>
      <w:pPr>
        <w:pStyle w:val="Normal"/>
        <w:ind w:right="29"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еречень вопросов, по которым главный специалист обязан самостоятельно принимать управленческие или иные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риоритеты, сроки, способы, методы и формы исполнения порученных заданий, документов с учетом резолюции непосредственного                             и вышестоящего руковод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ет решение об оказании консультативной помощи сотрудникам министерства  (за    исключением     непосредственного     и       вышестоящего руководителей), работникам подведомственных организаций, иных органов                      и организаций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по закупкам в целях исправного состояния подвижного состояния министерства;</w:t>
      </w:r>
    </w:p>
    <w:p>
      <w:pPr>
        <w:pStyle w:val="Normal"/>
        <w:tabs>
          <w:tab w:val="clear" w:pos="708"/>
          <w:tab w:val="left" w:pos="8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 о проведении плановых предупредительных ремонтов автотранспорта министерства;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выпуске автотранспорта на линию;</w:t>
      </w:r>
    </w:p>
    <w:p>
      <w:pPr>
        <w:pStyle w:val="Normal"/>
        <w:tabs>
          <w:tab w:val="clear" w:pos="708"/>
          <w:tab w:val="left" w:pos="8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подготовке ходатайств:</w:t>
      </w:r>
    </w:p>
    <w:p>
      <w:pPr>
        <w:pStyle w:val="Normal"/>
        <w:tabs>
          <w:tab w:val="clear" w:pos="708"/>
          <w:tab w:val="left" w:pos="8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готовке проектов служебных писем, записок и других документов                   в пределах компетенции от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получении от непосредственного руководителя поручения, являющегося, по мнению главного специалиста, неправомерным, представляет                 в письменной форме обоснование неправомерности данного поручения                             с указанием положений действующего законодательства, инструкций которые могут быть нарушены при исполнении данного поручения, и получить                             от соответствующего руководителя подтверждение этого поручения в письменной форме. В случае получения подтверждения непосредственным руководителем данного поручения в письменной форме главный специалист принимает решение об отказе от его испол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целях исключения конфликта интересов принимает решение                                  о необходимости сообщения представителю нанимателя о личной заинтересованности при исполнении должностных обязанностей, которая может привести к конфликту интересов, принятии мер по предотвращению такого конфли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подготовке ходатайств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 истребовании   у   сотрудников   министерства   материалов,   документов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сультаций, необходимых для выполнения порученных задан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ребовании у организаций материалов, необходимых для выполнения порученных заданий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 при осуществлении контрольных мероприятий за соблюдением об</w:t>
      </w:r>
      <w:r>
        <w:rPr>
          <w:sz w:val="28"/>
          <w:szCs w:val="28"/>
        </w:rPr>
        <w:t>ъектами финансового, ведомственного контроля бюджетного законодательства Российской Федерации и иных нормативных актов, регулирующих бюджетные правоотношения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а также в случаях и в порядке, установленных действующим законодательством, контроля за соблюдением законодательства Российской Федерации  и иных нормативных правовых актов о контрактной системе в сфере закупок товаров, работ, услуг в отношении закупок для обеспечения нужд края</w:t>
      </w:r>
      <w:r>
        <w:rPr>
          <w:spacing w:val="-1"/>
          <w:sz w:val="28"/>
          <w:szCs w:val="28"/>
        </w:rPr>
        <w:t xml:space="preserve"> запрашивает необходимую, в ходе контрольных мероприятий, информацию              и документы;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- принимает решение по формированию программы контрольных мероприятий и выборе источников информации, необходимой для написания актов, предписаний;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- при наличии признаков административного правонарушения и уголовного преступления принимает решение о направлении акта проверки, материалов, содержащих признаки административного правонарушения и уголовного преступления в службу финансово-экономического контроля и контроля в сфере закупок Красноярского края и в правоохранительные органы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6.2. Главный специалист отдела вправе или обязан самостоятельно принимать управленческие и иные решения по иным вопросам с целью исполнения своих должностных обязанностей.</w:t>
      </w:r>
    </w:p>
    <w:p>
      <w:pPr>
        <w:pStyle w:val="Normal"/>
        <w:tabs>
          <w:tab w:val="clear" w:pos="708"/>
          <w:tab w:val="left" w:pos="845" w:leader="none"/>
        </w:tabs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ечень вопросов, по которым главный специалист отдела вправе или обязан участвовать при подготовке проектов нормативных правовых актов, проектов управленческих и иных решений</w:t>
      </w:r>
    </w:p>
    <w:p>
      <w:pPr>
        <w:pStyle w:val="Normal"/>
        <w:ind w:hanging="1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right="29"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eastAsia="zxx" w:bidi="zxx"/>
        </w:rPr>
        <w:t xml:space="preserve">7.1. </w:t>
      </w:r>
      <w:r>
        <w:rPr>
          <w:sz w:val="28"/>
          <w:szCs w:val="28"/>
        </w:rPr>
        <w:t xml:space="preserve">Главный специалист отдела </w:t>
      </w:r>
      <w:r>
        <w:rPr>
          <w:sz w:val="28"/>
          <w:szCs w:val="28"/>
          <w:lang w:eastAsia="zxx" w:bidi="zxx"/>
        </w:rPr>
        <w:t>вправе или обязан принимать участие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7" w:leader="none"/>
          <w:tab w:val="left" w:pos="1134" w:leader="none"/>
        </w:tabs>
        <w:ind w:right="2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и подготовке проектов служебных писем, записок, докладов, справочных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7" w:leader="none"/>
          <w:tab w:val="left" w:pos="1134" w:leader="none"/>
        </w:tabs>
        <w:ind w:right="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аналитических материалов, иных документов в пределах компетенции отдел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7" w:leader="none"/>
          <w:tab w:val="left" w:pos="1134" w:leader="none"/>
        </w:tabs>
        <w:ind w:right="29" w:firstLine="709"/>
        <w:jc w:val="both"/>
        <w:rPr/>
      </w:pPr>
      <w:r>
        <w:rPr>
          <w:bCs/>
          <w:sz w:val="28"/>
          <w:szCs w:val="28"/>
        </w:rPr>
        <w:t>- при подготовке проектов ответов по обращениям граждан, организаций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7" w:leader="none"/>
          <w:tab w:val="left" w:pos="1134" w:leader="none"/>
        </w:tabs>
        <w:ind w:right="29" w:firstLine="709"/>
        <w:jc w:val="both"/>
        <w:rPr/>
      </w:pPr>
      <w:r>
        <w:rPr>
          <w:bCs/>
          <w:sz w:val="28"/>
          <w:szCs w:val="28"/>
        </w:rPr>
        <w:t>- при подготовке проектов индивидуальных правовых актов по вопросам, входящим в компетенцию отдел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7" w:leader="none"/>
          <w:tab w:val="left" w:pos="1134" w:leader="none"/>
        </w:tabs>
        <w:ind w:right="29" w:firstLine="709"/>
        <w:jc w:val="both"/>
        <w:rPr/>
      </w:pPr>
      <w:r>
        <w:rPr>
          <w:bCs/>
          <w:sz w:val="28"/>
          <w:szCs w:val="28"/>
        </w:rPr>
        <w:t>- при подготовке докладов, справочных и аналитических материалов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7" w:leader="none"/>
          <w:tab w:val="left" w:pos="1134" w:leader="none"/>
        </w:tabs>
        <w:ind w:right="29"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spacing w:val="-8"/>
          <w:sz w:val="28"/>
          <w:szCs w:val="28"/>
        </w:rPr>
        <w:t>при представлении руководителю отдела предложений по совершенствованию</w:t>
      </w:r>
      <w:r>
        <w:rPr>
          <w:bCs/>
          <w:sz w:val="28"/>
          <w:szCs w:val="28"/>
        </w:rPr>
        <w:t xml:space="preserve"> организации труда и повышению эффективности деятельности отдела.</w:t>
      </w:r>
    </w:p>
    <w:p>
      <w:pPr>
        <w:pStyle w:val="Normal"/>
        <w:widowControl w:val="false"/>
        <w:tabs>
          <w:tab w:val="clear" w:pos="708"/>
          <w:tab w:val="left" w:pos="843" w:leader="none"/>
          <w:tab w:val="left" w:pos="929" w:leader="none"/>
          <w:tab w:val="left" w:pos="1134" w:leader="none"/>
        </w:tabs>
        <w:ind w:right="29" w:firstLine="709"/>
        <w:jc w:val="both"/>
        <w:rPr/>
      </w:pPr>
      <w:r>
        <w:rPr>
          <w:sz w:val="28"/>
          <w:szCs w:val="28"/>
        </w:rPr>
        <w:t>7.2. При исполнении должностных обязанностей главный специалист отдела участвует в подготовке нормативных правовых актов и (или) управленческих            и иных решений по вопросам выработки и реализации министерством основных направлений в области ведомственного контроля в сфере закупок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hanging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роки и процедуры подготовки, рассмотрения проектов управленческих        и иных решений, порядок согласования и принятия данных решений</w:t>
      </w:r>
    </w:p>
    <w:p>
      <w:pPr>
        <w:pStyle w:val="Normal"/>
        <w:ind w:hanging="14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29" w:firstLine="709"/>
        <w:jc w:val="both"/>
        <w:rPr>
          <w:bCs/>
          <w:color w:val="000000"/>
          <w:spacing w:val="4"/>
          <w:sz w:val="28"/>
          <w:szCs w:val="28"/>
          <w:lang w:eastAsia="zxx" w:bidi="zxx"/>
        </w:rPr>
      </w:pPr>
      <w:r>
        <w:rPr>
          <w:color w:val="000000"/>
          <w:spacing w:val="2"/>
          <w:sz w:val="28"/>
          <w:szCs w:val="28"/>
          <w:lang w:eastAsia="zxx" w:bidi="zxx"/>
        </w:rPr>
        <w:t xml:space="preserve">8.1. Сроки и процедуры подготовки, рассмотрения проектов управленческих и иных решений, порядок согласования и принятия данных решений определяются правовыми актами, регламентирующими деятельность министерства и отдела, </w:t>
      </w:r>
      <w:r>
        <w:rPr>
          <w:bCs/>
          <w:color w:val="000000"/>
          <w:spacing w:val="2"/>
          <w:sz w:val="28"/>
          <w:szCs w:val="28"/>
          <w:lang w:eastAsia="zxx" w:bidi="zxx"/>
        </w:rPr>
        <w:t>Инструкцией по делопроизводству министерства</w:t>
      </w:r>
      <w:r>
        <w:rPr>
          <w:color w:val="000000"/>
          <w:spacing w:val="2"/>
          <w:sz w:val="28"/>
          <w:szCs w:val="28"/>
          <w:lang w:eastAsia="zxx" w:bidi="zxx"/>
        </w:rPr>
        <w:t>.</w:t>
      </w:r>
    </w:p>
    <w:p>
      <w:pPr>
        <w:pStyle w:val="Normal"/>
        <w:tabs>
          <w:tab w:val="clear" w:pos="708"/>
          <w:tab w:val="left" w:pos="780" w:leader="none"/>
        </w:tabs>
        <w:ind w:right="29" w:firstLine="709"/>
        <w:jc w:val="both"/>
        <w:rPr>
          <w:color w:val="000000"/>
          <w:spacing w:val="4"/>
          <w:sz w:val="28"/>
          <w:szCs w:val="28"/>
          <w:lang w:eastAsia="zxx" w:bidi="zxx"/>
        </w:rPr>
      </w:pPr>
      <w:r>
        <w:rPr>
          <w:bCs/>
          <w:color w:val="000000"/>
          <w:spacing w:val="4"/>
          <w:sz w:val="28"/>
          <w:szCs w:val="28"/>
          <w:lang w:eastAsia="zxx" w:bidi="zxx"/>
        </w:rPr>
        <w:t>8.2. При подготовке проектов</w:t>
      </w:r>
      <w:r>
        <w:rPr>
          <w:color w:val="000000"/>
          <w:spacing w:val="4"/>
          <w:sz w:val="28"/>
          <w:szCs w:val="28"/>
          <w:lang w:eastAsia="zxx" w:bidi="zxx"/>
        </w:rPr>
        <w:t xml:space="preserve"> писем, ответов на обращения граждан, </w:t>
      </w:r>
      <w:r>
        <w:rPr>
          <w:bCs/>
          <w:color w:val="000000"/>
          <w:spacing w:val="4"/>
          <w:sz w:val="28"/>
          <w:szCs w:val="28"/>
          <w:lang w:eastAsia="zxx" w:bidi="zxx"/>
        </w:rPr>
        <w:t xml:space="preserve">главный специалист отдела руководствуется порядком и сроками, установленными </w:t>
      </w:r>
      <w:r>
        <w:rPr>
          <w:color w:val="000000"/>
          <w:spacing w:val="4"/>
          <w:sz w:val="28"/>
          <w:szCs w:val="28"/>
          <w:lang w:eastAsia="zxx" w:bidi="zxx"/>
        </w:rPr>
        <w:t>действующим законодательством.</w:t>
      </w:r>
    </w:p>
    <w:p>
      <w:pPr>
        <w:pStyle w:val="Normal"/>
        <w:ind w:right="29" w:firstLine="709"/>
        <w:jc w:val="both"/>
        <w:rPr>
          <w:color w:val="000000"/>
          <w:spacing w:val="-7"/>
          <w:sz w:val="28"/>
          <w:szCs w:val="28"/>
          <w:lang w:eastAsia="zxx" w:bidi="zxx"/>
        </w:rPr>
      </w:pPr>
      <w:r>
        <w:rPr>
          <w:color w:val="000000"/>
          <w:spacing w:val="4"/>
          <w:sz w:val="28"/>
          <w:szCs w:val="28"/>
          <w:lang w:eastAsia="zxx" w:bidi="zxx"/>
        </w:rPr>
        <w:t>8.3. При и</w:t>
      </w:r>
      <w:r>
        <w:rPr>
          <w:color w:val="000000"/>
          <w:spacing w:val="-7"/>
          <w:sz w:val="28"/>
          <w:szCs w:val="28"/>
          <w:lang w:eastAsia="zxx" w:bidi="zxx"/>
        </w:rPr>
        <w:t>сполнении иных поручений руководителя министерства, заместителя министра, курирующего направление отдела – в сроки, установленные соответствующим заданием.</w:t>
      </w:r>
    </w:p>
    <w:p>
      <w:pPr>
        <w:pStyle w:val="Normal"/>
        <w:ind w:right="29" w:firstLine="709"/>
        <w:jc w:val="both"/>
        <w:rPr>
          <w:bCs/>
          <w:color w:val="000000"/>
          <w:spacing w:val="-7"/>
          <w:sz w:val="16"/>
          <w:szCs w:val="16"/>
          <w:lang w:eastAsia="zxx" w:bidi="zxx"/>
        </w:rPr>
      </w:pPr>
      <w:r>
        <w:rPr>
          <w:bCs/>
          <w:color w:val="000000"/>
          <w:spacing w:val="-7"/>
          <w:sz w:val="16"/>
          <w:szCs w:val="16"/>
          <w:lang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рядок служебного взаимодействия главного специалиста отдела в связи                          с исполнением им должностных обязанностей, с государственными гражданскими служащими министерства, государственными гражданскими служащими иных государственных органов, гражданами, а также                            с организация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4253"/>
      </w:tblGrid>
      <w:tr>
        <w:trPr>
          <w:trHeight w:val="7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жностной обяза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 кем взаимодействую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торона взаимодейств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ем выражается взаимодейств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 взаимодействия)</w:t>
            </w:r>
          </w:p>
        </w:tc>
      </w:tr>
      <w:tr>
        <w:trPr>
          <w:trHeight w:val="35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лана закупок и плана-графика закупок </w:t>
            </w:r>
            <w:r>
              <w:rPr>
                <w:lang w:eastAsia="ru-RU"/>
              </w:rPr>
              <w:t xml:space="preserve">товаров, работ, услуг для обеспечения нужд министерства </w:t>
              <w:br/>
              <w:t>на финансовый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  <w:t>Заместитель министра, курирующий деятельность отдела</w:t>
              <w:b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34" w:right="29" w:hanging="0"/>
              <w:jc w:val="both"/>
              <w:rPr/>
            </w:pPr>
            <w:r>
              <w:rPr/>
              <w:t>Утверждает план закупок, план-график</w:t>
            </w:r>
          </w:p>
        </w:tc>
      </w:tr>
      <w:tr>
        <w:trPr>
          <w:trHeight w:val="35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  <w:t>Начальник отде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34" w:right="29" w:hanging="0"/>
              <w:jc w:val="both"/>
              <w:rPr/>
            </w:pPr>
            <w:r>
              <w:rPr/>
              <w:t>Согласовывает план закупок, план-график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34" w:right="29" w:hanging="0"/>
              <w:jc w:val="both"/>
              <w:rPr/>
            </w:pPr>
            <w:r>
              <w:rPr/>
              <w:t>Обсуждение (уточнение) спорных вопросов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34" w:right="29" w:hanging="0"/>
              <w:jc w:val="both"/>
              <w:rPr/>
            </w:pPr>
            <w:r>
              <w:rPr/>
              <w:t>Внесение изменений</w:t>
            </w:r>
          </w:p>
          <w:p>
            <w:pPr>
              <w:pStyle w:val="Normal"/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34" w:right="29" w:hanging="0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  <w:t>Государственный гражданский служащий министерства, подготовивший проек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34" w:right="29" w:hanging="0"/>
              <w:jc w:val="both"/>
              <w:rPr/>
            </w:pPr>
            <w:r>
              <w:rPr/>
              <w:t xml:space="preserve">Подготовка и размещение в установленные законодательством сроки, плана закупок и план-графика закупок </w:t>
            </w:r>
            <w:r>
              <w:rPr>
                <w:lang w:eastAsia="ru-RU"/>
              </w:rPr>
              <w:t>товаров, работ, услуг для обеспечения нужд министерства на финансовый год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34" w:right="29" w:hanging="0"/>
              <w:jc w:val="both"/>
              <w:rPr/>
            </w:pPr>
            <w:r>
              <w:rPr/>
              <w:t xml:space="preserve"> </w:t>
            </w:r>
            <w:r>
              <w:rPr/>
              <w:t>Доработка с учетом замечаний</w:t>
            </w:r>
          </w:p>
          <w:p>
            <w:pPr>
              <w:pStyle w:val="Normal"/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34" w:right="29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6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акупочной докуме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  <w:t>Заместитель министра, курирующий деятельность отдела</w:t>
            </w:r>
          </w:p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0" w:right="29" w:hanging="0"/>
              <w:jc w:val="both"/>
              <w:rPr/>
            </w:pPr>
            <w:r>
              <w:rPr/>
              <w:t>Утверждение закупочной документации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0" w:right="29" w:hanging="0"/>
              <w:jc w:val="both"/>
              <w:rPr/>
            </w:pPr>
            <w:r>
              <w:rPr/>
              <w:t>Отзыв закупочной документации</w:t>
            </w:r>
          </w:p>
        </w:tc>
      </w:tr>
      <w:tr>
        <w:trPr>
          <w:trHeight w:val="2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  <w:t>Начальник отдела</w:t>
            </w:r>
          </w:p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0" w:right="29" w:hanging="0"/>
              <w:jc w:val="both"/>
              <w:rPr/>
            </w:pPr>
            <w:r>
              <w:rPr/>
              <w:t>Согласование закупочной документации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0" w:right="29" w:hanging="0"/>
              <w:jc w:val="both"/>
              <w:rPr/>
            </w:pPr>
            <w:r>
              <w:rPr/>
              <w:t>Согласование письма на отзыв закупочной документации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0" w:right="29" w:hanging="0"/>
              <w:jc w:val="both"/>
              <w:rPr/>
            </w:pPr>
            <w:r>
              <w:rPr/>
              <w:t>Обсуждение (уточнение) спорных вопросов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0" w:right="29" w:hanging="0"/>
              <w:jc w:val="both"/>
              <w:rPr/>
            </w:pPr>
            <w:r>
              <w:rPr/>
              <w:t>Устранение замечаний</w:t>
            </w:r>
          </w:p>
          <w:p>
            <w:pPr>
              <w:pStyle w:val="Normal"/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right="29" w:hanging="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  <w:t>Государственный гражданский служащий министерства, подготовивший проект</w:t>
            </w:r>
          </w:p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0" w:right="29" w:hanging="0"/>
              <w:jc w:val="both"/>
              <w:rPr/>
            </w:pPr>
            <w:r>
              <w:rPr/>
              <w:t>Подготовка закупочной документации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0" w:right="29" w:hanging="0"/>
              <w:jc w:val="both"/>
              <w:rPr/>
            </w:pPr>
            <w:r>
              <w:rPr/>
              <w:t>Устранение замечаний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0" w:right="29" w:hanging="0"/>
              <w:jc w:val="both"/>
              <w:rPr/>
            </w:pPr>
            <w:r>
              <w:rPr/>
              <w:t>Обсуждение спорных моментов по техническому заданию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0" w:right="29" w:hanging="0"/>
              <w:jc w:val="both"/>
              <w:rPr/>
            </w:pPr>
            <w:r>
              <w:rPr/>
              <w:t>Подготовка внесения изменений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left="0" w:right="29" w:hanging="0"/>
              <w:jc w:val="both"/>
              <w:rPr/>
            </w:pPr>
            <w:r>
              <w:rPr/>
              <w:t>Подготовка проекта письма на отзыв закупочной документации</w:t>
            </w:r>
          </w:p>
          <w:p>
            <w:pPr>
              <w:pStyle w:val="Normal"/>
              <w:tabs>
                <w:tab w:val="clear" w:pos="708"/>
                <w:tab w:val="left" w:pos="-10" w:leader="none"/>
                <w:tab w:val="left" w:pos="317" w:leader="none"/>
              </w:tabs>
              <w:snapToGrid w:val="false"/>
              <w:ind w:right="29" w:hanging="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  <w:t>Специалисты агентства государственного заказ Красноярского края и службы финансового экономического контроля и контроля в сфере закупок Красноярского края</w:t>
            </w:r>
          </w:p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napToGrid w:val="false"/>
              <w:ind w:right="29" w:hanging="0"/>
              <w:jc w:val="both"/>
              <w:rPr/>
            </w:pPr>
            <w:r>
              <w:rPr/>
              <w:t>1. Согласование закупочной документации для размещения или заключения контракта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snapToGrid w:val="false"/>
              <w:ind w:right="29" w:hanging="0"/>
              <w:jc w:val="both"/>
              <w:rPr/>
            </w:pPr>
            <w:r>
              <w:rPr/>
              <w:t>2. Внесение изменений в закупочную документацию</w:t>
            </w:r>
          </w:p>
        </w:tc>
      </w:tr>
      <w:tr>
        <w:trPr>
          <w:trHeight w:val="44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отребности в закупке подведомственным министерству учреждениям</w:t>
            </w:r>
          </w:p>
          <w:p>
            <w:pPr>
              <w:pStyle w:val="Normal"/>
              <w:snapToGrid w:val="false"/>
              <w:ind w:righ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bCs/>
              </w:rPr>
            </w:pPr>
            <w:r>
              <w:rPr>
                <w:bCs/>
              </w:rPr>
              <w:t>Сотрудники подведомственных министерству организаций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snapToGrid w:val="false"/>
              <w:ind w:left="0" w:right="2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правляют потребность по закупкам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snapToGrid w:val="false"/>
              <w:ind w:left="0" w:right="2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носят изменения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snapToGrid w:val="false"/>
              <w:ind w:left="0" w:right="2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точняют потребность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right="2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bCs/>
              </w:rPr>
            </w:pPr>
            <w:r>
              <w:rPr>
                <w:bCs/>
              </w:rPr>
              <w:t>Специалисты агентства  государственного заказа Красноярского края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17" w:leader="none"/>
              </w:tabs>
              <w:snapToGrid w:val="false"/>
              <w:ind w:left="0" w:right="29" w:hanging="0"/>
              <w:jc w:val="both"/>
              <w:rPr>
                <w:bCs/>
              </w:rPr>
            </w:pPr>
            <w:r>
              <w:rPr>
                <w:bCs/>
              </w:rPr>
              <w:t>Принимают в работу для объявления закупки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17" w:leader="none"/>
              </w:tabs>
              <w:snapToGrid w:val="false"/>
              <w:ind w:left="0" w:right="29" w:hanging="0"/>
              <w:jc w:val="both"/>
              <w:rPr>
                <w:bCs/>
              </w:rPr>
            </w:pPr>
            <w:r>
              <w:rPr>
                <w:bCs/>
              </w:rPr>
              <w:t>Вносят изменения</w:t>
            </w:r>
          </w:p>
        </w:tc>
      </w:tr>
      <w:tr>
        <w:trPr>
          <w:trHeight w:val="2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bCs/>
              </w:rPr>
            </w:pPr>
            <w:r>
              <w:rPr>
                <w:bCs/>
              </w:rPr>
              <w:t xml:space="preserve">Специалист, обрабатывающий потребност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17" w:leader="none"/>
              </w:tabs>
              <w:snapToGrid w:val="false"/>
              <w:ind w:left="0" w:right="29" w:hanging="0"/>
              <w:jc w:val="both"/>
              <w:rPr>
                <w:bCs/>
              </w:rPr>
            </w:pPr>
            <w:r>
              <w:rPr>
                <w:bCs/>
              </w:rPr>
              <w:t xml:space="preserve">Согласовывает заявку по потребности в закупке </w:t>
            </w:r>
            <w:r>
              <w:rPr>
                <w:lang w:eastAsia="ru-RU"/>
              </w:rPr>
              <w:t>товаров, работ, услуг для обеспечения нужд учреждения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17" w:leader="none"/>
              </w:tabs>
              <w:snapToGrid w:val="false"/>
              <w:ind w:left="0" w:right="29" w:hanging="0"/>
              <w:jc w:val="both"/>
              <w:rPr>
                <w:bCs/>
              </w:rPr>
            </w:pPr>
            <w:r>
              <w:rPr>
                <w:lang w:eastAsia="ru-RU"/>
              </w:rPr>
              <w:t>Согласовывает уточненную потребность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right="2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b/>
                <w:b/>
                <w:bCs/>
              </w:rPr>
            </w:pPr>
            <w:r>
              <w:rPr/>
              <w:t xml:space="preserve">Обеспечивает заключение государственных контрактов              с единственным поставщиком (подрядчиком, исполнителем) и иных гражданско-правовых договоров, а также договоров                с </w:t>
            </w:r>
            <w:r>
              <w:rPr>
                <w:lang w:eastAsia="ru-RU"/>
              </w:rPr>
              <w:t xml:space="preserve">привлечением экспертов, экспертных организац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  <w:t>Специалисты органов государственной власти и сотрудники иных организаций</w:t>
            </w:r>
          </w:p>
          <w:p>
            <w:pPr>
              <w:pStyle w:val="Normal"/>
              <w:snapToGrid w:val="false"/>
              <w:ind w:right="2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17" w:leader="none"/>
              </w:tabs>
              <w:snapToGrid w:val="false"/>
              <w:ind w:left="34" w:right="29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ценовой информации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17" w:leader="none"/>
              </w:tabs>
              <w:snapToGrid w:val="false"/>
              <w:ind w:left="34" w:right="29" w:hanging="0"/>
              <w:jc w:val="both"/>
              <w:rPr>
                <w:bCs/>
              </w:rPr>
            </w:pPr>
            <w:r>
              <w:rPr>
                <w:bCs/>
              </w:rPr>
              <w:t xml:space="preserve">Согласование существенных условий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17" w:leader="none"/>
              </w:tabs>
              <w:snapToGrid w:val="false"/>
              <w:ind w:left="34" w:right="29" w:hanging="0"/>
              <w:jc w:val="both"/>
              <w:rPr>
                <w:bCs/>
              </w:rPr>
            </w:pPr>
            <w:r>
              <w:rPr>
                <w:bCs/>
              </w:rPr>
              <w:t>Подписание контрактов, финансовых документов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4" w:right="2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  <w:t>Заместитель министра, курирующий направление отдела</w:t>
            </w:r>
          </w:p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Подписание контракта, договора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Утверждение платежных документов</w:t>
            </w:r>
          </w:p>
        </w:tc>
      </w:tr>
      <w:tr>
        <w:trPr>
          <w:trHeight w:val="39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/>
            </w:pPr>
            <w:r>
              <w:rPr/>
              <w:t>Начальник отдела</w:t>
            </w:r>
          </w:p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Согласование проекта договора, контракт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Согласование закупочной документаци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Обсуждение (уточнение) спорных вопросов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Доработка закупочной документации и проекта контракта или договор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  <w:t>Специалисты структурных подразделений министер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bCs/>
              </w:rPr>
              <w:t>И</w:t>
            </w:r>
            <w:r>
              <w:rPr/>
              <w:t>сследование рынка цен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 xml:space="preserve">Направление запросов о представлении информации ценового предложения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bCs/>
              </w:rPr>
            </w:pPr>
            <w:r>
              <w:rPr/>
              <w:t xml:space="preserve">Расчет и обоснование НМЦК (договора), с соблюдением требований Федерального закона № 44-ФЗ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</w:t>
            </w:r>
            <w:r>
              <w:rPr>
                <w:bCs/>
              </w:rPr>
              <w:t>одготовка проекта контракта (договора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                                         по финансированию расходных обязательств министерства                 по оплате поставленных товаров, выполненных работ, оказанных услуг                        по заключенным государственным контрактам (договора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  <w:t>Заместитель министра, курирующего деятельность отдела</w:t>
            </w:r>
          </w:p>
          <w:p>
            <w:pPr>
              <w:pStyle w:val="Normal"/>
              <w:snapToGrid w:val="false"/>
              <w:ind w:right="2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Утверждение финансовых документов</w:t>
            </w:r>
          </w:p>
        </w:tc>
      </w:tr>
      <w:tr>
        <w:trPr>
          <w:trHeight w:val="5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  <w:t>Специалисты экономического отдела министерства</w:t>
            </w:r>
          </w:p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Согласовывают потребность</w:t>
            </w:r>
          </w:p>
        </w:tc>
      </w:tr>
      <w:tr>
        <w:trPr>
          <w:trHeight w:val="5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bCs/>
                <w:color w:val="000000"/>
              </w:rPr>
            </w:pPr>
            <w:r>
              <w:rPr/>
              <w:t>Специалисты о</w:t>
            </w:r>
            <w:r>
              <w:rPr>
                <w:bCs/>
                <w:color w:val="000000"/>
              </w:rPr>
              <w:t>тдела финансового контроля, учёта и консолидированной отчёт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94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истерства</w:t>
            </w:r>
          </w:p>
          <w:p>
            <w:pPr>
              <w:pStyle w:val="Normal"/>
              <w:snapToGrid w:val="false"/>
              <w:ind w:right="2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Согласовывает финансовые документы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Обсуждение (уточнение) спорных вопросов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Доработка финансовых документов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5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94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исты отдела</w:t>
            </w:r>
          </w:p>
          <w:p>
            <w:pPr>
              <w:pStyle w:val="Normal"/>
              <w:snapToGrid w:val="false"/>
              <w:ind w:right="2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Подготовка, согласование кассового плана на планируемый период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47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</w:tabs>
              <w:rPr/>
            </w:pPr>
            <w:r>
              <w:rPr/>
              <w:t>Обеспечивает приемку поставленного товара, выполненной работы (услуги) (ее результатов), оказанной услуги, а также отдельных этапов поставки товара, выполнения работы, оказания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spacing w:val="-5"/>
              </w:rPr>
            </w:pPr>
            <w:r>
              <w:rPr>
                <w:spacing w:val="-5"/>
              </w:rPr>
              <w:t>Заместитель министра, курирующего деятельность отдела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Утверждает акты выполненных работ, оказанных услуг, поставку това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spacing w:val="-5"/>
              </w:rPr>
            </w:pPr>
            <w:r>
              <w:rPr>
                <w:spacing w:val="-5"/>
              </w:rPr>
              <w:t>Поставщики, исполнители,  подрядчики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Согласование приемки выполненных работ, оказания услуг, поставки товара, в части своей компетенции, согласно правовым актам министерства, регламентирующим работу специалистов структурных подразделений министерства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Обсуждение (уточнение) спорных вопрос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Доработка и устранение выявленных замечаний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/>
            </w:pPr>
            <w:r>
              <w:rPr/>
              <w:t>Начальник отде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Согласование приемки выполненных работ, оказания услуг, поставки товара подразделений министерств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 xml:space="preserve">Обсуждение (уточнение) спорных вопросов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Доработка и устранение выявленных замечаний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/>
            </w:pPr>
            <w:r>
              <w:rPr/>
              <w:t>Специалисты структурных подразделений министерства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риемка товаров, работ, услуг в рамках заключенных государственных контрактов (договоров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одготовка заключения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ind w:left="34" w:hanging="0"/>
              <w:jc w:val="both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 включение в реестр недобросовестных поставщиков (подрядчиков, исполнителей) информации об участниках закупок, уклонившихся от заключения государственных контрактов, а также информации о поставщике (подрядчике, исполнителе), с которым государственный контракт был расторгнут по решению суда или в связи с односторонним отказом министерства от исполнения государственного контр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  <w:t>Заместитель министра, курирующий направление отдела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Подписывает письмо о необходимости включения в реестр недобросовестных поставщиков</w:t>
            </w:r>
          </w:p>
        </w:tc>
      </w:tr>
      <w:tr>
        <w:trPr>
          <w:trHeight w:val="70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/>
            </w:pPr>
            <w:r>
              <w:rPr/>
              <w:t>Начальник отдела</w:t>
            </w:r>
          </w:p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Согласовывает проект письма о включении в реестр недобросовестных поставщиков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Вносит изменени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70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94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исты УФАС по Красноярскому краю</w:t>
            </w:r>
          </w:p>
          <w:p>
            <w:pPr>
              <w:pStyle w:val="Normal"/>
              <w:snapToGrid w:val="false"/>
              <w:ind w:right="2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Принимают решение о включении или не включении в реестр недобросовестных поставщиков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Направляют свое решение в ФАС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70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  <w:t xml:space="preserve">Специалист, подготовивший проект письм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Подготовка проекта письма и сбор материалов с целью включения в реестр недобросовестных поставщик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Доработка проекта с учетом замечаний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3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</w:tabs>
              <w:rPr/>
            </w:pPr>
            <w:r>
              <w:rPr>
                <w:lang w:eastAsia="ru-RU"/>
              </w:rPr>
              <w:t>Размещает на официальном сайте отчет об объеме закупок                           у субъектов малого предпринимательства, социально ориентированных некоммерчески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spacing w:val="-5"/>
              </w:rPr>
            </w:pPr>
            <w:r>
              <w:rPr>
                <w:spacing w:val="-5"/>
              </w:rPr>
              <w:t>Специалисты органов исполнительной власти и иных учреждений, организаций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/>
              <w:t>Принимают отчетность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/>
              <w:t>Обсуждение (уточнение) спорных вопросов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spacing w:val="-5"/>
              </w:rPr>
            </w:pPr>
            <w:r>
              <w:rPr>
                <w:spacing w:val="-5"/>
              </w:rPr>
              <w:t>Заместитель министра, курирующий направление отдела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/>
              <w:t>Подписывает отчетность и сопроводительное письмо для направления в органы статистики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spacing w:val="-5"/>
              </w:rPr>
            </w:pPr>
            <w:r>
              <w:rPr>
                <w:spacing w:val="-5"/>
              </w:rPr>
              <w:t>Начальник отдела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/>
              <w:t>Согласовывает отчетность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/>
              <w:t>Обсуждение (уточнение) спорных вопросов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spacing w:val="-5"/>
              </w:rPr>
            </w:pPr>
            <w:r>
              <w:rPr>
                <w:spacing w:val="-5"/>
              </w:rPr>
              <w:t>Специалисты отдела, участвующие в подготовке отчетности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/>
              <w:t xml:space="preserve">Подготовка отчетности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/>
              <w:t>Устранение замечаний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/>
              <w:t>Размещение на сайт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lang w:eastAsia="zxx" w:bidi="zxx"/>
              </w:rPr>
            </w:pPr>
            <w:r>
              <w:rPr>
                <w:lang w:eastAsia="zxx" w:bidi="zxx"/>
              </w:rPr>
              <w:t>Проведение ведомственного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  <w:t>Руководители и специалисты подведомственных министерству учрежд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tabs>
                <w:tab w:val="clear" w:pos="708"/>
                <w:tab w:val="left" w:pos="438" w:leader="none"/>
              </w:tabs>
              <w:snapToGrid w:val="false"/>
              <w:spacing w:before="5" w:after="0"/>
              <w:ind w:left="34"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Предоставление документов в рамках ведомственного контроля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tabs>
                <w:tab w:val="clear" w:pos="708"/>
                <w:tab w:val="left" w:pos="438" w:leader="none"/>
              </w:tabs>
              <w:snapToGrid w:val="false"/>
              <w:spacing w:before="5" w:after="0"/>
              <w:ind w:left="34"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Получение дополнительной информации и документов в ходе проведения проверки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tabs>
                <w:tab w:val="clear" w:pos="708"/>
                <w:tab w:val="left" w:pos="438" w:leader="none"/>
              </w:tabs>
              <w:snapToGrid w:val="false"/>
              <w:spacing w:before="5" w:after="0"/>
              <w:ind w:left="34"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Обсуждение (уточнение) спорных вопросов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tabs>
                <w:tab w:val="clear" w:pos="708"/>
                <w:tab w:val="left" w:pos="438" w:leader="none"/>
              </w:tabs>
              <w:snapToGrid w:val="false"/>
              <w:spacing w:before="5" w:after="0"/>
              <w:ind w:left="34"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Доработка и устранение выявленных нару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" w:leader="none"/>
              </w:tabs>
              <w:snapToGrid w:val="false"/>
              <w:spacing w:before="5" w:after="0"/>
              <w:ind w:left="34"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31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министра, курирующий деятельность отде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spacing w:before="5" w:after="0"/>
              <w:ind w:left="34"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Утверждение акта проверки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spacing w:before="5" w:after="0"/>
              <w:ind w:left="34"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Направление акта проверки с материалами д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spacing w:before="5" w:after="0"/>
              <w:ind w:left="34"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>
          <w:trHeight w:val="31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48"/>
              </w:numPr>
              <w:tabs>
                <w:tab w:val="clear" w:pos="708"/>
                <w:tab w:val="left" w:pos="317" w:leader="none"/>
              </w:tabs>
              <w:ind w:left="3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ывает акт проверки</w:t>
            </w:r>
          </w:p>
          <w:p>
            <w:pPr>
              <w:pStyle w:val="ConsNonformat"/>
              <w:widowControl/>
              <w:numPr>
                <w:ilvl w:val="0"/>
                <w:numId w:val="48"/>
              </w:numPr>
              <w:tabs>
                <w:tab w:val="clear" w:pos="708"/>
                <w:tab w:val="left" w:pos="317" w:leader="none"/>
              </w:tabs>
              <w:ind w:left="3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(уточнение) спорных вопросов</w:t>
            </w:r>
          </w:p>
          <w:p>
            <w:pPr>
              <w:pStyle w:val="ConsNonformat"/>
              <w:widowControl/>
              <w:numPr>
                <w:ilvl w:val="0"/>
                <w:numId w:val="48"/>
              </w:numPr>
              <w:tabs>
                <w:tab w:val="clear" w:pos="708"/>
                <w:tab w:val="left" w:pos="317" w:leader="none"/>
              </w:tabs>
              <w:ind w:left="3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</w:t>
            </w:r>
          </w:p>
          <w:p>
            <w:pPr>
              <w:pStyle w:val="ConsNonformat"/>
              <w:widowControl/>
              <w:tabs>
                <w:tab w:val="clear" w:pos="708"/>
                <w:tab w:val="left" w:pos="317" w:leader="none"/>
              </w:tabs>
              <w:ind w:left="3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, подготовивший ак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3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т проект акта проверки</w:t>
            </w:r>
          </w:p>
          <w:p>
            <w:pPr>
              <w:pStyle w:val="ConsNonformat"/>
              <w:widowControl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3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 изменения</w:t>
            </w:r>
          </w:p>
          <w:p>
            <w:pPr>
              <w:pStyle w:val="ConsNonformat"/>
              <w:widowControl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3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ет и запрашивает недостающую информацию у субъекта проверки</w:t>
            </w:r>
          </w:p>
          <w:p>
            <w:pPr>
              <w:pStyle w:val="ConsNonformat"/>
              <w:widowControl/>
              <w:tabs>
                <w:tab w:val="clear" w:pos="708"/>
                <w:tab w:val="left" w:pos="317" w:leader="none"/>
              </w:tabs>
              <w:ind w:left="3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пециалисты службы финансово-экономического контроля и контроля в сфере закупок Красноярского кр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napToGrid w:val="false"/>
              <w:ind w:left="34" w:right="29" w:hanging="0"/>
              <w:jc w:val="both"/>
              <w:rPr>
                <w:bCs/>
              </w:rPr>
            </w:pPr>
            <w:r>
              <w:rPr>
                <w:bCs/>
              </w:rPr>
              <w:t>Направление материалов проверки, содержащих признаки административного правонарушени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4" w:right="29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пециалисты правоохранительных орган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17" w:leader="none"/>
              </w:tabs>
              <w:snapToGrid w:val="false"/>
              <w:ind w:left="34" w:right="29" w:hanging="0"/>
              <w:jc w:val="both"/>
              <w:rPr>
                <w:bCs/>
              </w:rPr>
            </w:pPr>
            <w:r>
              <w:rPr>
                <w:bCs/>
              </w:rPr>
              <w:t>Направление материалов проверки, содержащих признаки состава уголовного преступл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  <w:t>Согласование подведомственным министерству учреждениям документации на осуществление закупок товаров, работ, услуг</w:t>
            </w:r>
          </w:p>
          <w:p>
            <w:pPr>
              <w:pStyle w:val="Normal"/>
              <w:snapToGrid w:val="false"/>
              <w:ind w:right="29" w:hanging="0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right="5" w:hanging="0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  <w:t>Руководители и специалисты подведомственных министерству учрежд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spacing w:before="5" w:after="0"/>
              <w:ind w:left="34"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Предоставляет на согласование документацию на осуществление закупок товаров, работ, услуг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spacing w:before="5" w:after="0"/>
              <w:ind w:left="34"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Обсуждение (уточнение) спорных вопросов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spacing w:before="5" w:after="0"/>
              <w:ind w:left="34"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Доработка документ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46" w:leader="none"/>
              </w:tabs>
              <w:snapToGrid w:val="false"/>
              <w:spacing w:before="5" w:after="0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министра, курирующий деятельность отде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33"/>
              </w:numPr>
              <w:tabs>
                <w:tab w:val="clear" w:pos="708"/>
                <w:tab w:val="left" w:pos="317" w:leader="none"/>
              </w:tabs>
              <w:ind w:left="3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Согласовывает документацию на осуществление закупок товаров, работ, услуг</w:t>
            </w:r>
          </w:p>
          <w:p>
            <w:pPr>
              <w:pStyle w:val="ConsNonformat"/>
              <w:widowControl/>
              <w:tabs>
                <w:tab w:val="clear" w:pos="708"/>
                <w:tab w:val="left" w:pos="317" w:leader="none"/>
              </w:tabs>
              <w:ind w:left="3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ind w:left="3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ывает документацию </w:t>
            </w:r>
            <w:r>
              <w:rPr>
                <w:rFonts w:cs="Times New Roman" w:ascii="Times New Roman" w:hAnsi="Times New Roman"/>
                <w:lang w:eastAsia="zxx" w:bidi="zxx"/>
              </w:rPr>
              <w:t>на осуществление закупок товаров, работ, услуг</w:t>
            </w:r>
          </w:p>
          <w:p>
            <w:pPr>
              <w:pStyle w:val="ConsNonformat"/>
              <w:widowControl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ind w:left="3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Обсуждение (уточнение) спорных вопросов</w:t>
            </w:r>
          </w:p>
          <w:p>
            <w:pPr>
              <w:pStyle w:val="ConsNonformat"/>
              <w:widowControl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ind w:left="3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Вносит изменения</w:t>
            </w:r>
          </w:p>
          <w:p>
            <w:pPr>
              <w:pStyle w:val="ConsNonformat"/>
              <w:widowControl/>
              <w:tabs>
                <w:tab w:val="clear" w:pos="708"/>
                <w:tab w:val="left" w:pos="317" w:leader="none"/>
              </w:tabs>
              <w:ind w:left="3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, осуществляющий проверку документаци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38"/>
              </w:numPr>
              <w:tabs>
                <w:tab w:val="clear" w:pos="708"/>
                <w:tab w:val="left" w:pos="317" w:leader="none"/>
              </w:tabs>
              <w:ind w:left="3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ет документацию </w:t>
            </w:r>
            <w:r>
              <w:rPr>
                <w:rFonts w:cs="Times New Roman" w:ascii="Times New Roman" w:hAnsi="Times New Roman"/>
                <w:lang w:eastAsia="zxx" w:bidi="zxx"/>
              </w:rPr>
              <w:t>на осуществление закупок товаров, работ, услуг</w:t>
            </w:r>
          </w:p>
          <w:p>
            <w:pPr>
              <w:pStyle w:val="ConsNonformat"/>
              <w:widowControl/>
              <w:numPr>
                <w:ilvl w:val="0"/>
                <w:numId w:val="38"/>
              </w:numPr>
              <w:tabs>
                <w:tab w:val="clear" w:pos="708"/>
                <w:tab w:val="left" w:pos="317" w:leader="none"/>
              </w:tabs>
              <w:ind w:left="3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Обсуждение (уточнение) спорных вопросов</w:t>
            </w:r>
          </w:p>
          <w:p>
            <w:pPr>
              <w:pStyle w:val="ConsNonformat"/>
              <w:widowControl/>
              <w:numPr>
                <w:ilvl w:val="0"/>
                <w:numId w:val="38"/>
              </w:numPr>
              <w:tabs>
                <w:tab w:val="clear" w:pos="708"/>
                <w:tab w:val="left" w:pos="317" w:leader="none"/>
              </w:tabs>
              <w:ind w:left="3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Вносит изменения</w:t>
            </w:r>
          </w:p>
          <w:p>
            <w:pPr>
              <w:pStyle w:val="ConsNonformat"/>
              <w:widowControl/>
              <w:tabs>
                <w:tab w:val="clear" w:pos="708"/>
                <w:tab w:val="left" w:pos="317" w:leader="none"/>
              </w:tabs>
              <w:ind w:left="3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ответов на обращения граждан                         и организаций, принятие                     по ним решений и направление заявителям ответов</w:t>
            </w:r>
            <w:r>
              <w:rPr>
                <w:lang w:eastAsia="ru-RU"/>
              </w:rPr>
              <w:t xml:space="preserve">,                          </w:t>
            </w:r>
            <w:r>
              <w:rPr/>
              <w:t>в установленные законодательством Российской Федерации с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министра, курирующий направление отдела;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24"/>
              </w:numPr>
              <w:tabs>
                <w:tab w:val="clear" w:pos="708"/>
                <w:tab w:val="left" w:pos="317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писывает ответы на обращения, заявления граждан, организаций</w:t>
            </w:r>
          </w:p>
        </w:tc>
      </w:tr>
      <w:tr>
        <w:trPr>
          <w:trHeight w:val="35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36"/>
              </w:numPr>
              <w:tabs>
                <w:tab w:val="clear" w:pos="708"/>
                <w:tab w:val="left" w:pos="317" w:leader="none"/>
              </w:tabs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ывает проекты ответов на обращения, заявления граждан, организаций </w:t>
            </w:r>
          </w:p>
          <w:p>
            <w:pPr>
              <w:pStyle w:val="ConsNonformat"/>
              <w:widowControl/>
              <w:numPr>
                <w:ilvl w:val="0"/>
                <w:numId w:val="36"/>
              </w:numPr>
              <w:tabs>
                <w:tab w:val="clear" w:pos="708"/>
                <w:tab w:val="left" w:pos="317" w:leader="none"/>
              </w:tabs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(уточнение) спорных вопросов</w:t>
            </w:r>
          </w:p>
          <w:p>
            <w:pPr>
              <w:pStyle w:val="ConsNonformat"/>
              <w:widowControl/>
              <w:numPr>
                <w:ilvl w:val="0"/>
                <w:numId w:val="36"/>
              </w:numPr>
              <w:tabs>
                <w:tab w:val="clear" w:pos="708"/>
                <w:tab w:val="left" w:pos="317" w:leader="none"/>
              </w:tabs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отве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гражданский служащий отдела, подготовивший проект письм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25"/>
              </w:numPr>
              <w:tabs>
                <w:tab w:val="clear" w:pos="708"/>
                <w:tab w:val="left" w:pos="176" w:leader="none"/>
              </w:tabs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одготовка проектов ответов на обращения, заявления граждан, организаций</w:t>
            </w:r>
          </w:p>
        </w:tc>
      </w:tr>
      <w:tr>
        <w:trPr>
          <w:trHeight w:val="35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и и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апрашиваемой информации в рамках подготовки ответов на обращения, заявления граждан, организаций</w:t>
            </w:r>
          </w:p>
          <w:p>
            <w:pPr>
              <w:pStyle w:val="ConsNonformat"/>
              <w:widowControl/>
              <w:ind w:left="72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правомерных поручений руководителя министерства, заместителей минист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ые гражданские служащие министер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Выработка единой позиции по исполнению поручен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Обсуждение технологии исполнения поручен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Распределение обязанностей по исполнению поручен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Доработка совместного докумен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государственных органов, органов исполнительной власти кр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Обсуждение (уточнение) спорных вопрос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 xml:space="preserve">Доработка проекта поручения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0. Перечень государственных услуг, оказываемых гражданам                                    и организациям в соответствии с административным регламентом государственного орга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. Государственные услуги в соответствии с административным регламентом государственного органа не оказываю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казатели эффективности и результативности профессиональной служебной деятельности гражданского служащег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ффективность и результативность профессиональной служебной деятельности главного специалиста отдела, определяется на основании достижения (учитывается степень участия в достижении) показателей, приведенных                        в таблице ниже.</w:t>
      </w:r>
    </w:p>
    <w:p>
      <w:pPr>
        <w:pStyle w:val="TextBodyIndent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247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739"/>
        <w:gridCol w:w="4437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ная обязанность (функция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показателей эффективности и результативно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результативности и эффективности</w:t>
            </w:r>
          </w:p>
        </w:tc>
      </w:tr>
      <w:tr>
        <w:trPr>
          <w:trHeight w:val="236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ind w:right="29" w:hanging="0"/>
              <w:rPr/>
            </w:pPr>
            <w:r>
              <w:rPr>
                <w:lang w:eastAsia="zxx" w:bidi="zxx"/>
              </w:rPr>
              <w:t>Проведение проверо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 xml:space="preserve">Качество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Доля подготовленных специалистом отдела предписаний и направленных материалов, содержащих признаки административного правонарушения, в установленные законодательством сроки, в общем количестве составленных специалистом отдела предписаний                         и направленных материалов</w:t>
            </w:r>
          </w:p>
          <w:p>
            <w:pPr>
              <w:pStyle w:val="Normal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983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 xml:space="preserve">Количество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Доля проверок, проведенных с соблюдением специалистом отдела установленных сроков и порядка проведения проверок по отношению к общему количеству проверок</w:t>
            </w:r>
          </w:p>
          <w:p>
            <w:pPr>
              <w:pStyle w:val="Normal"/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70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Своевременность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Доля своевременно подготовленных специалистом отдела документов в общем количестве составленных документов по результатам проверок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97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snapToGrid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  <w:tab w:val="left" w:pos="1569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Доля своевременно направленных материалов для принятия мер административного, уголовного характера по отношению к общему количеству принятых мер</w:t>
            </w:r>
          </w:p>
          <w:p>
            <w:pPr>
              <w:pStyle w:val="Normal"/>
              <w:tabs>
                <w:tab w:val="clear" w:pos="708"/>
                <w:tab w:val="left" w:pos="347" w:leader="none"/>
                <w:tab w:val="left" w:pos="1569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469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</w:tabs>
              <w:rPr/>
            </w:pPr>
            <w:r>
              <w:rPr/>
              <w:t>Подготовка предложений                   по финансированию расходных обязательств министерства              по оплате поставленных товаров, выполненных работ, оказанных услуг по заключенным государственным контрактам (договорам)</w:t>
            </w:r>
          </w:p>
          <w:p>
            <w:pPr>
              <w:pStyle w:val="Normal"/>
              <w:tabs>
                <w:tab w:val="clear" w:pos="708"/>
                <w:tab w:val="left" w:pos="545" w:leader="none"/>
              </w:tabs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 xml:space="preserve">Качество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рушенных сроков оплаты контрактов, догов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napToGrid w:val="false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Количество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сроков представление информации</w:t>
            </w:r>
          </w:p>
          <w:p>
            <w:pPr>
              <w:pStyle w:val="Normal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977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napToGrid w:val="false"/>
              <w:ind w:right="5" w:hanging="0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Своевременность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/>
              <w:t xml:space="preserve">В соответствии со сроками, установленными действующим законодательством </w:t>
            </w:r>
          </w:p>
        </w:tc>
      </w:tr>
      <w:tr>
        <w:trPr>
          <w:trHeight w:val="181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</w:tabs>
              <w:rPr/>
            </w:pPr>
            <w:r>
              <w:rPr/>
              <w:t>Подготовка закупочной документаци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 xml:space="preserve">Качество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Доля подготовленных специалистом закупочной документации, в установленные законодательством и планом закупок, планом-графиком сроки, в общем количестве подготовленных специалистом закупочной документации и направленной для размещения</w:t>
            </w:r>
          </w:p>
          <w:p>
            <w:pPr>
              <w:pStyle w:val="Normal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18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 xml:space="preserve">Количество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Доля закупочной документации, подготовленной специалистом с соблюдением сроков в общем количестве закупочной документации</w:t>
            </w:r>
          </w:p>
          <w:p>
            <w:pPr>
              <w:pStyle w:val="Normal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18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Своевременность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snapToGrid w:val="false"/>
              <w:ind w:right="29" w:hanging="0"/>
              <w:jc w:val="both"/>
              <w:rPr/>
            </w:pPr>
            <w:r>
              <w:rPr>
                <w:lang w:eastAsia="zxx" w:bidi="zxx"/>
              </w:rPr>
              <w:t>Доля своевременно подготовленной                                   и направленной закупочной документации специалистом в общем количестве закупочной документации, в отношении которой проведена экспертиза</w:t>
            </w:r>
          </w:p>
          <w:p>
            <w:pPr>
              <w:pStyle w:val="Normal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699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ие государственных контрактов с единственным поставщиком (подрядчиком, исполнителем) и иных гражданско-правовых договоров, а также договоров                                с </w:t>
            </w:r>
            <w:r>
              <w:rPr>
                <w:lang w:eastAsia="ru-RU"/>
              </w:rPr>
              <w:t>привлечением экспертов, экспертных организаци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Качество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zxx" w:bidi="zxx"/>
              </w:rPr>
              <w:t xml:space="preserve">Доля подготовленных специалистом отдела государственных контрактов (договоров), </w:t>
            </w:r>
            <w:r>
              <w:rPr/>
              <w:t>к которым отсутствуют серьезные замечания</w:t>
            </w:r>
            <w:r>
              <w:rPr>
                <w:lang w:eastAsia="zxx" w:bidi="zxx"/>
              </w:rPr>
              <w:t xml:space="preserve">               в общем количестве подготовленных государственных контрактов (договоров)                       к заключению </w:t>
            </w:r>
          </w:p>
          <w:p>
            <w:pPr>
              <w:pStyle w:val="Normal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699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napToGrid w:val="false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Количество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Доля государственных контрактов (договоров), подготовленных специалистом отдела с соблюдением сроков в общем количестве государственных контрактов (договоров)</w:t>
            </w:r>
          </w:p>
          <w:p>
            <w:pPr>
              <w:pStyle w:val="Normal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699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napToGrid w:val="false"/>
              <w:ind w:right="5" w:hanging="0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Своевременность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Доля своевременно подготовленных специалистом отдела государственных контрактов (договоров) к заключению в общем количестве государственных контрактов (договоров), в отношении которых проведена экспертиза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699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ом сайте в сети Интернет информации о применении мер ответственности, решений                   о включении в реестр недобросовестных поставщиков (подрядчиков, исполнителей),            а также размещение                          на официальном сайте министерства нормативно-правовых актов министерства, писем и иных документов                    в сфере закупо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Качество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zxx" w:bidi="zxx"/>
              </w:rPr>
              <w:t xml:space="preserve">Доля подготовленных и направленных специалистом отдела документов для размещения, </w:t>
            </w:r>
            <w:r>
              <w:rPr/>
              <w:t>к которым отсутствуют серьезные замечания</w:t>
            </w:r>
            <w:r>
              <w:rPr>
                <w:lang w:eastAsia="zxx" w:bidi="zxx"/>
              </w:rPr>
              <w:t xml:space="preserve"> в общем количестве подготовленных специалистом отдела документов и направленных для размещения на сайтах министерства и в сети Интернет</w:t>
            </w:r>
          </w:p>
          <w:p>
            <w:pPr>
              <w:pStyle w:val="Normal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699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napToGrid w:val="false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Количество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Доля документов, подготовленных специалистом отдела и направленных для размещения с соблюдением сроков в общем количестве подготовленных и направленных  документов для размещения на сайтах министерства и в сети Интернет</w:t>
            </w:r>
          </w:p>
          <w:p>
            <w:pPr>
              <w:pStyle w:val="Normal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napToGrid w:val="false"/>
              <w:ind w:right="5" w:hanging="0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Своевременность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Доля своевременно подготовленных специалистом отдела и направленных документов в общем количестве направленных документов для размещения, в отношении которых проведена экспертиза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699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ind w:right="5" w:hanging="0"/>
              <w:rPr/>
            </w:pPr>
            <w:r>
              <w:rPr/>
              <w:t>Рассмотрение обращений граждан и организаци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Качество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snapToGrid w:val="false"/>
              <w:ind w:right="29" w:hanging="0"/>
              <w:jc w:val="both"/>
              <w:rPr/>
            </w:pPr>
            <w:r>
              <w:rPr>
                <w:lang w:eastAsia="zxx" w:bidi="zxx"/>
              </w:rPr>
              <w:t>Доля повторных письменных обращений граждан и организаций в связи с недостаточно квалифицированным или неполным первичным ответом на обращение к общему количеству письменных обращений граждан и организаций, которые были рассмотрены специалистом отдела</w:t>
            </w:r>
          </w:p>
          <w:p>
            <w:pPr>
              <w:pStyle w:val="Normal"/>
              <w:tabs>
                <w:tab w:val="clear" w:pos="708"/>
                <w:tab w:val="left" w:pos="1569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699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napToGrid w:val="false"/>
              <w:ind w:right="5" w:hanging="0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Количество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/>
            </w:pPr>
            <w:r>
              <w:rPr/>
              <w:t xml:space="preserve">Количество письменных обращений граждан и организаций, которые были рассмотрены </w:t>
            </w:r>
            <w:r>
              <w:rPr>
                <w:lang w:eastAsia="zxx" w:bidi="zxx"/>
              </w:rPr>
              <w:t>специалистом</w:t>
            </w:r>
            <w:r>
              <w:rPr/>
              <w:t xml:space="preserve"> отдела</w:t>
            </w:r>
          </w:p>
          <w:p>
            <w:pPr>
              <w:pStyle w:val="Normal"/>
              <w:snapToGrid w:val="false"/>
              <w:ind w:right="29" w:hanging="0"/>
              <w:jc w:val="both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napToGrid w:val="false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Своевременность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/>
            </w:pPr>
            <w:r>
              <w:rPr/>
              <w:t xml:space="preserve">Доля подготовленных </w:t>
            </w:r>
            <w:r>
              <w:rPr>
                <w:lang w:eastAsia="zxx" w:bidi="zxx"/>
              </w:rPr>
              <w:t>специалистом</w:t>
            </w:r>
            <w:r>
              <w:rPr/>
              <w:t xml:space="preserve"> отдела в срок ответов на обращения в общем количестве рассмотренных обращений</w:t>
            </w:r>
          </w:p>
          <w:p>
            <w:pPr>
              <w:pStyle w:val="Normal"/>
              <w:snapToGrid w:val="false"/>
              <w:ind w:right="29" w:hanging="0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lang w:eastAsia="zxx" w:bidi="zxx"/>
              </w:rPr>
            </w:pPr>
            <w:r>
              <w:rPr/>
              <w:t>Выполнение иных поручений непосредственного                                и вышестоящего руководителей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ind w:right="5" w:hanging="0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Качество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  <w:tab w:val="left" w:pos="1497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Профессиональный подход и компетентность при выполнении поручений непосредственного и вышестоящего руководителей</w:t>
            </w:r>
          </w:p>
          <w:p>
            <w:pPr>
              <w:pStyle w:val="Normal"/>
              <w:tabs>
                <w:tab w:val="clear" w:pos="708"/>
                <w:tab w:val="left" w:pos="1032" w:leader="none"/>
                <w:tab w:val="left" w:pos="1497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741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snapToGrid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  <w:tab w:val="left" w:pos="1497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Отсутствие серьезных критических замечаний непосредственного и вышестоящего руководителей по содержанию выполненных работ и поручений</w:t>
            </w:r>
          </w:p>
          <w:p>
            <w:pPr>
              <w:pStyle w:val="Normal"/>
              <w:tabs>
                <w:tab w:val="clear" w:pos="708"/>
                <w:tab w:val="left" w:pos="1032" w:leader="none"/>
                <w:tab w:val="left" w:pos="1497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1032" w:leader="none"/>
                <w:tab w:val="left" w:pos="1497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napToGrid w:val="false"/>
              <w:ind w:right="5" w:hanging="0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Количество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  <w:tab w:val="left" w:pos="1497" w:leader="none"/>
              </w:tabs>
              <w:snapToGrid w:val="false"/>
              <w:ind w:right="29" w:hanging="0"/>
              <w:jc w:val="both"/>
              <w:rPr/>
            </w:pPr>
            <w:r>
              <w:rPr>
                <w:lang w:eastAsia="zxx" w:bidi="zxx"/>
              </w:rPr>
              <w:t>Количество иных поручений, выполненных отделом</w:t>
            </w:r>
          </w:p>
          <w:p>
            <w:pPr>
              <w:pStyle w:val="Normal"/>
              <w:tabs>
                <w:tab w:val="clear" w:pos="708"/>
                <w:tab w:val="left" w:pos="1032" w:leader="none"/>
                <w:tab w:val="left" w:pos="1497" w:leader="none"/>
              </w:tabs>
              <w:snapToGrid w:val="false"/>
              <w:ind w:right="29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21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napToGrid w:val="false"/>
              <w:ind w:right="5" w:hanging="0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  <w:t>Своевременность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suppressAutoHyphens w:val="false"/>
              <w:ind w:left="360" w:right="5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/>
            </w:pPr>
            <w:r>
              <w:rPr/>
              <w:t>Выполнение в установленный срок</w:t>
            </w:r>
          </w:p>
          <w:p>
            <w:pPr>
              <w:pStyle w:val="Normal"/>
              <w:snapToGrid w:val="false"/>
              <w:ind w:right="29"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закупок </w:t>
        <w:br/>
        <w:t xml:space="preserve">и административно-хозяйствен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ятельности министерства лес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Красноярского края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/Г.Г. Власова/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 w:val="28"/>
          <w:szCs w:val="28"/>
        </w:rPr>
        <w:t>«____»____________2016г.</w:t>
      </w:r>
    </w:p>
    <w:p>
      <w:pPr>
        <w:pStyle w:val="TextBodyIndent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3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2118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министра </w:t>
              <w:br/>
              <w:t xml:space="preserve">лесного хозяйства Красноярского края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/Т.П. Теретенко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_»____________2016г.   </w:t>
            </w:r>
          </w:p>
        </w:tc>
      </w:tr>
    </w:tbl>
    <w:p>
      <w:pPr>
        <w:pStyle w:val="TextBodyIndent"/>
        <w:ind w:left="-142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-142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-142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настоящим должностным регламентом ознакомлен(а):</w:t>
      </w:r>
    </w:p>
    <w:p>
      <w:pPr>
        <w:pStyle w:val="31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/_________________/ _________________</w:t>
      </w:r>
    </w:p>
    <w:p>
      <w:pPr>
        <w:pStyle w:val="31"/>
        <w:spacing w:before="0" w:after="120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18"/>
          <w:szCs w:val="18"/>
        </w:rPr>
        <w:t xml:space="preserve">дата                                           подпись                                     расшифровка </w:t>
      </w:r>
    </w:p>
    <w:sectPr>
      <w:headerReference w:type="default" r:id="rId11"/>
      <w:headerReference w:type="first" r:id="rId12"/>
      <w:type w:val="nextPage"/>
      <w:pgSz w:w="12240" w:h="15840"/>
      <w:pgMar w:left="1418" w:right="758" w:gutter="0" w:header="284" w:top="851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1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center"/>
      <w:outlineLvl w:val="7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bCs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Style10">
    <w:name w:val="Основной шрифт абзаца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2"/>
    <w:rPr/>
  </w:style>
  <w:style w:type="character" w:styleId="Style12">
    <w:name w:val="Символ нумерации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3">
    <w:name w:val="Верхний колонтитул Знак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7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65" w:right="0" w:hanging="72"/>
    </w:pPr>
    <w:rPr>
      <w:b/>
      <w:sz w:val="72"/>
    </w:rPr>
  </w:style>
  <w:style w:type="paragraph" w:styleId="13">
    <w:name w:val="Нумерованный список1"/>
    <w:basedOn w:val="Normal"/>
    <w:qFormat/>
    <w:pPr/>
    <w:rPr/>
  </w:style>
  <w:style w:type="paragraph" w:styleId="211">
    <w:name w:val="Нумерованный список 21"/>
    <w:basedOn w:val="Normal"/>
    <w:qFormat/>
    <w:pPr/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4">
    <w:name w:val=" Знак1 Знак Знак"/>
    <w:basedOn w:val="Normal"/>
    <w:qFormat/>
    <w:pPr>
      <w:widowControl w:val="false"/>
      <w:suppressAutoHyphens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3">
    <w:name w:val="Стиль2"/>
    <w:basedOn w:val="Normal"/>
    <w:qFormat/>
    <w:pPr>
      <w:numPr>
        <w:ilvl w:val="0"/>
        <w:numId w:val="50"/>
      </w:numPr>
      <w:suppressAutoHyphens w:val="false"/>
      <w:jc w:val="both"/>
    </w:pPr>
    <w:rPr>
      <w:bCs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atLeast" w:line="360"/>
      <w:jc w:val="both"/>
      <w:textAlignment w:val="baseline"/>
    </w:pPr>
    <w:rPr>
      <w:rFonts w:ascii="Verdana" w:hAnsi="Verdana" w:eastAsia="PMingLiU;新細明體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Маркер 1"/>
    <w:basedOn w:val="Normal"/>
    <w:qFormat/>
    <w:pPr>
      <w:numPr>
        <w:ilvl w:val="0"/>
        <w:numId w:val="27"/>
      </w:numPr>
      <w:suppressAutoHyphens w:val="false"/>
    </w:pPr>
    <w:rPr>
      <w:sz w:val="24"/>
      <w:szCs w:val="24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74"/>
      <w:ind w:first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40EDD125279ADEDD80DBA672F11A4C41A481D7C52129D8FA495u4uAC" TargetMode="External"/><Relationship Id="rId3" Type="http://schemas.openxmlformats.org/officeDocument/2006/relationships/hyperlink" Target="consultantplus://offline/ref=E7640EDD125279ADEDD813B771434EABC51911157E0647CD8AAEC012A0F898F8u5u6C" TargetMode="External"/><Relationship Id="rId4" Type="http://schemas.openxmlformats.org/officeDocument/2006/relationships/hyperlink" Target="http://www.hloponin.ru/staff/staff.cfm?nid=207" TargetMode="External"/><Relationship Id="rId5" Type="http://schemas.openxmlformats.org/officeDocument/2006/relationships/hyperlink" Target="consultantplus://offline/ref=9722D3C9D322F01B6CDCCF0E6ACBAC0B056F8AD0AB4CC1D70830CAE916D87371F0DBEF57D9E39136qAXBC" TargetMode="External"/><Relationship Id="rId6" Type="http://schemas.openxmlformats.org/officeDocument/2006/relationships/hyperlink" Target="consultantplus://offline/ref=9722D3C9D322F01B6CDCCF0E6ACBAC0B056F8AD0AB4CC1D70830CAE916qDX8C" TargetMode="External"/><Relationship Id="rId7" Type="http://schemas.openxmlformats.org/officeDocument/2006/relationships/hyperlink" Target="consultantplus://offline/ref=23EE57FFB39D4BC0A10FB4B82980AFFB2E79E1F2865F1A434215D8A1C3EA9E177E25C6C8F2F006CC25MFL" TargetMode="External"/><Relationship Id="rId8" Type="http://schemas.openxmlformats.org/officeDocument/2006/relationships/hyperlink" Target="consultantplus://offline/ref=77EB3797C02BB66C51388354194823CA702E23671A7FEDECB79941E86051657766D870B4FCFDAA70I7e0J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zakupki.gov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3:35:00Z</dcterms:created>
  <dc:creator>Черкашина</dc:creator>
  <dc:description/>
  <dc:language>en-US</dc:language>
  <cp:lastModifiedBy>Безруких Елена Александровна</cp:lastModifiedBy>
  <cp:lastPrinted>2017-04-21T15:55:00Z</cp:lastPrinted>
  <dcterms:modified xsi:type="dcterms:W3CDTF">2017-07-21T03:35:00Z</dcterms:modified>
  <cp:revision>2</cp:revision>
  <dc:subject/>
  <dc:title>Утверждаю:</dc:title>
</cp:coreProperties>
</file>