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Министр лесного хозяйства Красноярского края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________________В.Н. Векшин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«____» _____________ 2016г. </w:t>
      </w:r>
    </w:p>
    <w:p>
      <w:pPr>
        <w:pStyle w:val="Normal"/>
        <w:tabs>
          <w:tab w:val="clear" w:pos="708"/>
          <w:tab w:val="left" w:pos="-142" w:leader="none"/>
        </w:tabs>
        <w:ind w:right="-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ind w:left="0" w:right="29" w:hanging="0"/>
        <w:rPr/>
      </w:pPr>
      <w:r>
        <w:rPr/>
        <w:t>ДОЛЖНОСТНОЙ РЕГЛАМЕНТ</w:t>
      </w:r>
    </w:p>
    <w:p>
      <w:pPr>
        <w:pStyle w:val="Normal"/>
        <w:ind w:right="-93" w:hanging="0"/>
        <w:jc w:val="center"/>
        <w:rPr/>
      </w:pPr>
      <w:r>
        <w:rPr>
          <w:b/>
          <w:sz w:val="28"/>
          <w:szCs w:val="28"/>
        </w:rPr>
        <w:t>главного специалиста сектора  административно-хозяйственной деятельности отдела закупок и административно-хозяйственной деятельности министерства лесного хозяйства Красноя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государственного органа</w:t>
      </w:r>
      <w:r>
        <w:rPr>
          <w:sz w:val="28"/>
          <w:szCs w:val="28"/>
        </w:rPr>
        <w:t>: министерство лесного хозяйства Красноярского края (далее – министерство, кра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должности с указанием структурного подразделения:</w:t>
      </w:r>
      <w:r>
        <w:rPr>
          <w:sz w:val="28"/>
          <w:szCs w:val="28"/>
        </w:rPr>
        <w:t xml:space="preserve"> главный специалист сектора административно-хозяйственной деятельности отдела закупок и административно-хозяйственной деятельности (далее - главный специалист, сектор, отдел)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3. Назначение (цель) должност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обеспечение соблюдения законодательства Российской Федерации и иных нормативных правовых актов в сфере закупок товаров, работ, услуг при осуществлении закупок товаров, работ, услуг для нужд министерства;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ическое обеспечение сотрудников министерства при выполнении ими своих должностных обязанностей, обеспечение штатной работы компьютерной техники, локальной вычислительной сети и программного обеспечения в министерстве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обеспечения функционирования и поддержания работоспособности системы защиты персональных данных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еспечение ведения учета </w:t>
      </w:r>
      <w:r>
        <w:rPr>
          <w:sz w:val="28"/>
          <w:szCs w:val="28"/>
        </w:rPr>
        <w:t>товарно-материальных ценностей и основных средств</w:t>
      </w:r>
      <w:r>
        <w:rPr>
          <w:iCs/>
          <w:sz w:val="28"/>
          <w:szCs w:val="28"/>
        </w:rPr>
        <w:t xml:space="preserve"> с целью их сохранности.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Категория должности:</w:t>
      </w:r>
      <w:r>
        <w:rPr>
          <w:sz w:val="28"/>
          <w:szCs w:val="28"/>
        </w:rPr>
        <w:t xml:space="preserve"> специалисты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  <w:tab/>
        <w:t xml:space="preserve">Группа должности: </w:t>
      </w:r>
      <w:r>
        <w:rPr>
          <w:sz w:val="28"/>
          <w:szCs w:val="28"/>
        </w:rPr>
        <w:t>старшая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6.</w:t>
        <w:tab/>
        <w:t>Должность непосредственного руководителя</w:t>
      </w:r>
      <w:r>
        <w:rPr>
          <w:sz w:val="28"/>
          <w:szCs w:val="28"/>
        </w:rPr>
        <w:t>: руководитель сектора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  <w:tab/>
        <w:t>Перечень подчиненных должностей:</w:t>
      </w:r>
      <w:r>
        <w:rPr>
          <w:sz w:val="28"/>
          <w:szCs w:val="28"/>
        </w:rPr>
        <w:t xml:space="preserve"> подчиненных должностей нет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8.</w:t>
        <w:tab/>
        <w:t xml:space="preserve">Наименование должности лица, осуществляющего назначение             на должность, порядок назначения на должность: </w:t>
      </w:r>
      <w:r>
        <w:rPr>
          <w:sz w:val="28"/>
          <w:szCs w:val="28"/>
        </w:rPr>
        <w:t xml:space="preserve">главный специалист назначается на должность и освобождается от должности министром лесного хозяйства Красноярского края (далее – министр).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главного специалиста замещается по конкурсу в соответствии              со  статьей   22   Федерального  закона  от  27.07.2004 № 79-ФЗ «О государственной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й  службе  Российской  Федерации»  в  порядке,  установленном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>
          <w:sz w:val="28"/>
          <w:szCs w:val="28"/>
        </w:rPr>
        <w:t>Президента Российской Федерации от 01.02.2005 № 112 «О конкурсе на замещение вакантной должности государственной гражданской службы Российской Федерации»: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результатам конкурса;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з кадрового резерва, сформированного на конкурс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рядке перевода из иного государственного органа в случае ликвидации такого органа или сокращения должности переводимого государственного гражданск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.</w:t>
        <w:tab/>
        <w:t xml:space="preserve">Порядок замещения должности в период отсутствия: </w:t>
      </w:r>
      <w:r>
        <w:rPr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период отсутствия </w:t>
      </w:r>
      <w:r>
        <w:rPr>
          <w:sz w:val="28"/>
          <w:szCs w:val="28"/>
        </w:rPr>
        <w:t xml:space="preserve">главного специалиста сектора </w:t>
      </w:r>
      <w:r>
        <w:rPr>
          <w:rStyle w:val="FontStyle25"/>
          <w:sz w:val="28"/>
          <w:szCs w:val="28"/>
        </w:rPr>
        <w:t xml:space="preserve">его замещает государственный гражданский служащий того же сектора, </w:t>
      </w:r>
      <w:r>
        <w:rPr>
          <w:sz w:val="28"/>
          <w:szCs w:val="28"/>
        </w:rPr>
        <w:t>который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10. Положения  об  использовании   сведений,   составляющих государственную и иную охраняемую федеральным законом тайну,                         и служебной информации: </w:t>
      </w:r>
      <w:r>
        <w:rPr>
          <w:sz w:val="28"/>
          <w:szCs w:val="28"/>
        </w:rPr>
        <w:t>исполнение обязанностей по должности                               не предполагает работу со сведениями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  <w:tab/>
        <w:t>Перечень основных правовых актов, которыми главный специалист должен руководствоваться при исполнении должностных обязанност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нституцией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(в части, касающейся расходования бюджетных ассигнований на приобретение товаров, работ или услуг для государственных (муниципальных) нужд, а также исполнения условий государственных (муниципальных) закупок и ведения реестра закупок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 (основы трудового законодательства в части применения к закупкам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Кодексом Российской Федерации об административных правонарушениях            (в части применения к закупкам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едеральным законом от 27.05.2003 № 58-ФЗ «О системе государственной службы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52-ФЗ 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25.12.2008 № 273-ФЗ «О противодействии корруп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2.2011 № 402-ФЗ «О бухгалтерском учет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едеральный закон от 05.04.2013 № 44-ФЗ «О контрактной системе                    в сфере закупок товаров, работ, услуг для обеспечения государственных                          и муниципальных нуж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казом Президента Российской Федерации от 09.03.2004 № 314                          «О системе и структуре федеральных органов исполнительной в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5.09.2008                    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Правительства Российской Федерации от 01.11.2012               № 1119 «Об утверждении требований к защите персональных данных при                     их обработке в информационных системах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ставом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коном Красноярского края от 10.07.2008 № 6-1930 «О Правительстве Красноярского края и иных органах исполнительной власти Красноярского кра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Законом Красноярского края от </w:t>
      </w:r>
      <w:r>
        <w:rPr>
          <w:sz w:val="28"/>
          <w:szCs w:val="28"/>
          <w:lang w:eastAsia="ru-RU"/>
        </w:rPr>
        <w:t xml:space="preserve">18.12.200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eastAsia="ru-RU"/>
        </w:rPr>
        <w:t>7-2617</w:t>
      </w:r>
      <w:r>
        <w:rPr>
          <w:sz w:val="28"/>
          <w:szCs w:val="28"/>
        </w:rPr>
        <w:t xml:space="preserve"> «О бюджетном процессе в Красноя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Красноярского края от 07.07.2009 № 8-3610 «О противодействии коррупции в Красноярском кра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конодательством о краевом бюдже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ом Губернатора Красноярского края от 10.07.2008 № 116-уг                         «О структуре органов исполнительной власти Красноярского края»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</w:rPr>
        <w:tab/>
        <w:t>приказом ФСЭТК от 11.02.2013 № 17 «Об утверждении требований                     о защите информации, не составляющей государственную тайну, содержащейся              в государственных информационных системах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ФСЭТК от 18.02.2013 № 21 «Об утверждении состава                             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</w:rPr>
        <w:tab/>
        <w:t>иными правовыми актами Губернатора Красноярского края, Правительства Красноярского края, Администрации Губернатора Красноярского края, касающиеся деятельности органов исполнительной власти Красноярского края, деятельности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, регулирующими вопросы отнесенные к компетенции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0" w:firstLine="709"/>
        <w:rPr/>
      </w:pPr>
      <w:r>
        <w:rPr>
          <w:b/>
        </w:rPr>
        <w:t>2.1</w:t>
        <w:tab/>
        <w:t xml:space="preserve">Уровень образования и (или) направление подготовки (специальности): </w:t>
      </w:r>
      <w:r>
        <w:rPr/>
        <w:t>высшее образование, в том числе по направлениям подготовки из укрупненных групп специальностей и направлений подготовки «Информатика   и вычислительная техника», «Информационная безопасность», «Электроника, радиотехника и системы связи».</w:t>
      </w:r>
    </w:p>
    <w:p>
      <w:pPr>
        <w:pStyle w:val="Heading8"/>
        <w:ind w:left="0" w:firstLine="709"/>
        <w:jc w:val="left"/>
        <w:rPr>
          <w:b w:val="false"/>
          <w:b w:val="false"/>
        </w:rPr>
      </w:pPr>
      <w:r>
        <w:rPr/>
        <w:t>2.2</w:t>
        <w:tab/>
        <w:t xml:space="preserve">Стаж государственной гражданской службы или стаж (опыт) работы по специальности: </w:t>
      </w:r>
      <w:r>
        <w:rPr>
          <w:b w:val="false"/>
        </w:rPr>
        <w:t>без предъявления требований к стажу.</w:t>
      </w:r>
    </w:p>
    <w:p>
      <w:pPr>
        <w:pStyle w:val="Heading7"/>
        <w:ind w:left="0" w:firstLine="709"/>
        <w:rPr/>
      </w:pPr>
      <w:r>
        <w:rPr>
          <w:b/>
        </w:rPr>
        <w:t>2.3</w:t>
      </w:r>
      <w:r>
        <w:rPr/>
        <w:tab/>
      </w:r>
      <w:r>
        <w:rPr>
          <w:b/>
        </w:rPr>
        <w:t>Профессиональные знания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е зн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18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ституции Российской Федерации, федеральных конституционных      законов, федеральных законов, указов Президента Российской Федерации, постановлений Правительства Российской Федерации, Устава и законов Красноярского края, указов Губернатора Красноярского края, постановлений Правительства Красноярского края и иных нормативных правовых актов Российской Федерации и Красноярского края по вопросам, связанным                             с исполнением должностных обязанностей по соответствующей должности гражданской службы (достаточный уровень); </w:t>
      </w:r>
    </w:p>
    <w:p>
      <w:pPr>
        <w:pStyle w:val="Normal"/>
        <w:tabs>
          <w:tab w:val="clear" w:pos="708"/>
          <w:tab w:val="left" w:pos="818" w:leader="none"/>
        </w:tabs>
        <w:ind w:firstLine="709"/>
        <w:jc w:val="both"/>
        <w:rPr/>
      </w:pPr>
      <w:r>
        <w:rPr>
          <w:sz w:val="28"/>
          <w:szCs w:val="28"/>
        </w:rPr>
        <w:t xml:space="preserve">нормативных правовых актов Российской Федерации и Красноярского края  о государственной гражданской службе (достаточный уровень); </w:t>
      </w:r>
    </w:p>
    <w:p>
      <w:pPr>
        <w:pStyle w:val="Normal"/>
        <w:tabs>
          <w:tab w:val="clear" w:pos="708"/>
          <w:tab w:val="left" w:pos="818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 управления и организации труда (достаточны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равил делового этикета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правил служебного распорядка министерства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норм и правил охраны труда, техники безопасности и пожарной безопасности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форм и методов работы с применением автоматизированных средств управления, необходимых для исполнения должностных обязанностей                         по соответствующей должности гражданской службы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аппаратного и программного обеспечения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возможностей и особенностей применения информационно-коммуникационных технологий в государственных органах, включая использование возможностей межведомственного документооборота (высокий уровень); 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вопросов в области обеспечения информационной безопасности (высокий уровень)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законодательства (достаточный уровен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законодательства (достаточный уровен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дательства </w:t>
      </w:r>
      <w:r>
        <w:rPr>
          <w:sz w:val="28"/>
          <w:szCs w:val="28"/>
          <w:lang w:eastAsia="ru-RU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((достаточный уровен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об административных правонарушениях (достаточный уровень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 и навы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ум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ть, организовывать свою деятельность для обеспечения достижения поставленных целей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бщать представленную информацию (высокий 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адение приемами межличностных отношений (высокий 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ходить пути решения возникающих проблем входе выполнения поставленных задач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ивно рассматривать вопросы (высоки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уктивно действовать в напряжённых условиях (достаточны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о переключать внимание с одной служебной задачи на другую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конструктивное взаимодействие с другими государственными органами,  организациями, гражданами (высо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(достаточный уровень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е навы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ого применения нормативных правовых актов (достаточны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ного подхода в решении задач (достаточный уровень);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планирования собственной деятельности (высокий уровень);</w:t>
      </w:r>
    </w:p>
    <w:p>
      <w:pPr>
        <w:pStyle w:val="Normal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лужебных документов и работы с документами (высокий уровень);</w:t>
      </w:r>
    </w:p>
    <w:p>
      <w:pPr>
        <w:pStyle w:val="Normal"/>
        <w:tabs>
          <w:tab w:val="clear" w:pos="708"/>
          <w:tab w:val="left" w:pos="700" w:leader="none"/>
          <w:tab w:val="left" w:pos="714" w:leader="none"/>
        </w:tabs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ого взаимодействия с государственными органами, организациями, гражданами (высоки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ы на компьютере (текстовые редакторы, электронные таблицы, правовые справочные системы, навигационно-поисковая система «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», электронные таблицы, электронная почта, Интернет) (высокий уровен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адения компьютерной и другой современной оргтехникой, работы                     с программным обеспечением, необходимым для исполнения должностных обязанностей по соответствующей должности гражданской службы разработки закупочной документации (высокий уров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бяза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сектора осуществляет следующие должностные обязанно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вает заключение государственных контрактов и иных гражданско-правовых договоров, а также договоров с </w:t>
      </w:r>
      <w:r>
        <w:rPr>
          <w:sz w:val="28"/>
          <w:szCs w:val="28"/>
          <w:lang w:eastAsia="ru-RU"/>
        </w:rPr>
        <w:t>привлечением экспертов, экспертных организаций в случаях, предусмотренных Федеральным законом            № 44-ФЗ в части приобретения оргтехники и компьютерного оборудования, средств защиты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Проводит мониторинг рынка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вает приемку товара, выполненных работ, оказанных услуг                в качестве эксперта в рамках заключенных государственных контрактов (договоров) в соответствии с требованиями Федерального закона № 44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документ, подтверждающий приемку выполнения работ, оказания услуг, поставки товара в рамках заключенных государственных контрактов или договоров в любой форме, предусмотренной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овершения сделок, в случае положительного согласования, проставляет на документах визу в виде подписи с расшифров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соответствие актов выполненных работ (оказанных услуг), поставке товара приложениям являющимися неотъемлемой частью государственных контрактов (договоров) по материальному-техническому обеспечению министерства, соответствие цены по заключенным государственным контрактам (договорам) суммам, предъявляемым в счетах (счетах-фактурах)                    к оплате; в части исполнения государственных контрактов (договоров)  подтверждает надлежащее исполнение заключенного контракта (догово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Готовит предложения по финансированию расходных обязательств министерства по оплате поставленных товаров, выполненных работ, оказанных услуг по заключенным государственным контрактам (договорам)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5. Обеспечивает бесперебойную работу оргтехники и компьютерного оборудования министер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беспечивает осуществление режима защиты персональных данных             с соблюдением требований законодательства в области обработки и защиты персональных данных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7. Обеспечивает подготовку документов к списанию основных средств, товарно-материальных ценностей и расходных материалов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8. Обеспечивает инвентаризацию основных средств, товарно-материальных ценностей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9. Обеспечивает своевременную сдачу статистической формы отчетности 3-информ «Сведения об использовании информационных и коммуникационных технологий и производстве вычислительной техники, программного обеспечения  и оказания услуг в этих сферах»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0. Готовит служебные письма, записки и другие документы                          в пределах компетенции сект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Готовит проекты ответов по обращениям граждан в пределах компетенции сект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12. Проводит работу с федеральным и региональным сегментами системы межведомственного электронного взаимодействия при предоставлении государственных услуг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Соблюдает конфиденциальность в отношении любых персональных данных, доступ к которым он получит при исполнении своих должностных обязанностей, как в период исполнения своих должностных обязанностей, так              и по прекращении.</w:t>
      </w:r>
    </w:p>
    <w:p>
      <w:pPr>
        <w:pStyle w:val="15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Проводит обработку персональных данных в строгом соответствии           с регламентами обработки и защиты персональных данных (далее – ПДн)                      и инструкциями пользователей информационной системы (далее – ИС).</w:t>
      </w:r>
    </w:p>
    <w:p>
      <w:pPr>
        <w:pStyle w:val="15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беспечивает конфиденциальность своих паролей и ключей доступа          к ресурсам ИСПДн.</w:t>
      </w:r>
    </w:p>
    <w:p>
      <w:pPr>
        <w:pStyle w:val="15"/>
        <w:numPr>
          <w:ilvl w:val="1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Знает и строго выполняет правила работы со средствами защиты ПДн, установленными на рабочей станции пользователя;</w:t>
      </w:r>
    </w:p>
    <w:p>
      <w:pPr>
        <w:pStyle w:val="15"/>
        <w:numPr>
          <w:ilvl w:val="1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Немедленно извещает ответственного за обеспечение безопасности ПДн обо всех фактах нарушения безопасности персональных данных;</w:t>
      </w:r>
    </w:p>
    <w:p>
      <w:pPr>
        <w:pStyle w:val="15"/>
        <w:numPr>
          <w:ilvl w:val="1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тветственным за обеспечение безопасности ПДн                 в проведении расследования инцидентов, связанных с информационной безопасн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9. Выполняет иные правомерные поручения руководителя министерства, заместителя министра, курирующего деятельность отдела, начальника отдела                        и непосредственного руководителя.</w:t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главного специалиста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0" w:right="29" w:firstLine="709"/>
        <w:jc w:val="both"/>
        <w:rPr/>
      </w:pPr>
      <w:r>
        <w:rPr>
          <w:bCs/>
          <w:sz w:val="28"/>
          <w:szCs w:val="28"/>
        </w:rPr>
        <w:t>В целях исполнения должностных обязанностей главный специалист вправе: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едставлять отдел в государственных органах, органах местного самоуправления, иных учреждениях и организациях по вопросам, относящимся           к компетенции сек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ать доступ ко всем автоматизированным информационным системам, используемым в министерстве, сети Интернет, электронной почте, справочным информационным систем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определять порядок, методы, способы, сроки выполнения порученных заданий, определяя приоритеты в выполнении должностных обязанностей и заданий с учетом резолюции непосредственного и вышестоящего руковод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ать необходимую информацию от непосредственного                                    и вышестоящего руково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                              и материалы, необходимые для исполнения должностных обязанност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носить предложения по организации своей работы непосредственному руковод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овать с государственными гражданскими служащими федеральных и краевых органов исполнительной власти края, муниципальными служащими органов местного самоуправления муниципальных образований края, представителями организаций различных форм собственности по вопросам, касающимся исполнения своих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совещаниях-семинарах, конференциях по вопросам, входящим в компетенцию министерства.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4.2. Главный специалист осуществляет иные права, предусмотренные положением о министерстве, иными правовыми актами и необходимые для исполнения обязанностей.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тветственность за неисполнение 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надлежащее исполнение должностных обязанностей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" w:firstLine="709"/>
        <w:jc w:val="both"/>
        <w:rPr/>
      </w:pPr>
      <w:r>
        <w:rPr>
          <w:sz w:val="28"/>
          <w:szCs w:val="28"/>
        </w:rPr>
        <w:t xml:space="preserve">5.1. Главный специалист </w:t>
      </w:r>
      <w:r>
        <w:rPr>
          <w:bCs/>
          <w:sz w:val="28"/>
          <w:szCs w:val="28"/>
        </w:rPr>
        <w:t>несет ответственность в соответствии                                с действующим законодательством за 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систематическое несоблюдение, без уважительной причины, установленных сроков исполнения должностных обязанностей, </w:t>
      </w:r>
      <w:r>
        <w:rPr>
          <w:sz w:val="28"/>
          <w:szCs w:val="28"/>
        </w:rPr>
        <w:t>в том числе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нарушение без уважительных причин сроков выполнения должностных обязанностей, исполнения документов, заданий и поручений, подготовки ответов на обращения граждан,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подготовки проектов ответов на обращения граждан, организаций, исполнения документов, заданий и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за нарушение служебного рас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ные в процессе осуществления своей деятельности правона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йствия или бездействие, ведущие к нарушению прав и законных интересов граждан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за причинение ущерба государственному органу в случае не обеспечения сохранности имущества, находящегося в его распоря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 несоблюдение законов и нормативных правовых актов Российской Федерации, Красноярского края и приказов министе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явку на аттестацию без уважительных пр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 неправомерного поручения.</w:t>
      </w:r>
    </w:p>
    <w:p>
      <w:pPr>
        <w:pStyle w:val="Normal"/>
        <w:tabs>
          <w:tab w:val="clear" w:pos="708"/>
          <w:tab w:val="left" w:pos="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главный специалист вправе или обязан самостоятельно принимать управленческие и иные решения</w:t>
      </w:r>
    </w:p>
    <w:p>
      <w:pPr>
        <w:pStyle w:val="Normal"/>
        <w:ind w:right="2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еречень вопросов, по которым главный специалист обязан самостоятельно принимать управленческие или и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иоритеты, сроки, способы, методы и формы исполнения порученных заданий, документов с учетом резолюции непосредственного                             и вышестоящего руко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б оказании консультативной помощи сотрудникам министерства  (за    исключением     непосредственного     и       вышестоящего руководителей), работникам подведомственных организаций, иных органов                      и организаций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 предложения по закупкам в целях обеспечения бесперебойной работой оргтехники и компьютерного оборудования минист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 решение    о    проведении    работ     в     целях      обеспеч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я режима защиты персональных данных с соблюдением требований законодательства в области обработки и защиты персональных данных;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одготовке ходатайств: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проектов служебных писем, записок и других документов                   в пределах компетенции сек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получении от непосредственного руководителя поручения, являющегося, по мнению главного специалиста, неправомерным, представляет                 в письменной форме обоснование неправомерности данного поручения                             с указанием положений действующего законодательства, инструкций которые могут быть нарушены при исполнении данного поручения, и получить                             от соответствующего руководителя подтверждение этого поручения в письменной форме. В случае получения подтверждения непосредственным руководителем данного поручения в письменной форме главный специалист принимает решение об отказе от его ис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целях исключения конфликтов интересов принимает решение                                  о необходимости сообщения представителю нанимателя о личной заинтересованности при исполнении должностных обязанностей, которая может привести к конфликту интересов, принятии мер по предотвращению такого конфликт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6.2. Главный специалист вправе или обязан самостоятельно принимать управленческие и иные решения по иным вопросам с целью исполнения своих должностных обязанностей.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вопросов, по которым главный специалист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29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7.1. </w:t>
      </w:r>
      <w:r>
        <w:rPr>
          <w:sz w:val="28"/>
          <w:szCs w:val="28"/>
        </w:rPr>
        <w:t xml:space="preserve">Главный специалист </w:t>
      </w:r>
      <w:r>
        <w:rPr>
          <w:sz w:val="28"/>
          <w:szCs w:val="28"/>
          <w:lang w:eastAsia="zxx" w:bidi="zxx"/>
        </w:rPr>
        <w:t>вправе или обязан принимать участ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служебных писем, записок, докладов, справочных и аналитических материалов, иных документов в пределах компетенции секто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ответов по обращениям граждан, организац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индивидуальных правовых актов по вопросам, входящим в компетенцию секто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докладов, справочных и аналитических материало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редставлении   руководителю   сектора   предложений                                     по совершенствованию организации труда и повышению эффективности деятельности сектора.</w:t>
      </w:r>
    </w:p>
    <w:p>
      <w:pPr>
        <w:pStyle w:val="Normal"/>
        <w:widowControl w:val="false"/>
        <w:tabs>
          <w:tab w:val="clear" w:pos="708"/>
          <w:tab w:val="left" w:pos="843" w:leader="none"/>
          <w:tab w:val="left" w:pos="929" w:leader="none"/>
          <w:tab w:val="left" w:pos="1134" w:leader="none"/>
        </w:tabs>
        <w:ind w:right="29" w:firstLine="709"/>
        <w:jc w:val="both"/>
        <w:rPr/>
      </w:pPr>
      <w:r>
        <w:rPr>
          <w:sz w:val="28"/>
          <w:szCs w:val="28"/>
        </w:rPr>
        <w:t>7.2. При исполнении должностных обязанностей главный специалист участвует в подготовке нормативных правовых актов и (или) управленческих            и иных решений по вопросам выработки и реализации министерством основных направлений в области защиты персональных данных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и и процедуры подготовки, рассмотрения проектов управленческих        и иных решений, порядок согласования и принятия данных решений</w:t>
      </w:r>
    </w:p>
    <w:p>
      <w:pPr>
        <w:pStyle w:val="Normal"/>
        <w:ind w:hanging="1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firstLine="709"/>
        <w:jc w:val="both"/>
        <w:rPr>
          <w:bCs/>
          <w:color w:val="000000"/>
          <w:spacing w:val="4"/>
          <w:sz w:val="28"/>
          <w:szCs w:val="28"/>
          <w:lang w:eastAsia="zxx" w:bidi="zxx"/>
        </w:rPr>
      </w:pPr>
      <w:r>
        <w:rPr>
          <w:color w:val="000000"/>
          <w:spacing w:val="2"/>
          <w:sz w:val="28"/>
          <w:szCs w:val="28"/>
          <w:lang w:eastAsia="zxx" w:bidi="zxx"/>
        </w:rPr>
        <w:t xml:space="preserve">8.1. Сроки и процедуры подготовки, рассмотрения проектов управленческих и иных решений, порядок согласования и принятия данных решений определяются правовыми актами, регламентирующими деятельность министерства и сектора, </w:t>
      </w:r>
      <w:r>
        <w:rPr>
          <w:bCs/>
          <w:color w:val="000000"/>
          <w:spacing w:val="2"/>
          <w:sz w:val="28"/>
          <w:szCs w:val="28"/>
          <w:lang w:eastAsia="zxx" w:bidi="zxx"/>
        </w:rPr>
        <w:t>Инструкцией по делопроизводству министерства</w:t>
      </w:r>
      <w:r>
        <w:rPr>
          <w:color w:val="000000"/>
          <w:spacing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9" w:firstLine="709"/>
        <w:jc w:val="both"/>
        <w:rPr>
          <w:color w:val="000000"/>
          <w:spacing w:val="4"/>
          <w:sz w:val="28"/>
          <w:szCs w:val="28"/>
          <w:lang w:eastAsia="zxx" w:bidi="zxx"/>
        </w:rPr>
      </w:pPr>
      <w:r>
        <w:rPr>
          <w:bCs/>
          <w:color w:val="000000"/>
          <w:spacing w:val="4"/>
          <w:sz w:val="28"/>
          <w:szCs w:val="28"/>
          <w:lang w:eastAsia="zxx" w:bidi="zxx"/>
        </w:rPr>
        <w:t>8.2. При подготовке проектов</w:t>
      </w:r>
      <w:r>
        <w:rPr>
          <w:color w:val="000000"/>
          <w:spacing w:val="4"/>
          <w:sz w:val="28"/>
          <w:szCs w:val="28"/>
          <w:lang w:eastAsia="zxx" w:bidi="zxx"/>
        </w:rPr>
        <w:t xml:space="preserve"> писем, ответов на обращения граждан, </w:t>
      </w:r>
      <w:r>
        <w:rPr>
          <w:bCs/>
          <w:color w:val="000000"/>
          <w:spacing w:val="4"/>
          <w:sz w:val="28"/>
          <w:szCs w:val="28"/>
          <w:lang w:eastAsia="zxx" w:bidi="zxx"/>
        </w:rPr>
        <w:t xml:space="preserve">главный специалист руководствуется порядком и сроками, установленными </w:t>
      </w:r>
      <w:r>
        <w:rPr>
          <w:color w:val="000000"/>
          <w:spacing w:val="4"/>
          <w:sz w:val="28"/>
          <w:szCs w:val="28"/>
          <w:lang w:eastAsia="zxx" w:bidi="zxx"/>
        </w:rPr>
        <w:t>действующим законодательством.</w:t>
      </w:r>
    </w:p>
    <w:p>
      <w:pPr>
        <w:pStyle w:val="Normal"/>
        <w:ind w:right="29" w:firstLine="709"/>
        <w:jc w:val="both"/>
        <w:rPr>
          <w:color w:val="000000"/>
          <w:spacing w:val="-7"/>
          <w:sz w:val="28"/>
          <w:szCs w:val="28"/>
          <w:lang w:eastAsia="zxx" w:bidi="zxx"/>
        </w:rPr>
      </w:pPr>
      <w:r>
        <w:rPr>
          <w:color w:val="000000"/>
          <w:spacing w:val="4"/>
          <w:sz w:val="28"/>
          <w:szCs w:val="28"/>
          <w:lang w:eastAsia="zxx" w:bidi="zxx"/>
        </w:rPr>
        <w:t>8.3. При и</w:t>
      </w:r>
      <w:r>
        <w:rPr>
          <w:color w:val="000000"/>
          <w:spacing w:val="-7"/>
          <w:sz w:val="28"/>
          <w:szCs w:val="28"/>
          <w:lang w:eastAsia="zxx" w:bidi="zxx"/>
        </w:rPr>
        <w:t>сполнении иных поручений руководителя министерства, заместителя министра, курирующего направление отдела, начальника отдела – в сроки, установленные соответствующим заданием.</w:t>
      </w:r>
    </w:p>
    <w:p>
      <w:pPr>
        <w:pStyle w:val="Normal"/>
        <w:ind w:right="29" w:firstLine="709"/>
        <w:jc w:val="both"/>
        <w:rPr>
          <w:bCs/>
          <w:color w:val="000000"/>
          <w:spacing w:val="-7"/>
          <w:sz w:val="28"/>
          <w:szCs w:val="28"/>
          <w:lang w:eastAsia="zxx" w:bidi="zxx"/>
        </w:rPr>
      </w:pPr>
      <w:r>
        <w:rPr>
          <w:bCs/>
          <w:color w:val="000000"/>
          <w:spacing w:val="-7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служебного взаимодействия главного специалиста в связи                          с исполнением им должностных обязанностей, с государственными гражданскими служащими министерства, государственными гражданскими служащими иных государственных органов, гражданами, а также                            с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42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жностной обяз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кем взаимодействую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орона взаимодейств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ем выражается взаимодей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взаимодействия)</w:t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/>
                <w:b/>
                <w:bCs/>
              </w:rPr>
            </w:pPr>
            <w:r>
              <w:rPr/>
              <w:t xml:space="preserve">Обеспечивает заключение государственных контрактов              с единственным поставщиком (подрядчиком, исполнителем) и иных гражданско-правовых договоров, а также договоров                с </w:t>
            </w:r>
            <w:r>
              <w:rPr>
                <w:lang w:eastAsia="ru-RU"/>
              </w:rPr>
              <w:t xml:space="preserve">привлечением экспертов, экспер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пециалисты органов государственной власти и сотрудники иных организаций</w:t>
            </w:r>
          </w:p>
          <w:p>
            <w:pPr>
              <w:pStyle w:val="Normal"/>
              <w:snapToGrid w:val="false"/>
              <w:ind w:right="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ценовой информ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 xml:space="preserve">Согласование существенных условий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Подписание контрактов, финансовых документ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ий направление отдела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Подписание контракта, договора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  <w:t>Утверждение платежных документов</w:t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/>
            </w:pPr>
            <w:r>
              <w:rPr/>
              <w:t>Руководитель сектора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огласование проекта договора, контрак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огласование закупочной документ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Доработка закупочной документации и проекта контракта или договора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Специалисты структурных подразделений мини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И</w:t>
            </w:r>
            <w:r>
              <w:rPr/>
              <w:t>сследование рынка ц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Направление запросов о представлении информации ценового предложени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/>
              <w:t xml:space="preserve">Расчет и обоснование НМЦК (договора),                с соблюдением требований Федерального закона № 44-ФЗ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</w:t>
            </w:r>
            <w:r>
              <w:rPr>
                <w:bCs/>
              </w:rPr>
              <w:t>одготовка проекта контракта (договора)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                                         по финансированию расходных обязательств министерства                 по оплате поставленных товаров, выполненных работ, оказанных услуг                        по заключенным государственным контрактам (договор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его деятельность отдела</w:t>
            </w:r>
          </w:p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Утверждение финансовых документов</w:t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 xml:space="preserve">Специалисты экономического отдела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lang w:eastAsia="zxx" w:bidi="zxx"/>
              </w:rPr>
              <w:t>Согласовывают потребность</w:t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/>
              <w:t>Специалисты о</w:t>
            </w:r>
            <w:r>
              <w:rPr>
                <w:bCs/>
                <w:color w:val="000000"/>
              </w:rPr>
              <w:t>тдела финансового контроля, учёта и консолидированной отчёт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Согласовывает финансовые документ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работка финансовых документов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right="29" w:hanging="0"/>
              <w:jc w:val="both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ы сектор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одготовка для согласования кассового плана на планируемый период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right="29" w:hanging="0"/>
              <w:jc w:val="both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ет осуществление режима защиты персональных да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ответственный за обработку и защиту персональных данных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Утверждает план работы на текущий финансовый год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Утверждает состав комиссии</w:t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Руководитель сект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Согласовывает план работы на текущий финансовый год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Согласовывает необходимую документацию в ходе осуществления защиты персональных данны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Внесение изменений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 xml:space="preserve">Государственный гражданский служащий, ответственный за защиту персональных данных 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Подготовка проектов документов, необходимых для осуществления защиты персональных данных в соответствии с действующим законодательством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Доработка проектов документов с учетом внесенных изменений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пециалисты органов государственной в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Представление информации по срокам проверок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обеспечения деятельности мини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Руководитель сект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Согласовывает потребность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Уточняет потребность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Гражданский служащий, осуществляющий материально-техническое обеспе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Осуществляет сбор потреб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Осуществляет технические работы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Устраняет неисправности</w:t>
            </w:r>
          </w:p>
        </w:tc>
      </w:tr>
      <w:tr>
        <w:trPr>
          <w:trHeight w:val="1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Государственные гражданские служащие министерств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417" w:leader="none"/>
              </w:tabs>
              <w:snapToGrid w:val="false"/>
              <w:ind w:left="34" w:right="29" w:hanging="0"/>
              <w:jc w:val="both"/>
              <w:rPr/>
            </w:pPr>
            <w:r>
              <w:rPr>
                <w:bCs/>
              </w:rPr>
              <w:t xml:space="preserve">Представляют заявки по потребности </w:t>
            </w:r>
          </w:p>
        </w:tc>
      </w:tr>
      <w:tr>
        <w:trPr>
          <w:trHeight w:val="5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Осуществляет сдачу статистической отчетности                 в соответствии с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Специалисты органов исполнительной власти и иных учреждений, организаций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Принимают отчет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Заместитель министра, курирующий направление отде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Подписывает отчетность и сопроводительное письмо для направления в органы статистик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zxx" w:bidi="zxx"/>
              </w:rPr>
            </w:pPr>
            <w:r>
              <w:rPr>
                <w:highlight w:val="yellow"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Руководитель секто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Согласовывает отчет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zxx" w:bidi="zxx"/>
              </w:rPr>
            </w:pPr>
            <w:r>
              <w:rPr>
                <w:highlight w:val="yellow"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Специалисты сектора, участвующий в подготовке отчетности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 xml:space="preserve">Подготовка отчетност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Устранение замечани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дение инвентар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итель сект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Контролирует проведение инвентаризаци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zxx" w:bidi="zxx"/>
              </w:rPr>
            </w:pPr>
            <w:r>
              <w:rPr>
                <w:highlight w:val="yellow"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  <w:r>
              <w:rPr/>
              <w:t>пециалисты о</w:t>
            </w:r>
            <w:r>
              <w:rPr>
                <w:bCs/>
                <w:color w:val="000000"/>
              </w:rPr>
              <w:t>тдела финансового контроля, учёта и консолидированной отчёт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Издают приказ о проведении инвентаризаци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инимают участие в проведении инвентаризаци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инимают акты к списанию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носят предлож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zxx" w:bidi="zxx"/>
              </w:rPr>
            </w:pPr>
            <w:r>
              <w:rPr>
                <w:highlight w:val="yellow"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 сектора, принимающий участие в инвентар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беспечивает инвентаризацию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одготавливает проекты актов к списани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Обеспечивает приемку поставленного товара, выполненной работы (услуги) (ее результатов), оказанной услуги, а также отдельных этапов поставки товара, выполнения работы, оказания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Заместитель министра, курирующего деятельность отдел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Утверждает акты выполненных работ, оказанных услуг, поставку тов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Поставщики, исполнители,  подрядчик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огласование приемки выполненных работ, оказания услуг, поставки товара, в части своей компетенции, согласно правовым актам министерства, регламентирующим работу специалистов структурных подразделений министерств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и устранение выявленных замеч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ект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огласование приемки выполненных работ, оказания услуг, поставки товара подразделений министерств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Обсуждение (уточнение) спорных вопросо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и устранение выявленных замеч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/>
            </w:pPr>
            <w:r>
              <w:rPr/>
              <w:t>Специалист сектора, курирующий контракт (договор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емка товаров, работ, услуг в рамках заключенных государственных контрактов (договор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дготовка заключ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равомерных поручений руководителя министерства, заместителей министра,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гражданские служащие министер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ыработка единой позиции по исполнению поруч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технологии исполнения поруч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спределение обязанностей по исполнению поруч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совместного докумен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государственных органов, органов исполнительной власти края, Правительства края, Администрации Губернатора 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Доработка проекта поручен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Перечень государственных услуг, оказываемых гражданам                                    и организациям в соответствии с административным регламентом государств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Государственные услуги в соответствии с административным регламентом государственного органа не оказ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ффективность и результативность профессиональной служебной деятельности главного специалиста, определяется на основании достижения (учитывается степень участия в достижении) показателей, приведенных                        в таблице ниже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433"/>
        <w:gridCol w:w="4808"/>
      </w:tblGrid>
      <w:tr>
        <w:trPr>
          <w:trHeight w:val="9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ая обязанность (функция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оказателей эффективности и результа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езультативности и эффективности</w:t>
            </w:r>
          </w:p>
        </w:tc>
      </w:tr>
      <w:tr>
        <w:trPr>
          <w:trHeight w:val="1559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государственных контрактов с единственным поставщиком (подрядчиком, исполнителем) и иных гражданско-правовых договоров, а также договоров                         с </w:t>
            </w:r>
            <w:r>
              <w:rPr>
                <w:lang w:eastAsia="ru-RU"/>
              </w:rPr>
              <w:t>привлечением экспертов, экспертных организац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 xml:space="preserve">Доля подготовленных главным специалистом сектора государственных контрактов (договоров), </w:t>
            </w:r>
            <w:r>
              <w:rPr/>
              <w:t>к которым отсутствуют серьезные замечания</w:t>
            </w:r>
            <w:r>
              <w:rPr>
                <w:lang w:eastAsia="zxx" w:bidi="zxx"/>
              </w:rPr>
              <w:t xml:space="preserve"> в общем количестве подготовленных главным специалистом сектора государственных контрактов (договоров) и заключенных</w:t>
            </w:r>
          </w:p>
        </w:tc>
      </w:tr>
      <w:tr>
        <w:trPr>
          <w:trHeight w:val="83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государственных контрактов (договоров), подготовленных главным специалистом сектора с соблюдением сроков в общем количестве государственных контрактов (договоров)</w:t>
            </w:r>
          </w:p>
        </w:tc>
      </w:tr>
      <w:tr>
        <w:trPr>
          <w:trHeight w:val="15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своевременно подготовленных главным специалистом сектора и заключенных государственных контрактов (договоров)                     в общем количестве государственных контрактов (договоров), в отношении которых проведена экспертиза</w:t>
            </w:r>
          </w:p>
        </w:tc>
      </w:tr>
      <w:tr>
        <w:trPr>
          <w:trHeight w:val="537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Подготовка предложений                   по финансированию расходных обязательств министерства              по оплате поставленных товаров, выполненных работ, оказанных услуг по заключенным государственным контрактам (договорам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ных сроков оплаты контрактов, догов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/>
              <w:t>Соблюдение сроков представление информации</w:t>
            </w:r>
          </w:p>
        </w:tc>
      </w:tr>
      <w:tr>
        <w:trPr>
          <w:trHeight w:val="97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/>
              <w:t xml:space="preserve">В соответствии со сроками, установленными действующим законодательством </w:t>
            </w:r>
          </w:p>
        </w:tc>
      </w:tr>
      <w:tr>
        <w:trPr>
          <w:trHeight w:val="40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Сдача статистической отчетности в соответствии                   с действующим законодательство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Отсутствие нарушенных сроков сдачи отчетности;</w:t>
            </w:r>
          </w:p>
          <w:p>
            <w:pPr>
              <w:pStyle w:val="Normal"/>
              <w:ind w:firstLine="6"/>
              <w:rPr/>
            </w:pPr>
            <w:r>
              <w:rPr/>
              <w:t>Полнота и достоверность сведений в отчете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сроков представление информации 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3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/>
            </w:pPr>
            <w:r>
              <w:rPr/>
              <w:t>В соответствии со сроками, установленными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133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существление режима защиты персональных данны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подготовленных и направленных материалов по исполнению требований в сфере защиты персональных данных, в установленные сроки, в общем количестве приведенных в соответствие и направленных отчетов об исполнении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0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оличество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проведенных мероприятий с соблюдением установленных сроков по их выполнению по отношению к общему количеству мероприятий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07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Доля своевременно направленных материалов для принятия мер по исполнению мероприятий по отношению к общему количеству принятых                        к исполнению мер</w:t>
            </w:r>
          </w:p>
        </w:tc>
      </w:tr>
      <w:tr>
        <w:trPr>
          <w:trHeight w:val="84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ind w:right="5" w:hanging="0"/>
              <w:rPr/>
            </w:pPr>
            <w:r>
              <w:rPr/>
              <w:t>Подготовка служебных писем, записок и других документов, отчетов и докладов                             по результатам обобщения                  и анализа в пределах компетенции секто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Доля подготовленных главным специалистом сектора документов, к которым отсутствуют серьезные замечания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/>
              <w:t>Объём подготовленных документов</w:t>
            </w:r>
          </w:p>
          <w:p>
            <w:pPr>
              <w:pStyle w:val="Normal"/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87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Доля документов, подготовленных в установленные сроки в общем количестве подготовленных главным специалистом сектора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lang w:eastAsia="zxx" w:bidi="zxx"/>
              </w:rPr>
            </w:pPr>
            <w:r>
              <w:rPr/>
              <w:t>Выполнение иных поручений непосредственного                              и вышестоящего руководителей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офессиональный подход и компетентность при выполнении поручений непосредственного и вышестоящего руководителей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4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snapToGrid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тсутствие серьезных критических замечаний непосредственного и вышестоящего руководителей по содержанию выполненных работ и поручений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9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Количество иных поручений, выполненных сектором</w:t>
            </w:r>
          </w:p>
        </w:tc>
      </w:tr>
      <w:tr>
        <w:trPr>
          <w:trHeight w:val="31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Выполнение в установленный срок</w:t>
            </w:r>
          </w:p>
        </w:tc>
      </w:tr>
    </w:tbl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закупок </w:t>
        <w:br/>
        <w:t xml:space="preserve">и административно-хозяй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тельности министерства ле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Красноярского кра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/Г.Г. Власова/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8"/>
          <w:szCs w:val="28"/>
        </w:rPr>
        <w:t>«____»____________2016г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118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министра </w:t>
              <w:br/>
              <w:t xml:space="preserve">лесного хозяйства Красноярского края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/Т.П. Теретенко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»____________2016г.   </w:t>
            </w:r>
          </w:p>
        </w:tc>
      </w:tr>
    </w:tbl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настоящим должностным регламентом ознакомлен(а):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/_________________/ _________________</w:t>
      </w:r>
    </w:p>
    <w:p>
      <w:pPr>
        <w:pStyle w:val="31"/>
        <w:spacing w:before="0" w:after="12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18"/>
          <w:szCs w:val="18"/>
        </w:rPr>
        <w:t xml:space="preserve">дата                                           подпись                                     расшифровка </w:t>
      </w:r>
    </w:p>
    <w:sectPr>
      <w:headerReference w:type="default" r:id="rId4"/>
      <w:headerReference w:type="first" r:id="rId5"/>
      <w:type w:val="nextPage"/>
      <w:pgSz w:w="12240" w:h="15840"/>
      <w:pgMar w:left="1418" w:right="758" w:gutter="0" w:header="284" w:top="851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0">
    <w:name w:val="Основной шрифт абзаца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Верх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65" w:right="0" w:hanging="72"/>
    </w:pPr>
    <w:rPr>
      <w:b/>
      <w:sz w:val="72"/>
    </w:rPr>
  </w:style>
  <w:style w:type="paragraph" w:styleId="13">
    <w:name w:val="Нумерованный список1"/>
    <w:basedOn w:val="Normal"/>
    <w:qFormat/>
    <w:pPr/>
    <w:rPr/>
  </w:style>
  <w:style w:type="paragraph" w:styleId="211">
    <w:name w:val="Нумерованный список 21"/>
    <w:basedOn w:val="Normal"/>
    <w:qFormat/>
    <w:pPr/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 Знак1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numPr>
        <w:ilvl w:val="0"/>
        <w:numId w:val="34"/>
      </w:numPr>
      <w:suppressAutoHyphens w:val="false"/>
      <w:jc w:val="both"/>
    </w:pPr>
    <w:rPr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Маркер 1"/>
    <w:basedOn w:val="Normal"/>
    <w:qFormat/>
    <w:pPr>
      <w:numPr>
        <w:ilvl w:val="0"/>
        <w:numId w:val="14"/>
      </w:numPr>
      <w:suppressAutoHyphens w:val="false"/>
    </w:pPr>
    <w:rPr>
      <w:sz w:val="24"/>
      <w:szCs w:val="24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4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oponin.ru/staff/staff.cfm?nid=207" TargetMode="External"/><Relationship Id="rId3" Type="http://schemas.openxmlformats.org/officeDocument/2006/relationships/hyperlink" Target="consultantplus://offline/ref=23EE57FFB39D4BC0A10FB4B82980AFFB2E79E1F2865F1A434215D8A1C3EA9E177E25C6C8F2F006CC25M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39:00Z</dcterms:created>
  <dc:creator>Черкашина</dc:creator>
  <dc:description/>
  <dc:language>en-US</dc:language>
  <cp:lastModifiedBy>Безруких Елена Александровна</cp:lastModifiedBy>
  <cp:lastPrinted>2017-07-19T11:20:00Z</cp:lastPrinted>
  <dcterms:modified xsi:type="dcterms:W3CDTF">2017-07-21T03:39:00Z</dcterms:modified>
  <cp:revision>2</cp:revision>
  <dc:subject/>
  <dc:title>Утверждаю:</dc:title>
</cp:coreProperties>
</file>