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3" w:leader="none"/>
        </w:tabs>
        <w:ind w:left="5103" w:hanging="0"/>
        <w:rPr/>
      </w:pPr>
      <w:r>
        <w:rPr/>
        <w:t>УТВЕРЖДАЮ</w:t>
      </w:r>
    </w:p>
    <w:p>
      <w:pPr>
        <w:pStyle w:val="Normal"/>
        <w:tabs>
          <w:tab w:val="clear" w:pos="709"/>
          <w:tab w:val="left" w:pos="5245" w:leader="none"/>
        </w:tabs>
        <w:ind w:left="5103" w:hanging="0"/>
        <w:rPr/>
      </w:pPr>
      <w:r>
        <w:rPr/>
        <w:t>Министр лесного хозяйства  Красноярского края</w:t>
      </w:r>
    </w:p>
    <w:p>
      <w:pPr>
        <w:pStyle w:val="Normal"/>
        <w:tabs>
          <w:tab w:val="clear" w:pos="709"/>
          <w:tab w:val="left" w:pos="5245" w:leader="none"/>
        </w:tabs>
        <w:ind w:left="5103" w:hanging="0"/>
        <w:rPr/>
      </w:pPr>
      <w:r>
        <w:rPr/>
        <w:t>__________________В.Н. Векшин</w:t>
      </w:r>
    </w:p>
    <w:p>
      <w:pPr>
        <w:pStyle w:val="Normal"/>
        <w:ind w:left="5103" w:hanging="0"/>
        <w:rPr/>
      </w:pPr>
      <w:r>
        <w:rPr/>
        <w:t>«____» _____________ 20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ДОЛЖНОСТНОЙ РЕГЛАМЕНТ</w:t>
      </w:r>
    </w:p>
    <w:p>
      <w:pPr>
        <w:pStyle w:val="Normal"/>
        <w:jc w:val="center"/>
        <w:rPr/>
      </w:pPr>
      <w:r>
        <w:rPr>
          <w:b/>
        </w:rPr>
        <w:t>главного специалиста - государственного инспект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тдела </w:t>
      </w:r>
      <w:r>
        <w:rPr>
          <w:rStyle w:val="StrongEmphasis"/>
          <w:color w:val="000000"/>
        </w:rPr>
        <w:t>государственного лесного надзора, пожарного надзора в лесах и противодействия незаконным рубкам министерства лесного хозяйства Красноярского кра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/>
        </w:rPr>
        <w:t>1.1.</w:t>
        <w:tab/>
        <w:t>Наименование государственного органа</w:t>
      </w:r>
      <w:r>
        <w:rPr/>
        <w:t>: министерство лесного хозяйства Красноярского края (далее – министерство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/>
        </w:rPr>
        <w:t>1.2.</w:t>
      </w:r>
      <w:r>
        <w:rPr/>
        <w:tab/>
      </w:r>
      <w:r>
        <w:rPr>
          <w:b/>
        </w:rPr>
        <w:t>Наименование должности</w:t>
      </w:r>
      <w:r>
        <w:rPr/>
        <w:t xml:space="preserve">: главный специалист - государственный инспектор отдела </w:t>
      </w:r>
      <w:r>
        <w:rPr>
          <w:rStyle w:val="StrongEmphasis"/>
          <w:b w:val="false"/>
          <w:color w:val="000000"/>
        </w:rPr>
        <w:t xml:space="preserve">государственного лесного надзора, пожарного надзора в лесах и противодействия незаконным рубкам министерства                        </w:t>
      </w:r>
      <w:r>
        <w:rPr/>
        <w:t>(далее – госинспектор, отдел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bCs/>
        </w:rPr>
      </w:pPr>
      <w:r>
        <w:rPr>
          <w:b/>
        </w:rPr>
        <w:t>1.3.</w:t>
        <w:tab/>
        <w:t>Назначение (цель) должности</w:t>
      </w:r>
      <w:r>
        <w:rPr/>
        <w:t xml:space="preserve">: </w:t>
      </w:r>
      <w:r>
        <w:rPr>
          <w:rStyle w:val="StrongEmphasis"/>
          <w:b w:val="false"/>
          <w:color w:val="000000"/>
        </w:rPr>
        <w:t>о</w:t>
      </w:r>
      <w:r>
        <w:rPr/>
        <w:t xml:space="preserve">беспечение </w:t>
      </w:r>
      <w:r>
        <w:rPr>
          <w:bCs/>
        </w:rPr>
        <w:t xml:space="preserve">соблюдения требований лесного законодательства Российской Федерации органами государственной власти, органами местного самоуправления, их должностными лицами, государственными и негосударственными организациями и гражданами, предприятиями – лесопользователями в рамках </w:t>
      </w:r>
      <w:r>
        <w:rPr/>
        <w:t xml:space="preserve">осуществления </w:t>
      </w:r>
      <w:r>
        <w:rPr>
          <w:rStyle w:val="StrongEmphasis"/>
          <w:b w:val="false"/>
          <w:color w:val="000000"/>
        </w:rPr>
        <w:t>государственного лесного надзора, пожарного надзора в лесах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/>
        </w:rPr>
        <w:t>1.4.</w:t>
        <w:tab/>
        <w:t>Категория должности:</w:t>
      </w:r>
      <w:r>
        <w:rPr/>
        <w:t xml:space="preserve"> специалисты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/>
        </w:rPr>
        <w:t>1.5.</w:t>
        <w:tab/>
        <w:t>Группа должности:</w:t>
      </w:r>
      <w:r>
        <w:rPr/>
        <w:t xml:space="preserve"> старша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/>
        </w:rPr>
        <w:t>1.6.</w:t>
        <w:tab/>
        <w:t>Должность непосредственного руководителя</w:t>
      </w:r>
      <w:r>
        <w:rPr/>
        <w:t>: начальник отдел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/>
        </w:rPr>
        <w:t>1.7.</w:t>
        <w:tab/>
        <w:t>Перечень</w:t>
      </w:r>
      <w:r>
        <w:rPr/>
        <w:t xml:space="preserve"> </w:t>
      </w:r>
      <w:r>
        <w:rPr>
          <w:b/>
        </w:rPr>
        <w:t>подчиненных</w:t>
      </w:r>
      <w:r>
        <w:rPr/>
        <w:t xml:space="preserve"> </w:t>
      </w:r>
      <w:r>
        <w:rPr>
          <w:b/>
        </w:rPr>
        <w:t>должностей:</w:t>
      </w:r>
      <w:r>
        <w:rPr/>
        <w:t xml:space="preserve"> подчиненных должностей нет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>
          <w:b/>
        </w:rPr>
        <w:t>1.8.</w:t>
        <w:tab/>
        <w:t>Наименование должности лица, осуществляющего назначение на должность, порядок назначения на должность:</w:t>
      </w:r>
      <w:r>
        <w:rPr/>
        <w:t xml:space="preserve"> госинспектор назначается на должность и освобождается от должности министром лесного хозяйства Красноярского края (далее – министр) по итогам конкурса на замещение вакантной должности государственной гражданской службы края либо </w:t>
        <w:br/>
        <w:t>из кадрового резерва, сформированного по результатам конкурса, либо без проведения конкурса в случаях, установленных Федеральным Законом от 27.07.2004 № 79-ФЗ «О государственной гражданской службе Российской Федерации», если иное не предусмотрено законодательством Российской Федерации.</w:t>
      </w:r>
    </w:p>
    <w:p>
      <w:pPr>
        <w:pStyle w:val="Normal"/>
        <w:tabs>
          <w:tab w:val="clear" w:pos="709"/>
          <w:tab w:val="left" w:pos="684" w:leader="none"/>
        </w:tabs>
        <w:ind w:firstLine="709"/>
        <w:jc w:val="both"/>
        <w:rPr/>
      </w:pPr>
      <w:r>
        <w:rPr>
          <w:b/>
        </w:rPr>
        <w:t>1.9. Порядок замещения должности в период отсутствия:</w:t>
      </w:r>
      <w:r>
        <w:rPr/>
        <w:t xml:space="preserve"> в период временного отсутствия госинспектора его должностные обязанности исполняет определённый начальником отдела государственный служащи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/>
        </w:rPr>
        <w:t>1.10.</w:t>
        <w:tab/>
        <w:tab/>
        <w:t xml:space="preserve">Положения об использовании сведений, составляющих государственную и иную охраняемую федеральным законом тайну, </w:t>
        <w:br/>
        <w:t>и служебной информации:</w:t>
      </w:r>
      <w:r>
        <w:rPr/>
        <w:t xml:space="preserve"> исполнение обязанностей по должности </w:t>
        <w:br/>
        <w:t>не предполагает работу со сведениями, составляющими государственную тайн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/>
        </w:rPr>
        <w:t>1.11.</w:t>
        <w:tab/>
        <w:tab/>
        <w:t>Перечень основных правовых актов, которыми госинспектор должен руководствоваться при исполнении должностных обязанносте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27" w:leader="none"/>
          <w:tab w:val="left" w:pos="993" w:leader="none"/>
        </w:tabs>
        <w:ind w:left="0" w:firstLine="709"/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27" w:leader="none"/>
          <w:tab w:val="left" w:pos="993" w:leader="none"/>
        </w:tabs>
        <w:ind w:left="0" w:firstLine="709"/>
        <w:jc w:val="both"/>
        <w:rPr/>
      </w:pPr>
      <w:r>
        <w:rPr/>
        <w:t>Лесным кодексо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27" w:leader="none"/>
          <w:tab w:val="left" w:pos="993" w:leader="none"/>
        </w:tabs>
        <w:ind w:left="0" w:firstLine="709"/>
        <w:jc w:val="both"/>
        <w:rPr/>
      </w:pPr>
      <w:r>
        <w:rPr/>
        <w:t>Земельным кодексо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27" w:leader="none"/>
          <w:tab w:val="left" w:pos="993" w:leader="none"/>
        </w:tabs>
        <w:ind w:left="0" w:firstLine="709"/>
        <w:jc w:val="both"/>
        <w:rPr/>
      </w:pPr>
      <w:r>
        <w:rPr/>
        <w:t>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27" w:leader="none"/>
          <w:tab w:val="left" w:pos="993" w:leader="none"/>
        </w:tabs>
        <w:ind w:left="0" w:firstLine="709"/>
        <w:jc w:val="both"/>
        <w:rPr/>
      </w:pPr>
      <w:r>
        <w:rPr/>
        <w:t xml:space="preserve">Федеральным законом от 27.05.2003 № 58-ФЗ </w:t>
        <w:br/>
        <w:t>«О системе государственной службы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27" w:leader="none"/>
          <w:tab w:val="left" w:pos="993" w:leader="none"/>
        </w:tabs>
        <w:ind w:left="0" w:firstLine="709"/>
        <w:jc w:val="both"/>
        <w:rPr/>
      </w:pPr>
      <w:r>
        <w:rPr/>
        <w:t>Федеральным законом от 27.07.2004 № 79-ФЗ «О государственной гражданской службе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27" w:leader="none"/>
          <w:tab w:val="left" w:pos="993" w:leader="none"/>
        </w:tabs>
        <w:ind w:left="0" w:firstLine="709"/>
        <w:jc w:val="both"/>
        <w:rPr/>
      </w:pPr>
      <w:r>
        <w:rPr/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27" w:leader="none"/>
          <w:tab w:val="left" w:pos="993" w:leader="none"/>
        </w:tabs>
        <w:ind w:left="0" w:firstLine="709"/>
        <w:jc w:val="both"/>
        <w:rPr/>
      </w:pPr>
      <w:r>
        <w:rPr/>
        <w:t>Федеральным законом от 25.12.2008 № 273-ФЗ «О противодействии коррупц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27" w:leader="none"/>
          <w:tab w:val="left" w:pos="993" w:leader="none"/>
        </w:tabs>
        <w:ind w:left="0" w:firstLine="709"/>
        <w:jc w:val="both"/>
        <w:rPr/>
      </w:pPr>
      <w:r>
        <w:rPr/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27" w:leader="none"/>
          <w:tab w:val="left" w:pos="993" w:leader="none"/>
        </w:tabs>
        <w:ind w:left="0" w:firstLine="709"/>
        <w:jc w:val="both"/>
        <w:rPr/>
      </w:pPr>
      <w:r>
        <w:rPr/>
        <w:t>Федеральным законом от 21.12.1994 № 69-ФЗ «О пожарной безопасност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27" w:leader="none"/>
          <w:tab w:val="left" w:pos="993" w:leader="none"/>
        </w:tabs>
        <w:ind w:left="0" w:firstLine="709"/>
        <w:jc w:val="both"/>
        <w:rPr/>
      </w:pPr>
      <w:r>
        <w:rPr/>
        <w:t>Указом Президента Российской Федерации от 12.08.2002 № 885 «Об утверждении общих принципов служебного поведения государственных служащи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27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Постановлением Правительства Российской Федерации от 22.06.2007 № 394 «Об утверждении положения об осуществлении федерального государственного лесного надзора (лесной охраны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27" w:leader="none"/>
          <w:tab w:val="left" w:pos="993" w:leader="none"/>
        </w:tabs>
        <w:ind w:left="0" w:firstLine="709"/>
        <w:jc w:val="both"/>
        <w:rPr/>
      </w:pPr>
      <w:r>
        <w:rPr/>
        <w:t xml:space="preserve">Положением о федеральном государственном пожарном надзоре </w:t>
        <w:br/>
        <w:t>в лесах, утвержденным постановлением Правительства Российской Федерации от 05.06.2013 № 47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27" w:leader="none"/>
          <w:tab w:val="left" w:pos="993" w:leader="none"/>
        </w:tabs>
        <w:ind w:left="0" w:firstLine="709"/>
        <w:jc w:val="both"/>
        <w:rPr/>
      </w:pPr>
      <w:r>
        <w:rPr/>
        <w:t>Уставом Красноярского кра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Законом Красноярского края от 20.12.2005 № 17-4314 </w:t>
        <w:br/>
        <w:t>«Об особенностях организации и правового регулирования государственной гражданской службы Красноярского кра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Законом Красноярского края от 07.07.2009 № 8-3610 </w:t>
        <w:br/>
        <w:t>«О противодействии коррупции в Красноярском крае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становлением Правительства Красноярского края от 26.07.2016 № 374-п «Об утверждении Положения о министерстве лесного хозяйства Красноярского кра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ными нормативно правовыми акт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валификационные требования</w:t>
      </w:r>
    </w:p>
    <w:p>
      <w:pPr>
        <w:pStyle w:val="Normal"/>
        <w:tabs>
          <w:tab w:val="clear" w:pos="709"/>
          <w:tab w:val="left" w:pos="68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/>
        </w:rPr>
        <w:t>2.1.</w:t>
        <w:tab/>
        <w:t>Уровень образования и (или) направление подготовки (специальности):</w:t>
      </w:r>
      <w:r>
        <w:rPr/>
        <w:t xml:space="preserve"> высшее образование по специальности или направлению подготовки: «Лесное хозяйство», «Лесное дело», «Лесное и лесопарковое хозяйство», «Технология лесозаготовительных и деревоперерабатывающих производств», «Лесоинженерное дело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b/>
        </w:rPr>
        <w:t>2.2.</w:t>
        <w:tab/>
        <w:t xml:space="preserve">Стаж государственной гражданской службы или стаж (опыт) работы по специальности: </w:t>
      </w:r>
      <w:r>
        <w:rPr/>
        <w:t xml:space="preserve">требования к стажу государственной гражданской службы и к стажу работы по специальности не предъявляются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/>
        </w:rPr>
        <w:t>2.3</w:t>
      </w:r>
      <w:r>
        <w:rPr>
          <w:b/>
          <w:bCs/>
        </w:rPr>
        <w:t>.</w:t>
        <w:tab/>
        <w:t>Госинспектор должен знать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</w:t>
        <w:tab/>
        <w:t>основы Конституции Российской Федерации, Устава Красноярского кра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законодательство, связанное с прохождением государственной  гражданской службы и противодействии коррупци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положение о министерстве, служебный распорядок, должностной регламент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основы делопроизводства и документооборот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общие вопросы в области обеспечения информационной безопасност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возможности и особенности применения современных информационно-коммуникационных технологий в государственных органах, аппаратного и программного обеспече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правила и нормы делового обще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нормы и правила охраны труда и техники безопасност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b/>
        </w:rPr>
        <w:t>2.4.</w:t>
        <w:tab/>
        <w:t>Профессиональные уме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</w:t>
        <w:tab/>
        <w:t>организовывать и контролировать свою деятельность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ланировать и рационально использовать рабочее врем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анализировать и обобщать информац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работать с большим объемом информ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структурировать и конкретизировать суждения, формулировать вывод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излагать мысли связно и логично без допущения грамматических, орфографических, пунктуационных и стилистических ошибо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устанавливать эффективное взаимодействие с другими структурными подразделениями министер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овывать взаимодействие с другими государственными органами, органами местного самоуправления, государственными и муниципальными служащими, организациями, граждан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дготавливать деловые письма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владеть приёмами межличностных отноше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убеждать при проведении дискусс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владеть компьютерной и другой оргтехнико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владеть необходимым программным обеспечением (справочные правовые системы, текстовые редакторы, электронные таблицы, электронная почта, Интернет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Должностные обязанности</w:t>
      </w:r>
    </w:p>
    <w:p>
      <w:pPr>
        <w:pStyle w:val="Normal"/>
        <w:tabs>
          <w:tab w:val="clear" w:pos="709"/>
          <w:tab w:val="left" w:pos="68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84" w:leader="none"/>
        </w:tabs>
        <w:ind w:firstLine="709"/>
        <w:jc w:val="both"/>
        <w:rPr/>
      </w:pPr>
      <w:r>
        <w:rPr/>
        <w:t>Госинспектор исполняет следующие должностные обязаннос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осуществляет федеральный государственный лесной надзор (лесную охрану), федеральный государственный пожарный надзор в лесах на территории Красноярского кра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выполняет натурные проверки качества отвода и таксации лесосек под все виды рубок, качества разработки лесосек, и других мероприятий выполняемых лесопользователями в лес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принимает</w:t>
      </w:r>
      <w:r>
        <w:rPr/>
        <w:t xml:space="preserve"> участие в проведении плановых и внеплановых проверок, рейдовых осмотрах и патрулировании;</w:t>
      </w:r>
    </w:p>
    <w:p>
      <w:pPr>
        <w:pStyle w:val="Normal"/>
        <w:tabs>
          <w:tab w:val="clear" w:pos="709"/>
          <w:tab w:val="left" w:pos="684" w:leader="none"/>
          <w:tab w:val="left" w:pos="993" w:leader="none"/>
        </w:tabs>
        <w:ind w:firstLine="709"/>
        <w:jc w:val="both"/>
        <w:rPr/>
      </w:pPr>
      <w:r>
        <w:rPr/>
        <w:t>-</w:t>
        <w:tab/>
        <w:t>предоставляет руководителю, иному должностному лицу или уполномоченному представителю юридического лица, индивидуальному предпринимателю, его 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tabs>
          <w:tab w:val="clear" w:pos="709"/>
          <w:tab w:val="left" w:pos="684" w:leader="none"/>
          <w:tab w:val="left" w:pos="993" w:leader="none"/>
        </w:tabs>
        <w:ind w:firstLine="709"/>
        <w:jc w:val="both"/>
        <w:rPr/>
      </w:pPr>
      <w:r>
        <w:rPr/>
        <w:t>-</w:t>
        <w:tab/>
        <w:t>знакомит руководителя, иное должностное лицо или уполномоченного представителя юридического лица, индивидуального предпринимателя, его уполномоченного представителя с документами и (или) информацией, полученными в рамках межведомственного информационного взаимодейств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составляет акты проведенных проверок и выдает предписания по устранению выявленных нарушений в области лесного законодатель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</w:rPr>
        <w:t>составляет протоколы об административных правонарушениях в соответствии Кодексом Российской Федерации об административных правонарушениях за нарушения лесного законодательства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знакомит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, в отношении которых проводилась проверка, с результатами проверк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</w:rPr>
      </w:pPr>
      <w:r>
        <w:rPr/>
        <w:t>-</w:t>
        <w:tab/>
        <w:t xml:space="preserve">осуществляет подготовку материалов к рассмотрению дел об административных правонарушениях, предусмотренных </w:t>
      </w:r>
      <w:r>
        <w:rPr>
          <w:bCs/>
        </w:rPr>
        <w:t>Кодексом Российской Федерации об административных правонарушениях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</w:t>
        <w:tab/>
        <w:t>осуществляет контроль исполнения предписаний, решений и других распорядительных докумен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</w:rPr>
        <w:t>рассматривает обращения граждан, юридических лиц и требований прокуратуры по вопросам, входящим в компетенцию отдела, в установленном порядке по распоряжению начальника отде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подготавливает проекты приказов по вопросам, входящим в компетенцию отдела по распоряжению начальника отдела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/>
        <w:t>-</w:t>
        <w:tab/>
        <w:t>исполняет иные поручения начальника отдела, направленные на реализацию задач и функций отдел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</w:t>
      </w:r>
    </w:p>
    <w:p>
      <w:pPr>
        <w:pStyle w:val="Normal"/>
        <w:tabs>
          <w:tab w:val="clear" w:pos="709"/>
          <w:tab w:val="left" w:pos="68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84" w:leader="none"/>
          <w:tab w:val="left" w:pos="1276" w:leader="none"/>
        </w:tabs>
        <w:ind w:firstLine="709"/>
        <w:jc w:val="both"/>
        <w:rPr/>
      </w:pPr>
      <w:r>
        <w:rPr/>
        <w:t>4.1.</w:t>
        <w:tab/>
        <w:t>Госинспектор при осуществлении служебной деятельности имеет прав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4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получать в установленном порядке от органов государственной власти, органов местного самоуправления, государственных и негосударственных организаций информацию, необходимую для обеспечения деятельности отдел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4" w:leader="none"/>
          <w:tab w:val="left" w:pos="993" w:leader="none"/>
        </w:tabs>
        <w:ind w:left="0" w:firstLine="709"/>
        <w:jc w:val="both"/>
        <w:rPr/>
      </w:pPr>
      <w:r>
        <w:rPr/>
        <w:t>участвовать в обсуждении вопросов, касающихся взаимодействия с территориальными органами федеральных органов государственной власти, с органами государственной власти субъекта Российской Федерации, органами мест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4" w:leader="none"/>
          <w:tab w:val="left" w:pos="993" w:leader="none"/>
        </w:tabs>
        <w:ind w:left="0" w:firstLine="709"/>
        <w:jc w:val="both"/>
        <w:rPr/>
      </w:pPr>
      <w:r>
        <w:rPr/>
        <w:t>вносить предложения начальнику отдела по организации деятельности отдел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4" w:leader="none"/>
          <w:tab w:val="left" w:pos="993" w:leader="none"/>
        </w:tabs>
        <w:ind w:left="0" w:firstLine="709"/>
        <w:jc w:val="both"/>
        <w:rPr/>
      </w:pPr>
      <w:r>
        <w:rPr/>
        <w:t>получать доступ к информационным система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4" w:leader="none"/>
          <w:tab w:val="left" w:pos="993" w:leader="none"/>
        </w:tabs>
        <w:ind w:left="0" w:firstLine="709"/>
        <w:jc w:val="both"/>
        <w:rPr/>
      </w:pPr>
      <w:r>
        <w:rPr/>
        <w:t>визировать документы в пределах своей компетен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4.2.</w:t>
        <w:tab/>
        <w:t>Госинспектор осуществляет иные права, предусмотренные положением о министерстве, иными правовыми актами и необходимые для исполнения обязанностей.</w:t>
      </w:r>
    </w:p>
    <w:p>
      <w:pPr>
        <w:pStyle w:val="Normal"/>
        <w:tabs>
          <w:tab w:val="clear" w:pos="709"/>
          <w:tab w:val="left" w:pos="684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за неисполнение или ненадлежащее исполнение должностных обязанностей</w:t>
      </w:r>
    </w:p>
    <w:p>
      <w:pPr>
        <w:pStyle w:val="Normal"/>
        <w:tabs>
          <w:tab w:val="clear" w:pos="709"/>
          <w:tab w:val="left" w:pos="68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Госинспектор несет ответственность в соответствии с действующим законодательством за неисполнение без уважительной причины или ненадлежащее исполнение по его вине возложенных на него должностных обязанностей, в том числе за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-</w:t>
        <w:tab/>
        <w:t>систематическое нарушение без уважительных причин сроков выполнения должностных обязанностей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-</w:t>
        <w:tab/>
        <w:t>низкое качество подготовленных служебных писем, записок, отчетов и других служебных документов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-</w:t>
        <w:tab/>
        <w:t>предоставление необъективной информации в аналитических записках, отчетах, иных материалах, подготовленных в пределах компетенци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-</w:t>
        <w:tab/>
        <w:t>несоблюдение ограничений и запретов, установленных действующим законодательством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-</w:t>
        <w:tab/>
        <w:t xml:space="preserve">совершенные в процессе осуществления своей деятельности правонарушения в пределах, определенных административным, гражданским и уголовным законодательством Российской Федерации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причинение ущерба в случае необеспечения сохранности имущества, находящегося в его распоряжении (материальная ответственность);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-</w:t>
        <w:tab/>
        <w:t>неисполнение правомерных поручений руковод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еречень вопросов, по которым госинспектор вправе или обязан самостоятельно принимать управленческие и иные решения</w:t>
      </w:r>
    </w:p>
    <w:p>
      <w:pPr>
        <w:pStyle w:val="Normal"/>
        <w:tabs>
          <w:tab w:val="clear" w:pos="709"/>
          <w:tab w:val="left" w:pos="684" w:leader="none"/>
        </w:tabs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В соответствии с замещаемой должностью и в пределах функциональной компетенции госинспектор вправе принимать решения по вопроса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осуществления федерального государственного лесного надзора (лесной охраны) и федерального государственного пожарного надзора в лесах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выбора источников информации, необходимой для подготовки служебных, аналитических записок, писем, отчетов и других служебных  документов в пределах своей компетенци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 xml:space="preserve">выявления нарушений лесного законодательства лесопользователями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установления фактов нарушений лесного законодательства, за которые предусмотрена административная ответственность в соответствии с законодательством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составления протокола об административном правонарушении в отношении юридического лица, должностного лица, индивидуального предпринимателя, физического лица в порядке, установленном законодательством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 xml:space="preserve">направления по компетенции в соответствующий орган обращений Законодательного Собрания края, органов исполнительной власти, органов местного самоуправления, юридических и физических лиц и др.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выдачи юридическим лицам и индивидуальным предпринимателям предписаний об устранении нарушений лесного законодательств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организации и порядка проведения, в том числе совместно с правоохранительными и иными контролирующими органами мероприятий по осуществлению федерального государственного лесного надзора (лесной охраны), федерального государственного пожарного надзора в лес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Перечень вопросов, по которым госинспектор вправе или обязан участвовать при подготовке проектов нормативных правовых актов, проектов управленческих и иных решений</w:t>
      </w:r>
    </w:p>
    <w:p>
      <w:pPr>
        <w:pStyle w:val="Normal"/>
        <w:tabs>
          <w:tab w:val="clear" w:pos="709"/>
          <w:tab w:val="left" w:pos="68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Госинспектор в пределах своей компетенции принимает участие в подготовке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проектов приказов по вопросам, входящим в компетенцию отдел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проектов ответов на обращения граждан, органов или организаций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информационных, аналитических материалов (служебных записок) по вопросам, входящим в компетенцию отдел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иных проекто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Сроки и процедуры подготовки, рассмотрения проектов управленческих и иных решений, порядок согласования </w:t>
        <w:br/>
        <w:t>и принятия данных ре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8.1.</w:t>
        <w:tab/>
        <w:t>Сроки и процедуры подготовки рассмотрения проектов управленческих и иных решений, порядок согласования и принятия данных решений определяются правовыми актами, регламентирующими деятельность министерства и отдела, Инструкцией по делопроизводству министерства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8.2.</w:t>
        <w:tab/>
        <w:t>При подготовке проектов писем, ответов на обращения граждан, госинспектор руководствуется порядком и сроками, установленными действующим законодательством о порядке рассмотрения обращений граждан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8.3.</w:t>
        <w:tab/>
        <w:t>При исполнении иных поручений руководителя министерства, заместителя министра, курирующего направление отдела – в сроки, установленные соответствующим заданием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9. Порядок служебного взаимодействия госинспектора в связи с исполнением им должностных обязанностей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6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Вид должностной обяза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 кем взаимодействует (сторона взаимодейств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В чем выражается взаимодействие (вид взаимодейств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. Проведение проверок по </w:t>
            </w:r>
            <w:r>
              <w:rPr>
                <w:bCs/>
              </w:rPr>
              <w:t>федеральному государственному лесному надзору (лесной охране), федеральному государственному пожарному надзору в лесах на территории Красноя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Государственные гражданские служащие министерства, сотрудники организаций, учреждений, органы местного самоуправления, органы государственной власти, правоохранительные орга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ind w:right="0" w:hanging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Согласование сроков проведения проверок;</w:t>
            </w:r>
          </w:p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ind w:right="0" w:hanging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</w:r>
          </w:p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ind w:right="0" w:hanging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направление уведомлений о проведении проверок;</w:t>
            </w:r>
          </w:p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ind w:right="0" w:hanging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</w:r>
          </w:p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ind w:right="0" w:hanging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выезд на объект;</w:t>
            </w:r>
          </w:p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ind w:right="0" w:hanging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</w:r>
          </w:p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ind w:right="0" w:hanging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визуальный осмотр;</w:t>
            </w:r>
          </w:p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ind w:right="0" w:hanging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</w:r>
          </w:p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ind w:right="0" w:hanging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запрос необходимых документов;</w:t>
            </w:r>
          </w:p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ind w:right="0" w:hanging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</w:r>
          </w:p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ind w:right="0" w:hanging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передача документов, оформленных по результатам проверк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Рассмотрение обращений граждан, </w:t>
            </w:r>
            <w:r>
              <w:rPr>
                <w:bCs/>
              </w:rPr>
              <w:t>депутатов Законодательного собрания</w:t>
            </w:r>
            <w:r>
              <w:rPr>
                <w:bCs/>
                <w:szCs w:val="28"/>
              </w:rPr>
              <w:t xml:space="preserve">, органов прокуратуры, государственных органов, органов местного самоуправления, организаций по вопросам входящим в компетенцию отдела </w:t>
            </w:r>
          </w:p>
          <w:p>
            <w:pPr>
              <w:pStyle w:val="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Государственные гражданские служащие министерства, сотрудники организаций, учреждений, органы местного самоуправления, органы государственной власти, правоохранительные орга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прос необходимых документов;</w:t>
            </w:r>
          </w:p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проектов ответов на обращения, заявления граждан, организаций;</w:t>
            </w:r>
          </w:p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гласование проектов ответов на обращения, заявления граждан, организаций;</w:t>
            </w:r>
          </w:p>
          <w:p>
            <w:pPr>
              <w:pStyle w:val="32"/>
              <w:widowControl w:val="false"/>
              <w:tabs>
                <w:tab w:val="clear" w:pos="709"/>
                <w:tab w:val="left" w:pos="106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2"/>
              <w:widowControl w:val="false"/>
              <w:tabs>
                <w:tab w:val="clear" w:pos="709"/>
                <w:tab w:val="left" w:pos="-156" w:leader="none"/>
                <w:tab w:val="left" w:pos="106" w:leader="none"/>
              </w:tabs>
              <w:ind w:right="0" w:hanging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</w:rPr>
              <w:t xml:space="preserve">направление ответа в </w:t>
            </w:r>
            <w:r>
              <w:rPr>
                <w:b w:val="false"/>
              </w:rPr>
              <w:t>организации, учреждения, судебные и иные органы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10. Показатели эффективности и результатив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й служеб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506"/>
        <w:gridCol w:w="395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лжностная обязанность (функция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иды показателей эффективности и результативности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имеры показателей результативности и эффективности</w:t>
            </w:r>
          </w:p>
        </w:tc>
      </w:tr>
      <w:tr>
        <w:trPr>
          <w:cantSplit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left"/>
              <w:rPr/>
            </w:pPr>
            <w:r>
              <w:rPr>
                <w:b w:val="false"/>
                <w:bCs w:val="false"/>
                <w:lang w:val="ru-RU" w:eastAsia="ru-RU"/>
              </w:rPr>
              <w:t xml:space="preserve">1. </w:t>
            </w:r>
            <w:r>
              <w:rPr>
                <w:b w:val="false"/>
                <w:lang w:val="ru-RU" w:eastAsia="ru-RU"/>
              </w:rPr>
              <w:t xml:space="preserve">Проведение проверок по </w:t>
            </w:r>
            <w:r>
              <w:rPr>
                <w:b w:val="false"/>
                <w:bCs w:val="false"/>
                <w:lang w:val="ru-RU" w:eastAsia="ru-RU"/>
              </w:rPr>
              <w:t xml:space="preserve">федеральному государственному лесному надзору (лесной охране), федеральному государственному пожарному надзору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воевременность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left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облюдение сроков проведения проверок в соответствии с действующим законодательством.</w:t>
            </w:r>
          </w:p>
        </w:tc>
      </w:tr>
      <w:tr>
        <w:trPr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ind w:right="0" w:hanging="0"/>
              <w:jc w:val="left"/>
              <w:rPr>
                <w:b w:val="false"/>
                <w:b w:val="false"/>
                <w:bCs w:val="false"/>
                <w:color w:val="800080"/>
                <w:lang w:val="ru-RU" w:eastAsia="ru-RU"/>
              </w:rPr>
            </w:pPr>
            <w:r>
              <w:rPr>
                <w:b w:val="false"/>
                <w:bCs w:val="false"/>
                <w:color w:val="800080"/>
                <w:lang w:val="ru-RU"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Количе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Доля проведенных госинспектором проверок к общему числу проверок, проведенных отделом.</w:t>
            </w:r>
          </w:p>
        </w:tc>
      </w:tr>
      <w:tr>
        <w:trPr>
          <w:trHeight w:val="3459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ind w:right="0" w:hanging="0"/>
              <w:jc w:val="left"/>
              <w:rPr>
                <w:b w:val="false"/>
                <w:b w:val="false"/>
                <w:bCs w:val="false"/>
                <w:color w:val="800080"/>
                <w:lang w:val="ru-RU" w:eastAsia="ru-RU"/>
              </w:rPr>
            </w:pPr>
            <w:r>
              <w:rPr>
                <w:b w:val="false"/>
                <w:bCs w:val="false"/>
                <w:color w:val="800080"/>
                <w:lang w:val="ru-RU"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Каче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Доля составленных госинспектором протоколов об административном правонарушении, предписаний, не отмененных в судебном порядке к общему количеству протоколов об административном правонарушении, предписаний составленных в отделе.</w:t>
            </w:r>
          </w:p>
        </w:tc>
      </w:tr>
      <w:tr>
        <w:trPr>
          <w:cantSplit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left"/>
              <w:rPr/>
            </w:pPr>
            <w:r>
              <w:rPr>
                <w:b w:val="false"/>
                <w:bCs w:val="false"/>
                <w:lang w:val="ru-RU" w:eastAsia="ru-RU"/>
              </w:rPr>
              <w:t>2. Рассмотрение обращений граждан, депутатов Законодательного собрания, органов прокуратуры, государственных органов, органов местного самоуправления, организаций по вопросам входящим в компетенцию отдел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воевременность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left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облюдение сроков в соответствии с действующим законодательством.</w:t>
            </w:r>
          </w:p>
        </w:tc>
      </w:tr>
      <w:tr>
        <w:trPr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ind w:right="0" w:hanging="0"/>
              <w:jc w:val="left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Количе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Доля рассмотренных обращений к общему числу рассмотренных отделом.</w:t>
            </w:r>
          </w:p>
          <w:p>
            <w:pPr>
              <w:pStyle w:val="32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ind w:right="0" w:hanging="0"/>
              <w:jc w:val="left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Каче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/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Отсутствие повторных письменных обращений в связи с недостаточно квалифицированным или неполным первичным ответом на обращение, к общему количеству письменных обращений граждан, организаций, которые были им рассмотрены;</w:t>
            </w:r>
          </w:p>
          <w:p>
            <w:pPr>
              <w:pStyle w:val="32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</w:r>
          </w:p>
          <w:p>
            <w:pPr>
              <w:pStyle w:val="32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отсутствие возврата документов, направленных по компетенции (верное определение компетенции).</w:t>
            </w:r>
          </w:p>
        </w:tc>
      </w:tr>
      <w:tr>
        <w:trPr>
          <w:cantSplit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left"/>
              <w:rPr/>
            </w:pPr>
            <w:r>
              <w:rPr>
                <w:b w:val="false"/>
                <w:bCs w:val="false"/>
                <w:lang w:val="ru-RU" w:eastAsia="ru-RU"/>
              </w:rPr>
              <w:t>3.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lang w:val="ru-RU" w:eastAsia="ru-RU"/>
              </w:rPr>
              <w:t>Исполнение правомерных поручений начальника отдел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воевременность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left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Соблюдение сроков в соответствии с действующим законодательством.</w:t>
            </w:r>
          </w:p>
        </w:tc>
      </w:tr>
      <w:tr>
        <w:trPr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ind w:right="0" w:hanging="0"/>
              <w:jc w:val="left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Количе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Доля выполненных поручений к общему числу поручений выполненных отделом.</w:t>
            </w:r>
          </w:p>
        </w:tc>
      </w:tr>
      <w:tr>
        <w:trPr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ind w:right="0" w:hanging="0"/>
              <w:jc w:val="left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center"/>
              <w:rPr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Каче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right="0" w:hanging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lang w:val="ru-RU" w:eastAsia="ru-RU"/>
              </w:rPr>
              <w:t>Отсутствие существенных замечаний начальника отдела, руководителя территориального сектора по качеству выполненных поручений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Начальник отдела государственного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лесного надзора, пожарного надзора в лесах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и противодействия незаконным рубкам                                     А.Г. Большак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1" w:hanging="0"/>
        <w:rPr>
          <w:spacing w:val="-4"/>
        </w:rPr>
      </w:pPr>
      <w:r>
        <w:rPr>
          <w:spacing w:val="-4"/>
        </w:rPr>
        <w:t>С должностным регламентом ознакомлен (а):</w:t>
      </w:r>
    </w:p>
    <w:p>
      <w:pPr>
        <w:pStyle w:val="Normal"/>
        <w:shd w:fill="FFFFFF" w:val="clear"/>
        <w:ind w:left="11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  <w:u w:val="single"/>
        </w:rPr>
      </w:pPr>
      <w:r>
        <w:rPr>
          <w:spacing w:val="-4"/>
        </w:rPr>
        <w:t xml:space="preserve">________________________ «____» __________ 20___ г. ______________________ </w:t>
      </w:r>
    </w:p>
    <w:p>
      <w:pPr>
        <w:pStyle w:val="33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ф.и.о.)                                                  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(подпись)</w:t>
      </w:r>
    </w:p>
    <w:p>
      <w:pPr>
        <w:pStyle w:val="3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8" w:gutter="0" w:header="567" w:top="993" w:footer="567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b/>
      <w:bCs/>
      <w:spacing w:val="-7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b/>
      <w:bCs/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32">
    <w:name w:val="Основной текст 3"/>
    <w:basedOn w:val="Normal"/>
    <w:qFormat/>
    <w:pPr>
      <w:ind w:right="-118" w:hanging="0"/>
      <w:jc w:val="both"/>
    </w:pPr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3:32:00Z</dcterms:created>
  <dc:creator>Bredihina</dc:creator>
  <dc:description/>
  <dc:language>en-US</dc:language>
  <cp:lastModifiedBy>Безруких Елена Александровна</cp:lastModifiedBy>
  <cp:lastPrinted>2017-07-14T17:54:00Z</cp:lastPrinted>
  <dcterms:modified xsi:type="dcterms:W3CDTF">2017-07-21T03:32:00Z</dcterms:modified>
  <cp:revision>2</cp:revision>
  <dc:subject/>
  <dc:title>УТВЕРЖДАЮ</dc:title>
</cp:coreProperties>
</file>