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Министр лесного хозяйства Красноярского края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________________В.Н. Векшин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«____» _____________ 2016г. </w:t>
      </w:r>
    </w:p>
    <w:p>
      <w:pPr>
        <w:pStyle w:val="Normal"/>
        <w:tabs>
          <w:tab w:val="clear" w:pos="708"/>
          <w:tab w:val="left" w:pos="-142" w:leader="none"/>
        </w:tabs>
        <w:ind w:right="-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8"/>
        <w:ind w:left="0" w:right="29" w:hanging="0"/>
        <w:rPr/>
      </w:pPr>
      <w:r>
        <w:rPr/>
        <w:t>ДОЛЖНОСТНОЙ РЕГЛАМЕНТ</w:t>
      </w:r>
    </w:p>
    <w:p>
      <w:pPr>
        <w:pStyle w:val="Normal"/>
        <w:ind w:right="-93" w:hanging="0"/>
        <w:jc w:val="center"/>
        <w:rPr/>
      </w:pPr>
      <w:r>
        <w:rPr>
          <w:b/>
          <w:sz w:val="28"/>
          <w:szCs w:val="28"/>
        </w:rPr>
        <w:t>консультанта отдела закупок и административно-хозяйственной деятельности министерства лесного хозяйства Красноя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государственного органа</w:t>
      </w:r>
      <w:r>
        <w:rPr>
          <w:sz w:val="28"/>
          <w:szCs w:val="28"/>
        </w:rPr>
        <w:t>: министерство лесного хозяйства Красноярского края (далее – министерство, край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именование должности с указанием структурного подразделения:</w:t>
      </w:r>
      <w:r>
        <w:rPr>
          <w:sz w:val="28"/>
          <w:szCs w:val="28"/>
        </w:rPr>
        <w:t xml:space="preserve"> консультант отдела закупок и административно-хозяйственной деятельности (далее - консультант отдела, отдел)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b/>
          <w:sz w:val="28"/>
          <w:szCs w:val="28"/>
        </w:rPr>
        <w:t>1.3. Назначение (цель) должност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bCs/>
          <w:sz w:val="28"/>
          <w:szCs w:val="28"/>
          <w:lang w:eastAsia="ru-RU"/>
        </w:rPr>
        <w:t>обеспечение соблюдения законодательства Российской Федерации и иных нормативных правовых актов в сфере закупок товаров, работ, услуг при осуществлении закупок товаров, работ, услуг для нужд министер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законодательства Российской Федерации и иных нормативных правовых актов в сфере энергосбережения и повышения энергетической эффективности в Красноярском крае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  <w:tab/>
        <w:t>Категория должности:</w:t>
      </w:r>
      <w:r>
        <w:rPr>
          <w:sz w:val="28"/>
          <w:szCs w:val="28"/>
        </w:rPr>
        <w:t xml:space="preserve"> специалисты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</w:t>
        <w:tab/>
        <w:t xml:space="preserve">Группа должности: </w:t>
      </w:r>
      <w:r>
        <w:rPr>
          <w:sz w:val="28"/>
          <w:szCs w:val="28"/>
        </w:rPr>
        <w:t>ведущая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b/>
          <w:sz w:val="28"/>
          <w:szCs w:val="28"/>
        </w:rPr>
        <w:t>1.6.</w:t>
        <w:tab/>
        <w:t>Должность непосредственного руководителя</w:t>
      </w:r>
      <w:r>
        <w:rPr>
          <w:sz w:val="28"/>
          <w:szCs w:val="28"/>
        </w:rPr>
        <w:t>: начальник отдела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  <w:tab/>
        <w:t>Перечень подчиненных должностей:</w:t>
      </w:r>
      <w:r>
        <w:rPr>
          <w:sz w:val="28"/>
          <w:szCs w:val="28"/>
        </w:rPr>
        <w:t xml:space="preserve"> подчиненных должностей нет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b/>
          <w:sz w:val="28"/>
          <w:szCs w:val="28"/>
        </w:rPr>
        <w:t>1.8.</w:t>
        <w:tab/>
        <w:t xml:space="preserve">Наименование должности лица, осуществляющего назначение             на должность, порядок назначения на должность: </w:t>
      </w:r>
      <w:r>
        <w:rPr>
          <w:sz w:val="28"/>
          <w:szCs w:val="28"/>
        </w:rPr>
        <w:t xml:space="preserve">консультант отдела назначается на должность и освобождается от должности министром лесного хозяйства Красноярского края (далее – министр). 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Должность консультанта отдела замещается по конкурсу в соответствии                    со статьей 22 Федерального закона от 27.07.2004 № 79-ФЗ «О государственной гражданской службе Российской Федерации» в порядке, установленном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1.02.2005 № 112 «О конкурсе на замещение вакантной должности государственной гражданской службы Российской Федерации»: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 результатам конкурса;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з кадрового резерва, сформированного на конкурсной осно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 порядке  перевода из иного государственного органа в случае ликвид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го органа или сокращения должности переводимого государственного гражданского служа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9.</w:t>
        <w:tab/>
        <w:t xml:space="preserve">Порядок замещения должности в период отсутствия: </w:t>
      </w:r>
      <w:r>
        <w:rPr>
          <w:sz w:val="28"/>
          <w:szCs w:val="28"/>
        </w:rPr>
        <w:t>в</w:t>
      </w:r>
      <w:r>
        <w:rPr>
          <w:rStyle w:val="FontStyle25"/>
          <w:sz w:val="28"/>
          <w:szCs w:val="28"/>
        </w:rPr>
        <w:t xml:space="preserve"> период отсутствия </w:t>
      </w:r>
      <w:r>
        <w:rPr>
          <w:sz w:val="28"/>
          <w:szCs w:val="28"/>
        </w:rPr>
        <w:t>консультанта отдела</w:t>
      </w:r>
      <w:r>
        <w:rPr>
          <w:rStyle w:val="FontStyle25"/>
          <w:sz w:val="28"/>
          <w:szCs w:val="28"/>
        </w:rPr>
        <w:t xml:space="preserve"> его замещает государственный гражданский служащий того же отдела, </w:t>
      </w:r>
      <w:r>
        <w:rPr>
          <w:sz w:val="28"/>
          <w:szCs w:val="28"/>
        </w:rPr>
        <w:t>который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10. Положения об использовании сведений, составляющих государственную и иную охраняемую федеральным законом тайну,                         и служебной информации: </w:t>
      </w:r>
      <w:r>
        <w:rPr>
          <w:sz w:val="28"/>
          <w:szCs w:val="28"/>
        </w:rPr>
        <w:t>исполнение обязанностей по должности                               не предполагает работу со сведениями, составляющими государственную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</w:t>
        <w:tab/>
        <w:t>Перечень основных правовых актов, которыми консультант отдела должен руководствоваться при исполнении должностных обязанност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онституцией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 (в части, касающейся расходования бюджетных ассигнований на приобретение товаров, работ или услуг для государственных (муниципальных) нужд, а также исполнения условий государственных (муниципальных) закупок и ведения реестра закупок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Земельным кодексом Российской Федерации (основы земельного законодательства в части применения к закупкам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рудовым кодексом Российской Федерации (основы трудового законодательства в части применения к закупкам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Кодексом Российской Федерации об административных правонарушениях            (в части применения к закупкам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Федеральным законом от 27.05.2003 № 58-ФЗ «О системе государственной службы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07.07.2003 № 126-ФЗ «О связ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7.07.2004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6.07.2006 № 135-ФЗ «О защите конкурен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09.02.2007 № 16-ФЗ «О транспортной безопасности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Федеральным законом от 25.12.2008 № 273-ФЗ «О противодействии коррупции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едеральным законом от 23.11.2009 № 261-ФЗ «Об энергосбережении                   и о повышении энергетической эффективности и о внесении изменений                            в отдельные законодательные акты Российской Федерации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м законом от 18.07.2011 № 223-ФЗ «О закупках товаров, работ, услуг отдельными видами юридических лиц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2.2011 № 402-ФЗ «О бухгалтерском учет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едеральный закон от 05.04.2013 № 44-ФЗ «О контрактной системе                    в сфере закупок товаров, работ, услуг для обеспечения государственных                          и муниципальных нужд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казом Президента Российской Федерации от 09.03.2004 № 314                          «О системе и структуре федеральных органов исполнительной власт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Постановлением Правительства Российской Федерации от 15.11.2014            № 1208 </w:t>
      </w:r>
      <w:r>
        <w:rPr>
          <w:color w:val="000000"/>
          <w:spacing w:val="3"/>
          <w:sz w:val="28"/>
          <w:szCs w:val="28"/>
        </w:rPr>
        <w:t>«Об утверждении сведений по соблюдению транспортной безопасности для физических лиц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ставом Краснояр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Законом Красноярского края от 10.07.2008 № 6-1930 «О Правительстве Красноярского края и иных органах исполнительной власти Красноярского кра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Законом Красноярского края от </w:t>
      </w:r>
      <w:r>
        <w:rPr>
          <w:sz w:val="28"/>
          <w:szCs w:val="28"/>
          <w:lang w:eastAsia="ru-RU"/>
        </w:rPr>
        <w:t xml:space="preserve">18.12.200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eastAsia="ru-RU"/>
        </w:rPr>
        <w:t>7-2617</w:t>
      </w:r>
      <w:r>
        <w:rPr>
          <w:sz w:val="28"/>
          <w:szCs w:val="28"/>
        </w:rPr>
        <w:t xml:space="preserve"> «О бюджетном процессе в Красноя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Красноярского края от 07.07.2009 № 8-3610 «О противодействии коррупции в Красноярском кра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конодательством о краевом бюджет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казом Губернатора Красноярского края от 10.07.2008 № 116-уг                         «О структуре органов исполнительной власти Красноярского края»;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jc w:val="both"/>
        <w:rPr/>
      </w:pPr>
      <w:r>
        <w:rPr>
          <w:sz w:val="28"/>
          <w:szCs w:val="28"/>
        </w:rPr>
        <w:tab/>
        <w:t>иными правовыми актами Губернатора Красноярского края, Правительства Красноярского края, Администрации Губернатора Красноярского края, касающиеся деятельности органов исполнительной власти Красноярского края, деятельности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, регулирующими вопросы отнесенные к компетенции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13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валификационные требования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13" w:after="0"/>
        <w:ind w:right="49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26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образования и (или) направление подготовки (специальности): </w:t>
      </w:r>
      <w:r>
        <w:rPr>
          <w:sz w:val="28"/>
          <w:szCs w:val="28"/>
          <w:lang w:eastAsia="ru-RU"/>
        </w:rPr>
        <w:t>наличие высшего образования по специальностям (направлениям подготовки) «Экономика», «Финансы и кредит», «Бухгалтерский учет, анализ и аудит», «</w:t>
      </w:r>
      <w:r>
        <w:rPr>
          <w:sz w:val="28"/>
          <w:szCs w:val="28"/>
        </w:rPr>
        <w:t xml:space="preserve">Экономика и бухгалтерский учет (по отраслям)», «Финансы (по отраслям)», «Экономика и управление на предприятии                            (по отраслям)», «Юриспруденция». Возможно иное направление подготовки (специальность) при условии наличия диплома о профессиональной переподготовке или удостоверения (свидетельства) о повышении квалификации в сфере закупок, объемом не менее 108 час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26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Стаж государственной гражданской службы или стаж (опыт) работы по специальност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таж гражданской службы (государственной службы иных видов) на старших должностях гражданской службы не менее двух лет или стаж работы по специальности не менее трех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е знания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ие знан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а Красноярского края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 государственной гражданской службы (высокий уровень);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й законодательства в сфере закупок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основ гражданского, бюджетного, земельного, трудового                                  и административного законодательства в части применения к закупкам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экономических основ и особенностей ценообразования на рынке                             по направлениям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основ бухгалтерского учета в части применения к закупкам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основ статистики в части применения к закупкам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особенностей составления закупочной документации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порядка установления ценообразующих факторов и выявления качественных характеристик, влияющих на стоимость товаров, работ, услуг (по направлениям)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методологии проведения проверки (экспертизы) закупочной процедуры                   и документации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правил административного документооборота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правил организации документооборота и работы со служебной информацией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правил делового этикета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правил служебного распорядка министерства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норм и правил охраны труда, техники безопасности и пожарной безопасности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форм и методов работы с применением автоматизированных средств управления, необходимых для исполнения должностных обязанностей                         по соответствующей должности гражданской службы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аппаратного и программного обеспечения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возможностей и особенностей применения информационно-коммуникационных технологий в государственных органах, включая использование возможностей межведомственного документооборота (высокий уровень)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еци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го законодательства (высокий уровен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 законодательства (высокий уровен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го законодательства (высокий уровен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одательства </w:t>
      </w:r>
      <w:r>
        <w:rPr>
          <w:sz w:val="28"/>
          <w:szCs w:val="28"/>
          <w:lang w:eastAsia="ru-RU"/>
        </w:rPr>
        <w:t>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(высокий уровен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 об административных правонарушениях (высокий уровень);</w:t>
      </w:r>
    </w:p>
    <w:p>
      <w:pPr>
        <w:pStyle w:val="Normal"/>
        <w:widowControl w:val="false"/>
        <w:tabs>
          <w:tab w:val="clear" w:pos="708"/>
          <w:tab w:val="left" w:pos="471" w:leader="none"/>
          <w:tab w:val="left" w:pos="851" w:leader="none"/>
        </w:tabs>
        <w:ind w:right="29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конодательства о порядке рассмотрения обращений граждан (высокий уровень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в и иных нормативных правовых актов Красноярского края,  Администрации Губернатора Красноярского края и иных органов исполнительной власти Красноярского края (высокий уровень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 и навык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ум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ть, организовывать свою деятельность для обеспечения достижения поставленных целей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бщать представленную информацию (высокий  уровен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ладение приемами межличностных отношений и мотивации подчиненных, стимулирования достижения результатов (высокий  уровен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ходить пути решения возникающих проблем в ходе выполнения поставленных задач (высокий уровен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ивно рассматривать вопросы (высокий уровен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ие выступать публично (высокий уровень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уктивно действовать в напряженных условиях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стро переключать внимание с одной служебной задачи на другую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конструктивное взаимодействие с другими государственными органами,  организациями, гражданами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(высокий уровень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е навы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ческого применения нормативных правовых актов (высокий уровен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ного подхода в решении задач (высокий уровень);</w:t>
      </w:r>
    </w:p>
    <w:p>
      <w:pPr>
        <w:pStyle w:val="Normal"/>
        <w:ind w:right="29" w:firstLine="709"/>
        <w:jc w:val="both"/>
        <w:rPr/>
      </w:pPr>
      <w:r>
        <w:rPr>
          <w:sz w:val="28"/>
          <w:szCs w:val="28"/>
        </w:rPr>
        <w:t>системного подхода в решении задач (высокий уровень);</w:t>
      </w:r>
    </w:p>
    <w:p>
      <w:pPr>
        <w:pStyle w:val="Normal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планирования собственной деятельности (высокий уровень);</w:t>
      </w:r>
    </w:p>
    <w:p>
      <w:pPr>
        <w:pStyle w:val="Normal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эффективных взаимоотношений в коллективе (высокий уровень);</w:t>
      </w:r>
    </w:p>
    <w:p>
      <w:pPr>
        <w:pStyle w:val="Normal"/>
        <w:ind w:right="29" w:firstLine="709"/>
        <w:jc w:val="both"/>
        <w:rPr/>
      </w:pPr>
      <w:r>
        <w:rPr>
          <w:sz w:val="28"/>
          <w:szCs w:val="28"/>
        </w:rPr>
        <w:t xml:space="preserve">организации совместной деятельности, в том числе проведения совещаний                 и других форм коллективного обсуждения (высокий уровень); </w:t>
      </w:r>
    </w:p>
    <w:p>
      <w:pPr>
        <w:pStyle w:val="Normal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и проектов правовых актов и (или) осуществления экспертизы проектов правовых актов (высокий уровень);  </w:t>
      </w:r>
    </w:p>
    <w:p>
      <w:pPr>
        <w:pStyle w:val="Normal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го рассмотрения вопросов (высокий уровень);</w:t>
      </w:r>
    </w:p>
    <w:p>
      <w:pPr>
        <w:pStyle w:val="Normal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го выступления, ведения переговоров (высокий уровень); </w:t>
      </w:r>
    </w:p>
    <w:p>
      <w:pPr>
        <w:pStyle w:val="Normal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ного обоснования принятого решения, отстаивания собственной точки зрения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закупочной документации (высокий уровень);</w:t>
      </w:r>
    </w:p>
    <w:p>
      <w:pPr>
        <w:pStyle w:val="Normal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служебных документов и работы с документами (высокий уровень);</w:t>
      </w:r>
    </w:p>
    <w:p>
      <w:pPr>
        <w:pStyle w:val="Normal"/>
        <w:tabs>
          <w:tab w:val="clear" w:pos="708"/>
          <w:tab w:val="left" w:pos="700" w:leader="none"/>
          <w:tab w:val="left" w:pos="714" w:leader="none"/>
        </w:tabs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ого взаимодействия с государственными органами, организациями, гражданами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ы на компьютере (текстовые редакторы, электронные таблицы, правовые справочные системы, навигационно-поисковая система «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>», электронные таблицы, электронная почта, Интернет)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ния компьютерной и другой современной оргтехникой, работы                     с программным обеспечением, необходимым для исполнения должностных обязанностей по соответствующей должности гражданской службы разработки закупочной документации (высокий уровен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бязанности 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онсультант отдела осуществляет следующие должностные обязанност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вает выполнение мероприятий по вопросам энергосбережения    и повышения энергетической эффективности в министерстве лесного хозяйства Краснояр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вает контроль за техническим состоянием и соблюдением правил эксплуатации автотранспорт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вает контроль за своевременной и качественной подготовкой автотранспорта министерства к техническому осмотру в органах ГИБДД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4. Обеспечивает контроль за своевременной регистрацией автотранспорта  в региональных органах ГИБДД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5. Обеспечивает контроль за подготовкой документов к списанию горюче-смазочных материалов, основных средств, товарно-материальных ценностей                   и расходных материал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Обеспечивает планирование и организацию материально-технического обеспечения деятельности министер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7. Обеспечивает заключение и исполнение государственных контрактов, договоров с </w:t>
      </w:r>
      <w:r>
        <w:rPr>
          <w:sz w:val="28"/>
          <w:szCs w:val="28"/>
          <w:lang w:eastAsia="ru-RU"/>
        </w:rPr>
        <w:t>единственным поставщиком (подрядчиком, исполнителе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Согласовывает документ, подтверждающий приемку выполнения работ, оказания услуг, поставки товара в рамках заключенных государственных контрактов или договоров в любой форме, предусмотренной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овершения сделок, в случае положительного согласования, проставляет на документах визу в виде подписи с расшифров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в части исполнения государственных контрактов (договоров)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му-техническому обеспечению министерства, подтверждает надлежащее исполнение заключенного контракта (договор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 (в рамках реализации подпрограммы «Использование лесного фонда с учетом его сохранения и восстановления» Приложение № 3                                   к государственной программе Красноярского края «Развитие лесного хозяйства»), подтверждает соответствие актов выполненных работ (оказанных услуг), поставке товара приложениям являющимися неотъемлемой частью государственных контрактов (договоров) и соответствие цены по заключенным государственным контрактам (договорам) суммам, предъявляемым в счетах (счетах-фактурах) к оплат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 Проводит мониторинг наличия жалоб с целью исключения заключения контракта до рассмотрения жалобы по существ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0. Проводит мониторинг рынка товаров, работ,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11. Готовит служебные письма, записки и другие документы в пределах компетенции отде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2. Готовит проекты ответов по обращениям граждан в пределах компетенции от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3. Выполняет иные правомерные поручения руководителя министерства, заместителя министра, курирующего деятельность отдела и непосредственного руководителя.</w:t>
      </w:r>
    </w:p>
    <w:p>
      <w:pPr>
        <w:pStyle w:val="Normal"/>
        <w:tabs>
          <w:tab w:val="clear" w:pos="708"/>
          <w:tab w:val="left" w:pos="54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консультанта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0" w:right="29" w:firstLine="709"/>
        <w:jc w:val="both"/>
        <w:rPr/>
      </w:pPr>
      <w:r>
        <w:rPr>
          <w:bCs/>
          <w:sz w:val="28"/>
          <w:szCs w:val="28"/>
        </w:rPr>
        <w:t>В целях исполнения должностных обязанностей консультант отдела вправе:</w:t>
      </w:r>
    </w:p>
    <w:p>
      <w:pPr>
        <w:pStyle w:val="Normal"/>
        <w:widowControl w:val="false"/>
        <w:tabs>
          <w:tab w:val="clear" w:pos="708"/>
          <w:tab w:val="left" w:pos="41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едставлять отдел в государственных органах, органах местного самоуправления, иных учреждениях и организациях по вопросам, относящимся           к компетенции отдела;</w:t>
      </w:r>
    </w:p>
    <w:p>
      <w:pPr>
        <w:pStyle w:val="Normal"/>
        <w:widowControl w:val="false"/>
        <w:tabs>
          <w:tab w:val="clear" w:pos="708"/>
          <w:tab w:val="left" w:pos="429" w:leader="none"/>
          <w:tab w:val="left" w:pos="709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самостоятельно определять порядок, методы, способы, сроки выполнения порученных заданий, определять приоритеты в их выполнении с учетом резолюции непосредственного руководителя;</w:t>
      </w:r>
    </w:p>
    <w:p>
      <w:pPr>
        <w:pStyle w:val="Normal"/>
        <w:widowControl w:val="false"/>
        <w:tabs>
          <w:tab w:val="clear" w:pos="708"/>
          <w:tab w:val="left" w:pos="429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олучать необходимую информацию от непосредственного                                 и вышестоящего руководителя;</w:t>
      </w:r>
    </w:p>
    <w:p>
      <w:pPr>
        <w:pStyle w:val="Normal"/>
        <w:widowControl w:val="false"/>
        <w:tabs>
          <w:tab w:val="clear" w:pos="708"/>
          <w:tab w:val="left" w:pos="429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вносить предложения по организации своей работы и работы отдела                   в пределах установленных полномочий;</w:t>
      </w:r>
    </w:p>
    <w:p>
      <w:pPr>
        <w:pStyle w:val="Normal"/>
        <w:widowControl w:val="false"/>
        <w:tabs>
          <w:tab w:val="clear" w:pos="708"/>
          <w:tab w:val="left" w:pos="429" w:leader="none"/>
        </w:tabs>
        <w:ind w:right="2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заимодействовать с государственными гражданскими служащими министерства, структурных подразделений и иных органов исполнительной власти края по вопросам, касающимся исполнения своих должностных обязанностей;</w:t>
      </w:r>
    </w:p>
    <w:p>
      <w:pPr>
        <w:pStyle w:val="Style161"/>
        <w:widowControl/>
        <w:tabs>
          <w:tab w:val="clear" w:pos="708"/>
          <w:tab w:val="left" w:pos="720" w:leader="none"/>
        </w:tabs>
        <w:spacing w:lineRule="auto" w:line="24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апрашивать и получать от</w:t>
      </w:r>
      <w:r>
        <w:rPr>
          <w:rStyle w:val="FontStyle25"/>
          <w:sz w:val="28"/>
          <w:szCs w:val="28"/>
        </w:rPr>
        <w:t xml:space="preserve"> органов исполнительной власти края, органов местного самоуправления, организаций и учреждений информацию                                  и материалы</w:t>
      </w:r>
      <w:r>
        <w:rPr>
          <w:sz w:val="28"/>
          <w:szCs w:val="28"/>
        </w:rPr>
        <w:t>, необходимые для обеспечения деятельности отдела</w:t>
      </w:r>
      <w:r>
        <w:rPr>
          <w:rStyle w:val="FontStyle25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429" w:leader="none"/>
          <w:tab w:val="left" w:pos="709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нимать участие в совещаниях, семинарах, конференциях по вопросам, входящим в компетенцию министерства;</w:t>
      </w:r>
    </w:p>
    <w:p>
      <w:pPr>
        <w:pStyle w:val="Normal"/>
        <w:widowControl w:val="false"/>
        <w:tabs>
          <w:tab w:val="clear" w:pos="708"/>
          <w:tab w:val="left" w:pos="429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 xml:space="preserve">- получать доступ к справочной правовой системе «Консультант Плюс», сети интернет, электронной почте; </w:t>
      </w:r>
    </w:p>
    <w:p>
      <w:pPr>
        <w:pStyle w:val="Normal"/>
        <w:widowControl w:val="false"/>
        <w:tabs>
          <w:tab w:val="clear" w:pos="708"/>
          <w:tab w:val="left" w:pos="41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олучать объективную оценку своей служебной деятельности                             от непосредственного и вышестоящего руководителя;</w:t>
      </w:r>
    </w:p>
    <w:p>
      <w:pPr>
        <w:pStyle w:val="Normal"/>
        <w:tabs>
          <w:tab w:val="clear" w:pos="708"/>
          <w:tab w:val="left" w:pos="456" w:leader="none"/>
          <w:tab w:val="left" w:pos="912" w:leader="none"/>
          <w:tab w:val="left" w:pos="1140" w:leader="none"/>
        </w:tabs>
        <w:ind w:right="-118" w:firstLine="684"/>
        <w:jc w:val="both"/>
        <w:rPr/>
      </w:pPr>
      <w:r>
        <w:rPr>
          <w:sz w:val="28"/>
          <w:szCs w:val="28"/>
        </w:rPr>
        <w:t>4.2. Консультант отдела осуществляет иные права, предусмотренные положением о министерстве, иными правовыми актами и необходимые для исполнения обязанностей.</w:t>
      </w:r>
    </w:p>
    <w:p>
      <w:pPr>
        <w:pStyle w:val="Normal"/>
        <w:tabs>
          <w:tab w:val="clear" w:pos="708"/>
          <w:tab w:val="left" w:pos="456" w:leader="none"/>
          <w:tab w:val="left" w:pos="912" w:leader="none"/>
          <w:tab w:val="left" w:pos="114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тветственность за неисполн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ненадлежащее исполнение должностных обязанностей</w:t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9" w:firstLine="709"/>
        <w:jc w:val="both"/>
        <w:rPr/>
      </w:pPr>
      <w:r>
        <w:rPr>
          <w:sz w:val="28"/>
          <w:szCs w:val="28"/>
        </w:rPr>
        <w:t xml:space="preserve">5.1. Консультант отдела </w:t>
      </w:r>
      <w:r>
        <w:rPr>
          <w:bCs/>
          <w:sz w:val="28"/>
          <w:szCs w:val="28"/>
        </w:rPr>
        <w:t>несет ответственность в соответствии                                с действующим законодательством за неисполнение или ненадлежащее исполнение по его вине возложенных на него должностных обязанностей, в том числе з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систематическое несоблюдение, без уважительной причины, установленных сроков исполнения должностных обязанностей, </w:t>
      </w:r>
      <w:r>
        <w:rPr>
          <w:sz w:val="28"/>
          <w:szCs w:val="28"/>
        </w:rPr>
        <w:t>в том числе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нарушение без уважительных причин сроков выполнения должностных обязанностей, исполнения документов, заданий и поручений, подготовки ответов на обращения граждан,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ое качество подготовки проектов ответов на обращения граждан, организаций, исполнения документов, заданий и поруч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за нарушение служебного распоря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ные в процессе осуществления своей деятельности правонару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ействия или бездействие, ведущие к нарушению прав и законных интересов граждан,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за причинение ущерба государственному органу в случае не обеспечения сохранности имущества, находящегося в его распоря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 несоблюдение законов и нормативных правовых актов Российской Федерации, Красноярского края и приказов министе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еявку на аттестацию без уважительных прич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исполнение неправомерного поруч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вопросов, по которым консультант отдела вправе или обязан самостоятельно принимать управленческие и иные решения</w:t>
      </w:r>
    </w:p>
    <w:p>
      <w:pPr>
        <w:pStyle w:val="Normal"/>
        <w:ind w:right="2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еречень вопросов, по которым консультант отдела обязан самостоятельно принимать управленческие или и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риоритеты, сроки, способы, методы и формы исполнения порученных заданий, документов с учетом резолюции непосредственного                             и вышестоящего руков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решение об оказании консультативной помощи сотрудникам министерства      (за      исключением      непосредственного      и        вышестояще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й),   работникам    подведомственных    организаций,    иных   органов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рганизаций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закупкам в целях исправного состояния подвижного состояния министерства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принимает решение при осуществлении мероприятий по вопросам энергосбережения  и повышения энергетической эффективности;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проведении плановых предупредительных ремонтов автотранспорта министерства;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одготовке ходатайств: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готовке проектов служебных писем, записок и других документов                   в пределах компетенции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получении от непосредственного руководителя поручения, являющегося, по мнению консультанта отдела, неправомерным, представляет                 в письменной форме обоснование неправомерности данного поручения                             с указанием положений действующего законодательства, инструкций которые могут быть нарушены при исполнении данного поручения, и получить                             от соответствующего руководителя подтверждение этого поручения в письменной форме. В случае получения подтверждения непосредственным руководителем данного поручения в письменной форме консультант отдела принимает решение об отказе от его ис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исключения конфликта интересов принимает решение                                  о необходимости сообщения представителю нанимателя о личной заинтересованности при исполнении должностных обязанностей, которая может привести к конфликту интересов, принятии мер по предотвращению такого конфликт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6.2. Консультант отдела вправе или обязан самостоятельно принимать управленческие и иные решения по иным вопросам с целью исполнения своих должностных обязанностей.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7. Перечень вопросов, по которым консультант отдела вправе или обяз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овать при подготовке проектов нормативных правовых актов, проектов управленческих и иных решений</w:t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29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7.1. </w:t>
      </w:r>
      <w:r>
        <w:rPr>
          <w:sz w:val="28"/>
          <w:szCs w:val="28"/>
        </w:rPr>
        <w:t xml:space="preserve">Консультант отдела </w:t>
      </w:r>
      <w:r>
        <w:rPr>
          <w:sz w:val="28"/>
          <w:szCs w:val="28"/>
          <w:lang w:eastAsia="zxx" w:bidi="zxx"/>
        </w:rPr>
        <w:t>вправе или обязан принимать участие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одготовке проектов служебных писем, записок, докладов, справочных и аналитических материалов, иных документов в пределах компетенции отдел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одготовке проектов ответов по обращениям граждан, организаци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одготовке проектов индивидуальных правовых актов по вопросам, входящим в компетенцию отдел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одготовке докладов, справочных и аналитических материалов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  представлении   руководителю   отдела   предложений                                     по совершенствованию организации труда и повышению эффективности деятельности отдела.</w:t>
      </w:r>
    </w:p>
    <w:p>
      <w:pPr>
        <w:pStyle w:val="Normal"/>
        <w:widowControl w:val="false"/>
        <w:tabs>
          <w:tab w:val="clear" w:pos="708"/>
          <w:tab w:val="left" w:pos="843" w:leader="none"/>
          <w:tab w:val="left" w:pos="929" w:leader="none"/>
          <w:tab w:val="left" w:pos="1134" w:leader="none"/>
        </w:tabs>
        <w:ind w:right="29" w:firstLine="709"/>
        <w:jc w:val="both"/>
        <w:rPr/>
      </w:pPr>
      <w:r>
        <w:rPr>
          <w:sz w:val="28"/>
          <w:szCs w:val="28"/>
        </w:rPr>
        <w:t>7.2. При исполнении должностных обязанностей консультант отдела участвует в подготовке нормативных правовых актов и (или) управленческих            и иных решений по вопросам выработки и реализации министерством основных направлений в области ведомственного контроля в сфере закупо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роки и процедуры подготовки, рассмотрения проектов управленческих        и иных решений, порядок согласования и принятия данных решений</w:t>
      </w:r>
    </w:p>
    <w:p>
      <w:pPr>
        <w:pStyle w:val="Normal"/>
        <w:ind w:hanging="1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9" w:firstLine="709"/>
        <w:jc w:val="both"/>
        <w:rPr>
          <w:bCs/>
          <w:color w:val="000000"/>
          <w:spacing w:val="4"/>
          <w:sz w:val="28"/>
          <w:szCs w:val="28"/>
          <w:lang w:eastAsia="zxx" w:bidi="zxx"/>
        </w:rPr>
      </w:pPr>
      <w:r>
        <w:rPr>
          <w:color w:val="000000"/>
          <w:spacing w:val="2"/>
          <w:sz w:val="28"/>
          <w:szCs w:val="28"/>
          <w:lang w:eastAsia="zxx" w:bidi="zxx"/>
        </w:rPr>
        <w:t xml:space="preserve">8.1. Сроки и процедуры подготовки, рассмотрения проектов управленческих и иных решений, порядок согласования и принятия данных решений определяются правовыми актами, регламентирующими деятельность министерства и отдела, </w:t>
      </w:r>
      <w:r>
        <w:rPr>
          <w:bCs/>
          <w:color w:val="000000"/>
          <w:spacing w:val="2"/>
          <w:sz w:val="28"/>
          <w:szCs w:val="28"/>
          <w:lang w:eastAsia="zxx" w:bidi="zxx"/>
        </w:rPr>
        <w:t>Инструкцией по делопроизводству министерства</w:t>
      </w:r>
      <w:r>
        <w:rPr>
          <w:color w:val="000000"/>
          <w:spacing w:val="2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8"/>
          <w:tab w:val="left" w:pos="780" w:leader="none"/>
        </w:tabs>
        <w:ind w:right="29" w:firstLine="709"/>
        <w:jc w:val="both"/>
        <w:rPr>
          <w:color w:val="000000"/>
          <w:spacing w:val="4"/>
          <w:sz w:val="28"/>
          <w:szCs w:val="28"/>
          <w:lang w:eastAsia="zxx" w:bidi="zxx"/>
        </w:rPr>
      </w:pPr>
      <w:r>
        <w:rPr>
          <w:bCs/>
          <w:color w:val="000000"/>
          <w:spacing w:val="4"/>
          <w:sz w:val="28"/>
          <w:szCs w:val="28"/>
          <w:lang w:eastAsia="zxx" w:bidi="zxx"/>
        </w:rPr>
        <w:t>8.2. При подготовке проектов</w:t>
      </w:r>
      <w:r>
        <w:rPr>
          <w:color w:val="000000"/>
          <w:spacing w:val="4"/>
          <w:sz w:val="28"/>
          <w:szCs w:val="28"/>
          <w:lang w:eastAsia="zxx" w:bidi="zxx"/>
        </w:rPr>
        <w:t xml:space="preserve"> писем, ответов на обращения граждан, </w:t>
      </w:r>
      <w:r>
        <w:rPr>
          <w:bCs/>
          <w:color w:val="000000"/>
          <w:spacing w:val="4"/>
          <w:sz w:val="28"/>
          <w:szCs w:val="28"/>
          <w:lang w:eastAsia="zxx" w:bidi="zxx"/>
        </w:rPr>
        <w:t xml:space="preserve">консультант отдела руководствуется порядком и сроками, установленными </w:t>
      </w:r>
      <w:r>
        <w:rPr>
          <w:color w:val="000000"/>
          <w:spacing w:val="4"/>
          <w:sz w:val="28"/>
          <w:szCs w:val="28"/>
          <w:lang w:eastAsia="zxx" w:bidi="zxx"/>
        </w:rPr>
        <w:t>действующим законодательством.</w:t>
      </w:r>
    </w:p>
    <w:p>
      <w:pPr>
        <w:pStyle w:val="Normal"/>
        <w:ind w:right="29" w:firstLine="709"/>
        <w:jc w:val="both"/>
        <w:rPr>
          <w:color w:val="000000"/>
          <w:spacing w:val="-7"/>
          <w:sz w:val="28"/>
          <w:szCs w:val="28"/>
          <w:lang w:eastAsia="zxx" w:bidi="zxx"/>
        </w:rPr>
      </w:pPr>
      <w:r>
        <w:rPr>
          <w:color w:val="000000"/>
          <w:spacing w:val="4"/>
          <w:sz w:val="28"/>
          <w:szCs w:val="28"/>
          <w:lang w:eastAsia="zxx" w:bidi="zxx"/>
        </w:rPr>
        <w:t>8.3. При и</w:t>
      </w:r>
      <w:r>
        <w:rPr>
          <w:color w:val="000000"/>
          <w:spacing w:val="-7"/>
          <w:sz w:val="28"/>
          <w:szCs w:val="28"/>
          <w:lang w:eastAsia="zxx" w:bidi="zxx"/>
        </w:rPr>
        <w:t>сполнении иных поручений руководителя министерства, заместителя министра, курирующего направление отдела – в сроки, установленные соответствующим заданием.</w:t>
      </w:r>
    </w:p>
    <w:p>
      <w:pPr>
        <w:pStyle w:val="Normal"/>
        <w:ind w:right="29" w:firstLine="709"/>
        <w:jc w:val="both"/>
        <w:rPr>
          <w:bCs/>
          <w:color w:val="000000"/>
          <w:spacing w:val="-7"/>
          <w:sz w:val="28"/>
          <w:szCs w:val="28"/>
          <w:lang w:eastAsia="zxx" w:bidi="zxx"/>
        </w:rPr>
      </w:pPr>
      <w:r>
        <w:rPr>
          <w:bCs/>
          <w:color w:val="000000"/>
          <w:spacing w:val="-7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служебного взаимодействия консультанта отдела в связи                          с исполнением им должностных обязанностей, с государственными гражданскими служащими министерства, государственными гражданскими служащими иных государственных органов, гражданами, а также                            с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4253"/>
      </w:tblGrid>
      <w:tr>
        <w:trPr>
          <w:trHeight w:val="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жностной обяза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ем взаимодействую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орона взаимодейств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ем выражается взаимодейств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взаимодействия)</w:t>
            </w:r>
          </w:p>
        </w:tc>
      </w:tr>
      <w:tr>
        <w:trPr>
          <w:trHeight w:val="4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выполнение мероприятий                       по вопросам энергосбережения                   и повышения энергетической эффективности в министерстве лесного хозяйства Красноярского края</w:t>
            </w:r>
          </w:p>
          <w:p>
            <w:pPr>
              <w:pStyle w:val="Normal"/>
              <w:autoSpaceDE w:val="false"/>
              <w:ind w:firstLine="70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подведомственных министерству учреждений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по исполнению требований законодательства в сфере энергосбережения и повышения энергетической эффективности в Красноярском крае</w:t>
            </w:r>
          </w:p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(уточнение) спорных вопрос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Специалисты органов государственной в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тчетности по исполнению требований законодательства в сфере энергосбережения и повышения энергетической эффективности в Красноярском крае</w:t>
            </w:r>
          </w:p>
          <w:p>
            <w:pPr>
              <w:pStyle w:val="ConsNonformat"/>
              <w:widowControl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(уточнение) спорных вопросов</w:t>
            </w:r>
          </w:p>
          <w:p>
            <w:pPr>
              <w:pStyle w:val="ConsNonformat"/>
              <w:widowControl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отчетно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317" w:leader="none"/>
              </w:tabs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ние и организация материально-технического обеспечения деятельности министер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bCs/>
              </w:rPr>
            </w:pPr>
            <w:r>
              <w:rPr>
                <w:rFonts w:eastAsia="Arial"/>
              </w:rPr>
              <w:t>Государственные гражданские служащие министе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Сбор и согласование заявок по потребности в закупке товаров, работ, услуг для обеспечения нужд министерства</w:t>
            </w:r>
          </w:p>
        </w:tc>
      </w:tr>
      <w:tr>
        <w:trPr>
          <w:trHeight w:val="27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ответов на обращения граждан                         и организаций, принятие                     по ним решений и направление заявителям ответов</w:t>
            </w:r>
            <w:r>
              <w:rPr>
                <w:lang w:eastAsia="ru-RU"/>
              </w:rPr>
              <w:t xml:space="preserve">,                          </w:t>
            </w:r>
            <w:r>
              <w:rPr/>
              <w:t>в установленные законодательством Российской Федерации с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отдел министе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 ответов на обращения, заявления граждан, организаций</w:t>
            </w:r>
          </w:p>
          <w:p>
            <w:pPr>
              <w:pStyle w:val="Con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ывает проекты ответов на обращения, заявления граждан, организаций </w:t>
            </w:r>
          </w:p>
        </w:tc>
      </w:tr>
      <w:tr>
        <w:trPr>
          <w:trHeight w:val="18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правомерных поручений руководителя министерства, заместителей минист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ражданские служащие министе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ыработка единой позиции по исполнению поруч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Обсуждение технологии исполнения поруч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аспределение обязанностей по исполнению поруч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Доработка совместного докумен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. Перечень государственных услуг, оказываемых гражданам                                    и организациям в соответствии с административным регламентом государствен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Государственные услуги в соответствии с административным регламентом государственного органа не оказы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709"/>
        <w:jc w:val="both"/>
        <w:rPr/>
      </w:pPr>
      <w:r>
        <w:rPr>
          <w:b w:val="false"/>
          <w:sz w:val="28"/>
          <w:szCs w:val="28"/>
        </w:rPr>
        <w:t>Эффективность и результативность профессиональной служебной деятельности консультанта отдела, определяется на основании достижения (учитывается степень участия в достижении) показателей, приведенных                        в таблице ниже.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1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45"/>
        <w:gridCol w:w="4596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ая обязанность (функция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показателей эффективности и результатив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и результативности                        и эффективности</w:t>
            </w:r>
          </w:p>
        </w:tc>
      </w:tr>
      <w:tr>
        <w:trPr>
          <w:trHeight w:val="23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мероприятий                  по вопросам энергосбережения     и повышения энергетической эффективности в министерстве </w:t>
            </w:r>
            <w:r>
              <w:rPr>
                <w:spacing w:val="-6"/>
              </w:rPr>
              <w:t>лесного хозяйства Красноярского</w:t>
            </w:r>
            <w:r>
              <w:rPr/>
              <w:t xml:space="preserve">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ачество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xx" w:bidi="zxx"/>
              </w:rPr>
              <w:t>Доля подготовленных и направленных материалов, по исполнению требований действующего законодательства, в установленные сроки, в общем количестве составленных и направленных материалов об исполнении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983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оличество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>
                <w:lang w:eastAsia="zxx" w:bidi="zxx"/>
              </w:rPr>
              <w:t>Доля, проведенных мероприятий с соблюдением установленных сроков по их выполнению по отношению к общему количеству мероприятий</w:t>
            </w:r>
          </w:p>
          <w:p>
            <w:pPr>
              <w:pStyle w:val="Normal"/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97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1569" w:leader="none"/>
              </w:tabs>
              <w:snapToGrid w:val="false"/>
              <w:ind w:right="29" w:hanging="0"/>
              <w:jc w:val="both"/>
              <w:rPr/>
            </w:pPr>
            <w:r>
              <w:rPr>
                <w:lang w:eastAsia="zxx" w:bidi="zxx"/>
              </w:rPr>
              <w:t>Доля своевременно направленных материалов для принятия мер по исполнению мероприятий по отношению к общему количеству принятых                            к исполнению мер</w:t>
            </w:r>
          </w:p>
          <w:p>
            <w:pPr>
              <w:pStyle w:val="Normal"/>
              <w:tabs>
                <w:tab w:val="clear" w:pos="708"/>
                <w:tab w:val="left" w:pos="347" w:leader="none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460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jc w:val="both"/>
              <w:rPr/>
            </w:pPr>
            <w:r>
              <w:rPr/>
              <w:t>Подготовка проекта государственного контракта, договора, заключаемого с единственным поставщиком (исполнителем, подрядчиком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ачество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Доля подготовленных государственных контрактов, договоров, в установленные законодательством и планом закупок, план-графиком сроки, </w:t>
            </w:r>
            <w:r>
              <w:rPr/>
              <w:t>в которых отсутствуют серьезные замечания</w:t>
            </w:r>
            <w:r>
              <w:rPr>
                <w:lang w:eastAsia="zxx" w:bidi="zxx"/>
              </w:rPr>
              <w:t xml:space="preserve"> в общем количестве подготовленных государственных контрактов, договоров 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46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оличество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государственных контрактов, договоров, подготовленных с соблюдением сроков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46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своевременно подготовленной и направленной закупочной документации                     в общем количестве закупочной документации, в отношении которой проведена экспертиза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742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/>
              <w:t>Выполнение иных поручений непосредственного                              и вышестоящего руководителей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ind w:right="5" w:hanging="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ачеств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рофессиональный подход и компетентность при выполнении поручений непосредственного и вышестоящего руководителей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74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snapToGrid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Отсутствие серьезных критических замечаний непосредственного и вышестоящего руководителей по содержанию выполненных работ и поручений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393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/>
            </w:pPr>
            <w:r>
              <w:rPr>
                <w:lang w:eastAsia="zxx" w:bidi="zxx"/>
              </w:rPr>
              <w:t>Количество иных поручений, выполненных Отделом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21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  <w:t>Выполнение в установленный срок</w:t>
            </w:r>
          </w:p>
        </w:tc>
      </w:tr>
    </w:tbl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закупок </w:t>
        <w:br/>
        <w:t xml:space="preserve">и административно-хозяй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ятельности министерства лес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Красноярского кра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/Г.Г. Власова/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8"/>
          <w:szCs w:val="28"/>
        </w:rPr>
        <w:t>«____»____________2016г.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2118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министра </w:t>
              <w:br/>
              <w:t xml:space="preserve">лесного хозяйства Красноярского края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/Т.П. Теретенко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»____________2016г.   </w:t>
            </w:r>
          </w:p>
        </w:tc>
      </w:tr>
    </w:tbl>
    <w:p>
      <w:pPr>
        <w:pStyle w:val="TextBodyIndent"/>
        <w:ind w:left="-142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-142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-142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настоящим должностным регламентом ознакомлен(а):</w:t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/_________________/ _________________</w:t>
      </w:r>
    </w:p>
    <w:p>
      <w:pPr>
        <w:pStyle w:val="31"/>
        <w:spacing w:before="0" w:after="120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18"/>
          <w:szCs w:val="18"/>
        </w:rPr>
        <w:t xml:space="preserve">дата                                           подпись                                     расшифровка </w:t>
      </w:r>
    </w:p>
    <w:sectPr>
      <w:headerReference w:type="default" r:id="rId4"/>
      <w:headerReference w:type="first" r:id="rId5"/>
      <w:type w:val="nextPage"/>
      <w:pgSz w:w="12240" w:h="15840"/>
      <w:pgMar w:left="1418" w:right="758" w:gutter="0" w:header="284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0">
    <w:name w:val="Основной шрифт абзаца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2"/>
    <w:rPr/>
  </w:style>
  <w:style w:type="character" w:styleId="Style12">
    <w:name w:val="Символ нумерации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Верхний колонтитул Знак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65" w:right="0" w:hanging="72"/>
    </w:pPr>
    <w:rPr>
      <w:b/>
      <w:sz w:val="72"/>
    </w:rPr>
  </w:style>
  <w:style w:type="paragraph" w:styleId="13">
    <w:name w:val="Нумерованный список1"/>
    <w:basedOn w:val="Normal"/>
    <w:qFormat/>
    <w:pPr/>
    <w:rPr/>
  </w:style>
  <w:style w:type="paragraph" w:styleId="211">
    <w:name w:val="Нумерованный список 21"/>
    <w:basedOn w:val="Normal"/>
    <w:qFormat/>
    <w:pPr/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4">
    <w:name w:val=" Знак1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numPr>
        <w:ilvl w:val="0"/>
        <w:numId w:val="10"/>
      </w:numPr>
      <w:suppressAutoHyphens w:val="false"/>
      <w:jc w:val="both"/>
    </w:pPr>
    <w:rPr>
      <w:b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eastAsia="PMingLiU;新細明體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Маркер 1"/>
    <w:basedOn w:val="Normal"/>
    <w:qFormat/>
    <w:pPr>
      <w:numPr>
        <w:ilvl w:val="0"/>
        <w:numId w:val="7"/>
      </w:numPr>
      <w:suppressAutoHyphens w:val="false"/>
    </w:pPr>
    <w:rPr>
      <w:sz w:val="24"/>
      <w:szCs w:val="24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4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loponin.ru/staff/staff.cfm?nid=207" TargetMode="External"/><Relationship Id="rId3" Type="http://schemas.openxmlformats.org/officeDocument/2006/relationships/hyperlink" Target="consultantplus://offline/ref=23EE57FFB39D4BC0A10FB4B82980AFFB2E79E1F2865F1A434215D8A1C3EA9E177E25C6C8F2F006CC25M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43:00Z</dcterms:created>
  <dc:creator>Черкашина</dc:creator>
  <dc:description/>
  <dc:language>en-US</dc:language>
  <cp:lastModifiedBy>Безруких Елена Александровна</cp:lastModifiedBy>
  <cp:lastPrinted>2016-11-12T13:27:00Z</cp:lastPrinted>
  <dcterms:modified xsi:type="dcterms:W3CDTF">2017-07-21T03:43:00Z</dcterms:modified>
  <cp:revision>2</cp:revision>
  <dc:subject/>
  <dc:title>Утверждаю:</dc:title>
</cp:coreProperties>
</file>