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гентства молодежной политики и  реализации программ общественного развития Краснояр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С.И. Его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«____»   ___________   2017 года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ОЛЖНОСТНОЙ РЕГЛАМЕН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ного бухгалтера </w:t>
      </w:r>
      <w:r>
        <w:rPr>
          <w:sz w:val="26"/>
        </w:rPr>
        <w:t xml:space="preserve">отдела  финансово-экономической политики </w:t>
      </w:r>
      <w:r>
        <w:rPr>
          <w:sz w:val="26"/>
          <w:szCs w:val="26"/>
        </w:rPr>
        <w:t>агентства молодежной политики и реализации программ общественного развития Краснояр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</w:t>
      </w:r>
      <w:r>
        <w:rPr>
          <w:b/>
          <w:sz w:val="26"/>
          <w:szCs w:val="26"/>
        </w:rPr>
        <w:t>Наименование государственного органа</w:t>
      </w:r>
      <w:r>
        <w:rPr>
          <w:sz w:val="26"/>
          <w:szCs w:val="26"/>
        </w:rPr>
        <w:t>: агентство молодежной политики и реализации программ общественного развития Красноярского края (далее - агентство).</w:t>
      </w:r>
    </w:p>
    <w:p>
      <w:pPr>
        <w:pStyle w:val="2"/>
        <w:rPr/>
      </w:pPr>
      <w:r>
        <w:rPr>
          <w:sz w:val="26"/>
          <w:szCs w:val="26"/>
        </w:rPr>
        <w:t xml:space="preserve">1.2. </w:t>
      </w:r>
      <w:r>
        <w:rPr>
          <w:b/>
          <w:sz w:val="26"/>
          <w:szCs w:val="26"/>
        </w:rPr>
        <w:t>Наименование должности:</w:t>
      </w:r>
      <w:r>
        <w:rPr>
          <w:sz w:val="26"/>
          <w:szCs w:val="26"/>
        </w:rPr>
        <w:t xml:space="preserve"> главный бухгалтер отдела финансово-экономической политики агентства молодежной политики и реализации программ общественного развития Красноярского края (далее – главный бухгалтер, отдел).</w:t>
      </w:r>
    </w:p>
    <w:p>
      <w:pPr>
        <w:pStyle w:val="2"/>
        <w:ind w:right="56" w:firstLine="709"/>
        <w:rPr>
          <w:sz w:val="26"/>
          <w:szCs w:val="26"/>
        </w:rPr>
      </w:pPr>
      <w:r>
        <w:rPr>
          <w:sz w:val="26"/>
          <w:szCs w:val="26"/>
        </w:rPr>
        <w:t xml:space="preserve">1.3. </w:t>
      </w:r>
      <w:r>
        <w:rPr>
          <w:b/>
          <w:sz w:val="26"/>
          <w:szCs w:val="26"/>
        </w:rPr>
        <w:t>Назначение (цель) должности</w:t>
      </w:r>
      <w:r>
        <w:rPr>
          <w:sz w:val="26"/>
          <w:szCs w:val="26"/>
        </w:rPr>
        <w:t>: обеспечение полномочий агентства при осуществлении бухгалтерского учета.</w:t>
      </w:r>
    </w:p>
    <w:p>
      <w:pPr>
        <w:pStyle w:val="2"/>
        <w:tabs>
          <w:tab w:val="clear" w:pos="708"/>
          <w:tab w:val="left" w:pos="192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1.4. </w:t>
      </w:r>
      <w:r>
        <w:rPr>
          <w:b/>
          <w:sz w:val="26"/>
          <w:szCs w:val="26"/>
        </w:rPr>
        <w:t>Категория должности государственной гражданской службы Красноярского края</w:t>
      </w:r>
      <w:r>
        <w:rPr>
          <w:sz w:val="26"/>
          <w:szCs w:val="26"/>
        </w:rPr>
        <w:t>: обеспечивающие специалисты.</w:t>
      </w:r>
    </w:p>
    <w:p>
      <w:pPr>
        <w:pStyle w:val="2"/>
        <w:tabs>
          <w:tab w:val="clear" w:pos="708"/>
          <w:tab w:val="left" w:pos="192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1.5. </w:t>
      </w:r>
      <w:r>
        <w:rPr>
          <w:b/>
          <w:sz w:val="26"/>
          <w:szCs w:val="26"/>
        </w:rPr>
        <w:t>Группа должностей государственной гражданской службы Красноярского края:</w:t>
      </w:r>
      <w:r>
        <w:rPr>
          <w:sz w:val="26"/>
          <w:szCs w:val="26"/>
        </w:rPr>
        <w:t xml:space="preserve"> ведуща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</w:t>
      </w:r>
      <w:r>
        <w:rPr>
          <w:b/>
          <w:sz w:val="26"/>
          <w:szCs w:val="26"/>
        </w:rPr>
        <w:t>Должность непосредственного руководителя</w:t>
      </w:r>
      <w:r>
        <w:rPr>
          <w:sz w:val="26"/>
          <w:szCs w:val="26"/>
        </w:rPr>
        <w:t>: заместитель руководителя – начальник отдела финансово-экономической политики агентства (далее – заместитель руководителя – начальник отдела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7. </w:t>
      </w:r>
      <w:r>
        <w:rPr>
          <w:b/>
          <w:sz w:val="26"/>
          <w:szCs w:val="26"/>
        </w:rPr>
        <w:t>Перечень подчиненных должностей</w:t>
      </w:r>
      <w:r>
        <w:rPr>
          <w:sz w:val="26"/>
          <w:szCs w:val="26"/>
        </w:rPr>
        <w:t>: подчиненных должностей нет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8.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Наименование должности лица, осуществляющего назначение на должность, порядок назначения на должность:</w:t>
      </w:r>
      <w:r>
        <w:rPr>
          <w:color w:val="000000"/>
          <w:sz w:val="26"/>
          <w:szCs w:val="26"/>
        </w:rPr>
        <w:t xml:space="preserve"> назначение на должность осуществляется руководителем агентства или иным определенным им должностным лицом по результатам конкурса, если иное не предусмотрено законодательством Российской Федерации о государственной гражданской службе Российской Федерации; освобождение осуществляется руководителем агентства  или иным определенным им должностным лиц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9. </w:t>
      </w:r>
      <w:r>
        <w:rPr>
          <w:b/>
          <w:sz w:val="26"/>
          <w:szCs w:val="26"/>
        </w:rPr>
        <w:t xml:space="preserve">Положения об использовании сведений, составляющих государственную и иную охраняемую федеральным законом тайну, и служебной информации: </w:t>
      </w:r>
      <w:r>
        <w:rPr>
          <w:sz w:val="26"/>
          <w:szCs w:val="26"/>
        </w:rPr>
        <w:t>исполнение обязанностей по должности главного бухгалтера не предполагает работу со сведениями, составляющими государственную тайну; главный бухгалтер для исполнения возложенных на него должностных обязанностей использует в своей деятельности сведения, отнесенные в соответствии с федеральным законодательством к сведениям конфиденциального характера или служебную информацию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1.10. </w:t>
      </w:r>
      <w:r>
        <w:rPr>
          <w:b/>
          <w:sz w:val="26"/>
          <w:szCs w:val="26"/>
        </w:rPr>
        <w:t>Перечень основных правовых актов, которыми государственный гражданский служащий должен руководствоваться при исполнении должностных обязанностей: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Конституцией Российской Федерации;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Трудовым кодексом Российской Федерации от 30.12.2001 № 197-ФЗ;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Федеральным законом от 27.05.2003 № 58-ФЗ «О системе государственной службы Российской Федерации»;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Федеральным законом от 27.07.2004 № 79-ФЗ «О государственной гражданской службе Российской Федерации»;</w:t>
      </w:r>
    </w:p>
    <w:p>
      <w:pPr>
        <w:pStyle w:val="2"/>
        <w:rPr/>
      </w:pPr>
      <w:r>
        <w:rPr>
          <w:sz w:val="26"/>
          <w:szCs w:val="26"/>
        </w:rPr>
        <w:t>Федеральным законом от 25.12.2008 № 273-ФЗ «О противодействии коррупции»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Федеральным законом от 06.12.2011 № 402-ФЗ «О бухгалтерском учете»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казом Министерства финансов 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от 01.12.2010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 Инструкции по его применению»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казом Министерства финансов Российской Федерации от 06.12.2010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162н «Об утверждении плана счетов бюджетного учета и инструкции по его применению»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казом Министерства финансов Российской Федерации от 28.12.2010 № 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казом Министерства финансов Российской Федерации от 25.03.2011 № 33н «Об утверждении инструкции о порядке составления и представления годовой, квартальной и месячной бухгалтерской отчетности государственных (муниципальных) бюджетных и автономных учреждений»;</w:t>
      </w:r>
    </w:p>
    <w:p>
      <w:pPr>
        <w:pStyle w:val="2"/>
        <w:rPr/>
      </w:pPr>
      <w:r>
        <w:rPr>
          <w:bCs/>
          <w:sz w:val="26"/>
          <w:szCs w:val="26"/>
        </w:rPr>
        <w:t xml:space="preserve">Приказом Министерства финансов Российской Федерации от 01.07.2013 № 65н «Об утверждении Указаний о порядке применения бюджетной классификации Российской Федерации»;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риказом Министерства финансов 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от 13.06.1995 № 49 «Об утверждении Методических указаний по инвентаризации имущества и финансовых обязательств»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казом Министерства финансов Российской Федерации</w:t>
      </w:r>
      <w:r>
        <w:rPr>
          <w:bCs/>
          <w:sz w:val="28"/>
          <w:szCs w:val="28"/>
        </w:rPr>
        <w:t xml:space="preserve"> </w:t>
      </w:r>
      <w:r>
        <w:rPr>
          <w:sz w:val="26"/>
          <w:szCs w:val="26"/>
        </w:rPr>
        <w:t>от 30.03.2015 № 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  и Методических указаний  по их применению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ом Министерства финансов Российской Федерации от 13.06.1995 № 49 «Об утверждении методических указаний по инвентаризации имущества и финансовых обязательств»;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Приказом Казначейства Российской Федерации от 10.10.2008 № 8н </w:t>
        <w:br/>
        <w:t>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;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Приказом Казначейства Российской Федерации  от 29 декабря 2012 г. № 24н               «О порядке открытия и ведения лицевых счетов территориальными органами федерального казначейства»;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иными правовыми актами федеральных органов исполнительной власти, устанавливающих правовое регулирование в сфере бухгалтерского уче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ом Красноярского края,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коном Красноярского края</w:t>
      </w:r>
      <w:r>
        <w:rPr>
          <w:sz w:val="26"/>
          <w:szCs w:val="26"/>
        </w:rPr>
        <w:t xml:space="preserve"> от 03.03.2011 № 12-5650 «Об управлении государственной собственностью Красноярского края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ом Красноярского края о краевом бюджете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ном Красноярского края от 28.10.2003 № 8-1467 «О бюджетном процессе в Красноярском крае»; </w:t>
      </w:r>
    </w:p>
    <w:p>
      <w:pPr>
        <w:pStyle w:val="2"/>
        <w:rPr>
          <w:sz w:val="26"/>
        </w:rPr>
      </w:pPr>
      <w:r>
        <w:rPr>
          <w:sz w:val="26"/>
        </w:rPr>
        <w:t>Законом Красноярского края от 09.06.2005 № 14-3538  «Об оплате труда лиц, замещающих государственные должности Красноярского края, и государственных гражданских служащих Красноярского края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казом </w:t>
      </w:r>
      <w:r>
        <w:rPr>
          <w:bCs/>
          <w:sz w:val="26"/>
          <w:szCs w:val="26"/>
        </w:rPr>
        <w:t xml:space="preserve">Губернатора края от 26.08.2011 № 155-уг </w:t>
        <w:br/>
        <w:t>«О гарантиях транспортного обслуживания, обеспечения телефонной связью, а также о командировании лиц, замещающих государственные должности Красноярского края, и государственных гражданских служащих Красноярского края в органах исполнительной власти Красноярского края, Администрации Губернатора Красноярского края»;</w:t>
      </w:r>
    </w:p>
    <w:p>
      <w:pPr>
        <w:pStyle w:val="2"/>
        <w:rPr/>
      </w:pPr>
      <w:r>
        <w:rPr>
          <w:sz w:val="26"/>
        </w:rPr>
        <w:t>Указом Губернатора Красноярского края от 01.03.2006 № 24-уг «О порядке подготовки и издания правовых актов органов исполнительной власти Красноярского края»;</w:t>
      </w:r>
    </w:p>
    <w:p>
      <w:pPr>
        <w:pStyle w:val="2"/>
        <w:rPr/>
      </w:pPr>
      <w:r>
        <w:rPr>
          <w:sz w:val="26"/>
        </w:rPr>
        <w:t>Указом Губернатора Красноярского края от 05.12.2006 № 131-уг «Об инструкции по делопроизводству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</w:rPr>
        <w:t xml:space="preserve">Постановлением Правительства Красноярского края от 06.07.2010 № 365-п «Об утверждении Положения об агентстве молодежной политики </w:t>
      </w:r>
      <w:r>
        <w:rPr>
          <w:sz w:val="26"/>
          <w:szCs w:val="26"/>
        </w:rPr>
        <w:t>и реализации программ общественного развития Красноярского края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Правительства Красноярского края от 23.04.2009 № 216-п «О порядке ведения реестра расходных обязательств Красноярского края»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20"/>
        <w:jc w:val="both"/>
        <w:rPr/>
      </w:pPr>
      <w:r>
        <w:rPr>
          <w:sz w:val="26"/>
          <w:szCs w:val="26"/>
          <w:lang w:eastAsia="en-US"/>
        </w:rPr>
        <w:t>Приказом Министерства культуры Российской Федерации от 25.08.2010 № 558 «Об утверждении «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ами агентства молодежной политики и реализации программ общественного развития Красноярского кра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ми правовыми актами в области осуществления финансового, бухгалтерского, бюджетного, материально-технического обеспечения деятельности агент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</w:rPr>
        <w:t>2. Квалификационные треб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2"/>
          <w:sz w:val="26"/>
          <w:szCs w:val="26"/>
        </w:rPr>
        <w:tab/>
        <w:t>2.1. Гражданский служащий</w:t>
      </w:r>
      <w:r>
        <w:rPr>
          <w:sz w:val="26"/>
          <w:szCs w:val="26"/>
        </w:rPr>
        <w:t>, замещающий должность главного бухгалтера, должен иметь высшее образование по специальности (направлению подготовки) из группы специальностей и направлений подготовки «Экономика и управление»: «Экономика», «Финансы и кредит», «Финансы (по отраслям)», «Бухгалтерский учет, анализ и аудит», «Экономика и бухгалтерский учет (по отраслям)», «Экономика и управление на предприятии (по отраслям)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2"/>
          <w:sz w:val="26"/>
          <w:szCs w:val="26"/>
        </w:rPr>
        <w:tab/>
        <w:t>2.2. Квалификационные требования к стажу гражданской службы или стажу работы по специальности: стаж гражданской службы не менее двух лет или стаж работы по специальности не менее трех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ab/>
        <w:t>2.3. Гражданский служащий, замещающий должность главного бухгалтера, должен обладать следующими общими знаниями и умениями:</w:t>
      </w:r>
    </w:p>
    <w:p>
      <w:pPr>
        <w:pStyle w:val="Normal"/>
        <w:tabs>
          <w:tab w:val="clear" w:pos="708"/>
          <w:tab w:val="right" w:pos="963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а) знанием государственного языка Российской Федерации (русского языка);</w:t>
      </w:r>
    </w:p>
    <w:p>
      <w:pPr>
        <w:pStyle w:val="Normal"/>
        <w:tabs>
          <w:tab w:val="clear" w:pos="708"/>
          <w:tab w:val="right" w:pos="963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знаниями основ Конституции Российской Федерации, Устава Красноярского края, государственной гражданской службы и противодействия коррупции.</w:t>
      </w:r>
    </w:p>
    <w:p>
      <w:pPr>
        <w:pStyle w:val="Normal"/>
        <w:tabs>
          <w:tab w:val="clear" w:pos="708"/>
          <w:tab w:val="right" w:pos="963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в) знанием должностного регламента;</w:t>
      </w:r>
    </w:p>
    <w:p>
      <w:pPr>
        <w:pStyle w:val="Normal"/>
        <w:tabs>
          <w:tab w:val="clear" w:pos="708"/>
          <w:tab w:val="right" w:pos="963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г) знаниями основ делопроизводства и документооборота;</w:t>
      </w:r>
    </w:p>
    <w:p>
      <w:pPr>
        <w:pStyle w:val="Normal"/>
        <w:tabs>
          <w:tab w:val="clear" w:pos="708"/>
          <w:tab w:val="right" w:pos="963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знаниями и умениями в области информационно-коммуникационных технологий;</w:t>
      </w:r>
    </w:p>
    <w:p>
      <w:pPr>
        <w:pStyle w:val="Normal"/>
        <w:tabs>
          <w:tab w:val="clear" w:pos="708"/>
          <w:tab w:val="right" w:pos="963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знаниями основ охраны труда и противопожарной безопасности, дисциплины труда. </w:t>
      </w:r>
    </w:p>
    <w:p>
      <w:pPr>
        <w:pStyle w:val="Normal"/>
        <w:tabs>
          <w:tab w:val="clear" w:pos="708"/>
          <w:tab w:val="right" w:pos="9633" w:leader="none"/>
        </w:tabs>
        <w:ind w:firstLine="709"/>
        <w:jc w:val="both"/>
        <w:rPr/>
      </w:pPr>
      <w:r>
        <w:rPr>
          <w:sz w:val="26"/>
          <w:szCs w:val="26"/>
        </w:rPr>
        <w:t>2.4. Гражданский служащий, замещающий должность главного бухгалтера, должен обладать:</w:t>
      </w:r>
    </w:p>
    <w:p>
      <w:pPr>
        <w:pStyle w:val="Normal"/>
        <w:tabs>
          <w:tab w:val="clear" w:pos="708"/>
          <w:tab w:val="right" w:pos="963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2.4.1. высоким уровнем специальных знаний:</w:t>
      </w:r>
    </w:p>
    <w:p>
      <w:pPr>
        <w:pStyle w:val="Normal"/>
        <w:tabs>
          <w:tab w:val="clear" w:pos="708"/>
          <w:tab w:val="right" w:pos="963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знанием трудового законодательства;</w:t>
      </w:r>
    </w:p>
    <w:p>
      <w:pPr>
        <w:pStyle w:val="Normal"/>
        <w:tabs>
          <w:tab w:val="clear" w:pos="708"/>
          <w:tab w:val="right" w:pos="963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знанием бюджетного законодательства;</w:t>
      </w:r>
    </w:p>
    <w:p>
      <w:pPr>
        <w:pStyle w:val="Normal"/>
        <w:tabs>
          <w:tab w:val="clear" w:pos="708"/>
          <w:tab w:val="right" w:pos="963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знанием налогового законодательства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знанием порядка подготовки, согласования и принятия правовых актов.</w:t>
      </w:r>
    </w:p>
    <w:p>
      <w:pPr>
        <w:pStyle w:val="Normal"/>
        <w:tabs>
          <w:tab w:val="clear" w:pos="708"/>
          <w:tab w:val="right" w:pos="963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2.4.2. достаточным уровнем специальных знаний:</w:t>
      </w:r>
    </w:p>
    <w:p>
      <w:pPr>
        <w:pStyle w:val="Normal"/>
        <w:tabs>
          <w:tab w:val="clear" w:pos="708"/>
          <w:tab w:val="right" w:pos="963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знанием законодательства, регулирующего вопросы оплаты труда работников бюджетной сферы Красноярского края;</w:t>
      </w:r>
    </w:p>
    <w:p>
      <w:pPr>
        <w:pStyle w:val="Normal"/>
        <w:tabs>
          <w:tab w:val="clear" w:pos="708"/>
          <w:tab w:val="right" w:pos="963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знанием основ законодательства об административных правонарушениях.</w:t>
      </w:r>
    </w:p>
    <w:p>
      <w:pPr>
        <w:pStyle w:val="Normal"/>
        <w:tabs>
          <w:tab w:val="clear" w:pos="708"/>
          <w:tab w:val="right" w:pos="9633" w:leader="none"/>
        </w:tabs>
        <w:ind w:firstLine="709"/>
        <w:jc w:val="both"/>
        <w:rPr/>
      </w:pPr>
      <w:r>
        <w:rPr>
          <w:sz w:val="26"/>
          <w:szCs w:val="26"/>
        </w:rPr>
        <w:t>2.5. Гражданский служащий, замещающий должность главного бухгалтера, должен обладать следующими умениями, исходя из специфики исполняемых должностных обязанностей:</w:t>
      </w:r>
    </w:p>
    <w:p>
      <w:pPr>
        <w:pStyle w:val="Normal"/>
        <w:tabs>
          <w:tab w:val="clear" w:pos="708"/>
          <w:tab w:val="right" w:pos="963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устанавливать эффективное взаимодействие с коллегами внутри отдела и сотрудниками иных отделов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умение планировать и рационально использовать рабочее время; </w:t>
      </w:r>
    </w:p>
    <w:p>
      <w:pPr>
        <w:pStyle w:val="Normal"/>
        <w:tabs>
          <w:tab w:val="clear" w:pos="708"/>
          <w:tab w:val="right" w:pos="963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работать с большим объемом информации, способность быстро переключаться с анализа одного материала на другой;</w:t>
      </w:r>
    </w:p>
    <w:p>
      <w:pPr>
        <w:pStyle w:val="Normal"/>
        <w:tabs>
          <w:tab w:val="clear" w:pos="708"/>
          <w:tab w:val="right" w:pos="963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ие анализировать законодательство Российской Федерации </w:t>
        <w:br/>
        <w:t>и Красноярского кра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мение адаптироваться к новой ситуации и применять новые подходы к решению возникающих проблем;</w:t>
      </w:r>
    </w:p>
    <w:p>
      <w:pPr>
        <w:pStyle w:val="Normal"/>
        <w:tabs>
          <w:tab w:val="clear" w:pos="708"/>
          <w:tab w:val="right" w:pos="9633" w:leader="none"/>
        </w:tabs>
        <w:ind w:firstLine="709"/>
        <w:rPr>
          <w:sz w:val="26"/>
          <w:szCs w:val="26"/>
          <w:highlight w:val="cyan"/>
        </w:rPr>
      </w:pPr>
      <w:r>
        <w:rPr>
          <w:sz w:val="26"/>
          <w:szCs w:val="26"/>
        </w:rPr>
        <w:t>умение выполнять поставленную задачу, исполнить обязательство заранее или к назначенному сроку;</w:t>
      </w:r>
    </w:p>
    <w:p>
      <w:pPr>
        <w:pStyle w:val="Normal"/>
        <w:tabs>
          <w:tab w:val="clear" w:pos="708"/>
          <w:tab w:val="right" w:pos="9633" w:leader="none"/>
        </w:tabs>
        <w:ind w:firstLine="709"/>
        <w:rPr/>
      </w:pPr>
      <w:r>
        <w:rPr>
          <w:sz w:val="26"/>
          <w:szCs w:val="26"/>
        </w:rPr>
        <w:t>умение самостоятельно оценивать и проверять проделанную работу;</w:t>
      </w:r>
      <w:r>
        <w:rPr>
          <w:sz w:val="26"/>
          <w:szCs w:val="26"/>
          <w:highlight w:val="cyan"/>
        </w:rPr>
        <w:t xml:space="preserve"> </w:t>
      </w:r>
    </w:p>
    <w:p>
      <w:pPr>
        <w:pStyle w:val="Normal"/>
        <w:tabs>
          <w:tab w:val="clear" w:pos="708"/>
          <w:tab w:val="right" w:pos="9633" w:leader="none"/>
        </w:tabs>
        <w:ind w:firstLine="709"/>
        <w:rPr>
          <w:sz w:val="26"/>
          <w:szCs w:val="26"/>
          <w:highlight w:val="cyan"/>
        </w:rPr>
      </w:pPr>
      <w:r>
        <w:rPr>
          <w:sz w:val="26"/>
          <w:szCs w:val="26"/>
        </w:rPr>
        <w:t>умение действовать согласно установленным правилам;</w:t>
      </w:r>
    </w:p>
    <w:p>
      <w:pPr>
        <w:pStyle w:val="Normal"/>
        <w:tabs>
          <w:tab w:val="clear" w:pos="708"/>
          <w:tab w:val="right" w:pos="963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умение отличать главную информацию от второстепенной;</w:t>
      </w:r>
    </w:p>
    <w:p>
      <w:pPr>
        <w:pStyle w:val="Normal"/>
        <w:tabs>
          <w:tab w:val="clear" w:pos="708"/>
          <w:tab w:val="right" w:pos="963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умение делиться с коллегами опытом, знаниями и эффективными практиками в процессе выполнения работ.</w:t>
      </w:r>
    </w:p>
    <w:p>
      <w:pPr>
        <w:pStyle w:val="Normal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3. Должностные обязанности</w:t>
      </w:r>
    </w:p>
    <w:p>
      <w:pPr>
        <w:pStyle w:val="Normal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Главный бухгалте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отдела  финансово-экономической политики осущест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формирование учетной политики Агентства;</w:t>
      </w:r>
    </w:p>
    <w:p>
      <w:pPr>
        <w:pStyle w:val="TextBodyIndent"/>
        <w:tabs>
          <w:tab w:val="left" w:pos="0" w:leader="none"/>
          <w:tab w:val="left" w:pos="709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>3.2. в</w:t>
      </w:r>
      <w:r>
        <w:rPr>
          <w:color w:val="000000"/>
          <w:spacing w:val="1"/>
          <w:sz w:val="26"/>
          <w:szCs w:val="26"/>
        </w:rPr>
        <w:t xml:space="preserve">едение  </w:t>
      </w:r>
      <w:r>
        <w:rPr>
          <w:sz w:val="26"/>
          <w:szCs w:val="26"/>
        </w:rPr>
        <w:t>учета  ассигнований,  лимитов  бюджетных  обязательств, кассовых расходов Агентства в разрезе статей экономической классификации с отражением в программном продукте 1 С 8 «БГУ»;</w:t>
      </w:r>
    </w:p>
    <w:p>
      <w:pPr>
        <w:pStyle w:val="TextBodyIndent"/>
        <w:tabs>
          <w:tab w:val="left" w:pos="0" w:leader="none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  <w:t>3.3. проверку первичной документации на соответствие законодательству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дписание и визирование писем и финансовых документов, подтверждающих </w:t>
      </w:r>
      <w:r>
        <w:rPr>
          <w:spacing w:val="-1"/>
          <w:sz w:val="26"/>
          <w:szCs w:val="26"/>
        </w:rPr>
        <w:t xml:space="preserve">финансово - хозяйственные операции в Агентстве. 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3.5. визирование  конкурсной документации, договоров, государственных контрактов, соглашений, счетов-фактур, и осуществление контроля, за соответствием заключаемых договоров, государственных контрактов  лимитам бюджетных обязательств Агентств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5" w:after="0"/>
        <w:ind w:firstLine="709"/>
        <w:jc w:val="both"/>
        <w:rPr/>
      </w:pPr>
      <w:r>
        <w:rPr>
          <w:sz w:val="26"/>
          <w:szCs w:val="26"/>
        </w:rPr>
        <w:t>3.6. ведение учета бухгалтерских операций и формирование регистра бухгалтерского учета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счету</w:t>
      </w:r>
      <w:r>
        <w:rPr>
          <w:sz w:val="28"/>
        </w:rPr>
        <w:t xml:space="preserve"> </w:t>
      </w:r>
      <w:r>
        <w:rPr>
          <w:sz w:val="26"/>
          <w:szCs w:val="26"/>
        </w:rPr>
        <w:t>«Касса»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5" w:after="0"/>
        <w:ind w:firstLine="709"/>
        <w:jc w:val="both"/>
        <w:rPr/>
      </w:pPr>
      <w:r>
        <w:rPr>
          <w:sz w:val="26"/>
          <w:szCs w:val="26"/>
        </w:rPr>
        <w:t>- по расчетам по безналичным перечисления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асчетам с подотчетными лицам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асчетам с поставщиками и подрядчикам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асчетам с дебиторами по дохода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поступлению и выбытию нефинансовых активов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прочим операция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санкционированию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5" w:after="0"/>
        <w:ind w:firstLine="709"/>
        <w:jc w:val="both"/>
        <w:rPr/>
      </w:pPr>
      <w:r>
        <w:rPr>
          <w:sz w:val="26"/>
          <w:szCs w:val="26"/>
        </w:rPr>
        <w:t>3.7. ведение главной книг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134" w:leader="none"/>
        </w:tabs>
        <w:spacing w:before="5" w:after="0"/>
        <w:ind w:firstLine="709"/>
        <w:jc w:val="both"/>
        <w:rPr/>
      </w:pPr>
      <w:r>
        <w:rPr>
          <w:sz w:val="26"/>
          <w:szCs w:val="26"/>
        </w:rPr>
        <w:t>3.8. проведение инвентаризации нефинансовых, финансовых активов, обязательств Агентства, в установленные законодательством срок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5" w:after="0"/>
        <w:ind w:firstLine="709"/>
        <w:jc w:val="both"/>
        <w:rPr/>
      </w:pPr>
      <w:r>
        <w:rPr>
          <w:sz w:val="26"/>
          <w:szCs w:val="26"/>
        </w:rPr>
        <w:t>3.9. подготовку пакета документов при безвозмездной передаче нефинансовых активов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5" w:after="0"/>
        <w:ind w:firstLine="709"/>
        <w:jc w:val="both"/>
        <w:rPr/>
      </w:pPr>
      <w:r>
        <w:rPr>
          <w:sz w:val="26"/>
          <w:szCs w:val="26"/>
        </w:rPr>
        <w:t>3.10. составление и представление, в установленные сроки налоговой отчетност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1. составление и представление, в установленные сроки статистической отчетност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5" w:after="0"/>
        <w:ind w:firstLine="709"/>
        <w:jc w:val="both"/>
        <w:rPr/>
      </w:pPr>
      <w:r>
        <w:rPr>
          <w:sz w:val="26"/>
          <w:szCs w:val="26"/>
        </w:rPr>
        <w:t>3.12. формирование, отражение в программном продукте «СКИФ» (далее – СКИФ) и представление в министерство финансов месячной, квартальной, годовой бюджетной отчетности в соответствии с п</w:t>
      </w:r>
      <w:r>
        <w:rPr>
          <w:bCs/>
          <w:sz w:val="26"/>
          <w:szCs w:val="26"/>
        </w:rPr>
        <w:t>риказом Министерства финансов Российской Федерации от 28.12.2010 № 191н «Об утверждении инструкции о 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3.13. </w:t>
      </w:r>
      <w:r>
        <w:rPr>
          <w:sz w:val="26"/>
          <w:szCs w:val="26"/>
        </w:rPr>
        <w:t>формирование, отражение в программном продукте «СКИФ» (далее – СКИФ) и представление в министерство финансов месячной, квартальной, годовой бухгалтерской отчетности в соответствии с приказом М</w:t>
      </w:r>
      <w:r>
        <w:rPr>
          <w:bCs/>
          <w:sz w:val="26"/>
          <w:szCs w:val="26"/>
        </w:rPr>
        <w:t>инистерства финансов Российской Федерации от 25.03.2011 № 33н «Об утверждении инструкции о порядке составления и представления годовой, квартальной и месячной бухгалтерской отчетности государственных (муниципальных) бюджетных и автономных учреждени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14. </w:t>
      </w:r>
      <w:r>
        <w:rPr>
          <w:sz w:val="26"/>
          <w:szCs w:val="26"/>
        </w:rPr>
        <w:t>формирование и представление в Министерство экономического развития  РФ по федеральным средствам бюджетной отчетности в составе следующих фор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.0503125 «Справка по консолидируемым расчетам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.0503127 «Отчет об исполнении бюджета главного распорядителя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.0503178 «Сведения об остатках денежных средств на счетах получателя бюджета»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Ф.0531786 «Отчет о состоянии лицевого счета получателя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5. консультирование и оказание  методической помощи </w:t>
      </w:r>
      <w:r>
        <w:rPr>
          <w:spacing w:val="-1"/>
          <w:sz w:val="26"/>
          <w:szCs w:val="26"/>
        </w:rPr>
        <w:t>государственным гражданским служащим</w:t>
      </w:r>
      <w:r>
        <w:rPr>
          <w:sz w:val="26"/>
          <w:szCs w:val="26"/>
        </w:rPr>
        <w:t xml:space="preserve"> Агентства по вопросам финансового обеспечения в рамках задач и компетенции Агентства;</w:t>
      </w:r>
    </w:p>
    <w:p>
      <w:pPr>
        <w:pStyle w:val="2"/>
        <w:tabs>
          <w:tab w:val="clear" w:pos="708"/>
          <w:tab w:val="left" w:pos="1134" w:leader="none"/>
          <w:tab w:val="left" w:pos="1418" w:leader="none"/>
        </w:tabs>
        <w:ind w:firstLine="709"/>
        <w:rPr/>
      </w:pPr>
      <w:r>
        <w:rPr>
          <w:sz w:val="26"/>
          <w:szCs w:val="26"/>
        </w:rPr>
        <w:t>3.16</w:t>
        <w:tab/>
        <w:t>составление номенклатуры дел отдела, ответственность за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сохранность документов в отделе; 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7. подготовку, согласование и представление в министерство финансов Красноярского края пояснительную записку об исполнении сметных назначений Агентства;</w:t>
      </w:r>
    </w:p>
    <w:p>
      <w:pPr>
        <w:pStyle w:val="TextBodyIndent"/>
        <w:tabs>
          <w:tab w:val="clear" w:pos="0"/>
          <w:tab w:val="left" w:pos="1276" w:leader="none"/>
          <w:tab w:val="left" w:pos="1418" w:leader="none"/>
        </w:tabs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3.18. разработка  п</w:t>
      </w:r>
      <w:r>
        <w:rPr>
          <w:sz w:val="26"/>
        </w:rPr>
        <w:t xml:space="preserve">о поручению </w:t>
      </w:r>
      <w:r>
        <w:rPr>
          <w:sz w:val="26"/>
          <w:szCs w:val="26"/>
        </w:rPr>
        <w:t xml:space="preserve">заместителя руководителя - начальника отдела финансово-экономической политики агентства </w:t>
      </w:r>
      <w:r>
        <w:rPr>
          <w:sz w:val="26"/>
        </w:rPr>
        <w:t>проекты приказов агентства, писем, протоколов и иных решений по вопросам бухгалтерского у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9. осуществление приема и контроля первичной документации п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ачислению заработной платы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20. начисление и перечисление заработной платы сотрудников, других выплат и платежей, с отражением на счетах бухгалтерского учета соответствующих опера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1. формирование отчетности по страховым взносам на  обязательное пенсионное страхование, на обязательное медицинское страхование, налогу на доходы физических лиц, в соответствии с действующим законодательством, по формам, утвержденным Правительством Российской Федерации, с периодичностью и в сроки, установленные Налоговым кодексом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2. формирование расчетной ведомости по средствам Фонда социального страхования Российской Федерации по форме, утвержденной Фондом социального страхования Российской Федерации, с периодичностью и в сроки, установленные Налогов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3. формирование сведений о страховых взносах и страховом стаже индивидуального (персонифицированного) учета в системе обязательного пенсионного страхования, сведений об уплаченных страховых взносах за работников по формам, утвержденным Пенсионным фондом Российской Федерации, в срок, установленный Федеральным законом «Об индивидуальном (персонифицированном) учете в системе обязательного пенсионного страхован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4. составление отчетов «О расходах и численности работников федеральных государственных органов, государственных органов субъектов Российской Федерации», «Сведения о численности государственных гражданских служащих 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фактических затратах на их денежное содержание»; «Мониторинг численности 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фонда оплаты труда работников краевых государственных учреждений»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ериодичностью и в сроки, установленные Министерством финансов Российской Федерации;</w:t>
      </w:r>
    </w:p>
    <w:p>
      <w:pPr>
        <w:pStyle w:val="Normal"/>
        <w:tabs>
          <w:tab w:val="clear" w:pos="708"/>
          <w:tab w:val="left" w:pos="612" w:leader="none"/>
        </w:tabs>
        <w:ind w:firstLine="709"/>
        <w:jc w:val="both"/>
        <w:rPr/>
      </w:pPr>
      <w:r>
        <w:rPr>
          <w:sz w:val="26"/>
          <w:szCs w:val="26"/>
        </w:rPr>
        <w:t>3.25. подготовка справок о заработной плате, справок для получения ссуды (оформления поручительства) в кредитных организац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6. выполнение иные поручения заместителя руководителя - начальника отдела финансово-экономической политики.</w:t>
      </w:r>
    </w:p>
    <w:p>
      <w:pPr>
        <w:pStyle w:val="Normal"/>
        <w:tabs>
          <w:tab w:val="clear" w:pos="708"/>
          <w:tab w:val="left" w:pos="1215" w:leader="none"/>
          <w:tab w:val="left" w:pos="1418" w:leader="none"/>
        </w:tabs>
        <w:ind w:right="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633" w:leader="none"/>
        </w:tabs>
        <w:ind w:firstLine="709"/>
        <w:jc w:val="both"/>
        <w:rPr/>
      </w:pPr>
      <w:r>
        <w:rPr>
          <w:sz w:val="26"/>
          <w:szCs w:val="26"/>
        </w:rPr>
        <w:t>4.1. Главный бухгалтер имеет права, предусмотренные статьей 1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Федерального закона от 27.07.2004 № 79-ФЗ «О государственной гражданской службе Российской Федерации», а также положениями федерального и краевого законодательства о государственной гражданской службе.</w:t>
      </w:r>
    </w:p>
    <w:p>
      <w:pPr>
        <w:pStyle w:val="Normal"/>
        <w:tabs>
          <w:tab w:val="clear" w:pos="708"/>
          <w:tab w:val="right" w:pos="963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2. П</w:t>
      </w:r>
      <w:r>
        <w:rPr>
          <w:color w:val="000000"/>
          <w:sz w:val="26"/>
          <w:szCs w:val="26"/>
        </w:rPr>
        <w:t>олучать доступ к информационным системам, «КонсультантПлюс» и «</w:t>
      </w:r>
      <w:r>
        <w:rPr>
          <w:color w:val="000000"/>
          <w:sz w:val="26"/>
          <w:szCs w:val="26"/>
          <w:lang w:val="en-US"/>
        </w:rPr>
        <w:t>LotusNotes</w:t>
      </w:r>
      <w:r>
        <w:rPr>
          <w:color w:val="000000"/>
          <w:sz w:val="26"/>
          <w:szCs w:val="26"/>
        </w:rPr>
        <w:t>», программным комплексам, сети Интернет, электронной почте, техническим средствам общего пользования (ксероксы, факсы, сканеры и др.).</w:t>
      </w:r>
    </w:p>
    <w:p>
      <w:pPr>
        <w:pStyle w:val="TextBodyIndent"/>
        <w:tabs>
          <w:tab w:val="clear" w:pos="0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4.3. Главный бухгалтер при исполнении своих должностных обязанностей  агентства имеет право:</w:t>
      </w:r>
    </w:p>
    <w:p>
      <w:pPr>
        <w:pStyle w:val="TextBodyIndent"/>
        <w:tabs>
          <w:tab w:val="clear" w:pos="0"/>
        </w:tabs>
        <w:ind w:firstLine="567"/>
        <w:rPr/>
      </w:pPr>
      <w:r>
        <w:rPr>
          <w:sz w:val="26"/>
          <w:szCs w:val="26"/>
        </w:rPr>
        <w:t>получать необходимую для исполнения своих должностных обязанностей информацию и материалы от заместителя руководителя - начальника отдела,  иных государственных гражданских служащих агентства, а также подведомственных учреждений;</w:t>
      </w:r>
    </w:p>
    <w:p>
      <w:pPr>
        <w:pStyle w:val="TextBodyIndent"/>
        <w:tabs>
          <w:tab w:val="clear" w:pos="0"/>
        </w:tabs>
        <w:ind w:firstLine="567"/>
        <w:rPr/>
      </w:pPr>
      <w:r>
        <w:rPr>
          <w:sz w:val="26"/>
          <w:szCs w:val="26"/>
        </w:rPr>
        <w:t>взаимодействовать с  государственными гражданскими служащими агентства и иных органов исполнительной власти края, муниципальными служащими органов местного самоуправления края, представителями учреждений, подведомственных агентству;</w:t>
      </w:r>
    </w:p>
    <w:p>
      <w:pPr>
        <w:pStyle w:val="TextBodyIndent"/>
        <w:tabs>
          <w:tab w:val="clear" w:pos="0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знакомиться с документами, определяющими его должностные обязанности, права и ответственность, критерии оценки качества рабо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надлежащие организационно-технические условия, необходимые для выполнения должностных обязанност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тдых, обеспечиваемый установлением нормальной продолжительностью служебного времени, предоставлением выходных дней и нерабочих праздничных дней, а также ежегодно оплачиваемых основного и дополнительных отпус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плату труда и другие выплаты в соответствии с нормативными правовыми актами и со служебным контрак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знакомление с отзывами о его профессиональной служебной деятельности и 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ывать и визировать документы, давать предложения по улучшению деятельности подведомственных учреждений, предлагать варианты устранения недостатков в деятельности подведомственных учреж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имать участие в совещаниях, семинарах, конференциях по вопросам, входящим в компетенцию агент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ть в составе созданных комиссий, рабочих групп по вопросам, входящим в компетенцию агент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за неисполнение или ненадлежащее исполнение должностных обязанност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Главный бухгалтер несет дисциплинарную, административную, гражданско-правовую или уголовную ответственность, установленную законодательством, в том числе за неисполнение или ненадлежащее исполнение своих должностных обязанност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тическое несоблюдение без уважительной причины установленных сроков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изкое качество подготовленных служебных документов, ответов на обращения граждан, организаций, органов государственной власти и органов местного 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ение недостоверной информации в служебных документах, подготовленных в пределах своей компетенци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изкое качество консультаций, даваемых государственным гражданским служащим, руководителям подведомственных учрежд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необъективной информации в аналитических записка, отчетах, иных материал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глашение сведений, ставших известными ему в связи с исполнением должностных обязанност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своевременное выполнение приказов и поручений руководителя агент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чинения имущественного ущерба, связанного с характером служебной деятельно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е уведомление руководителя агентства о склонении к совершению коррупционных действий, о возникшем конфликте интересов, не предоставление сведений о доходах, предусмотренных действующим законодательство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рушение Служебного распорядка, совершение иных дисциплинарных проступков, предусмотренных действующим законодательство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есоблюдение ограничений и запретов, связанных с прохождением государственной гражданской службы и предусмотренных законодательством о государственной гражданской служб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еречень вопросов, по которым государственный гражданский служащий вправе или обязан самостоятельно принимать управленческие и иные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При исполнении должностных обязанностей главный бухгалтер самостоятельно принимает реш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рганизации своей служебной деятельности, способах, механизмах и сроках исполнения заданий и поручений заместителя руководителя – начальника от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ыборе источников информации, необходимых для подготовки служебных документов в пределах своей компете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огласовании или об отказе в согласовании поступающих документов в пределах компете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казании консультационных услуг или об отказе в консультировании в зависимости от предмета консуль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Перечень вопросов, по которым государственный гражданский служащий вправе или обязан участвовать при подготовке проектов нормативных правовых актов, проектов управленческих и иных реш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Главный бухгалтер в соответствии со своей компетенцией принимает участие в подготовке проектов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в края, правовых актов Губернатора края, Правительства края по вопросам, входящим в компетенцию отдел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в агентства по вопросам, входящим в компетенцию отдел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ов на запросы, служебных писем и иных документов в пределах компетенции отдел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84" w:leader="none"/>
        </w:tabs>
        <w:jc w:val="center"/>
        <w:rPr/>
      </w:pPr>
      <w:r>
        <w:rPr>
          <w:b/>
          <w:sz w:val="26"/>
          <w:szCs w:val="26"/>
        </w:rPr>
        <w:t>8. Сроки и процедуры подготовки, рассмотрения проектов управленческих и иных решений, порядок согласования и принятия данных решений</w:t>
      </w:r>
      <w:r>
        <w:rPr>
          <w:b/>
          <w:sz w:val="26"/>
        </w:rPr>
        <w:t xml:space="preserve"> </w:t>
      </w:r>
    </w:p>
    <w:p>
      <w:pPr>
        <w:pStyle w:val="Normal"/>
        <w:tabs>
          <w:tab w:val="clear" w:pos="708"/>
          <w:tab w:val="left" w:pos="1484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>8.1. При рассмотрении обращений граждан, организаций, органов государственной власти, органов местного самоуправления по вопросам, входящим в компетенцию отдела, в течение половины от установленного для рассмотрения обращения срока со дня регистрации обращения подготовка проекта ответа на обращение и представление его на рассмотрение заместителю руководителя – начальнику отдела. При необходимости доработка проекта ответа на обращение, согласование его с заместителем руководителя – начальником отдела и представление для подписания вышестоящему руководству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Оказание консультативной помощи незамедлительно, в случае если это не требует специального изучения предмета консультаци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>8.3. Обеспечение составления и предоставления отчетности в установленные действующим законодательством срок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>8.4. Рассмотрение представленных на согласование проектов нормативных правовых актов края, подготовка заключений по ним в установленные действующим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 xml:space="preserve">8.5. Подготовка информации в соответствии с обращениями федеральных органов государственной власти, органов государственной власти края </w:t>
        <w:br/>
        <w:t>в соответствии со сроками, указанными в обращениях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 xml:space="preserve">8.6. Исполнение иных правомерных поручений заместителя руководителя – начальника отдела и вышестоящего руководства осуществляется в порядке и сроки, установленные в соответствующем поручении.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Порядок служебного взаимодействия государств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ажданского служаще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9.1. Главный бухгалтер взаимодействует с органами исполнительной власти, организациями, с периодичностью, в порядке и по вопрос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697"/>
        <w:gridCol w:w="297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должностной обязанно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 кем взаимодействуе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взаимодействия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визирование  конкурсной документации, договоров, государственных контрактов, соглашений, счетов-фактур, осуществление контроля за соответствием заключаемых договоров, государственных контрактов  лимитам бюджетных обязательств Агент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) гражданский служащий, исполняющий функции контрактного управляющего агентства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организации контрагенты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консультант юрист агентст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бор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нализ и обобщение полученной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верка расч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своевременная передача документов консультанту-юристу в случае несвоевременного исполнения обязательств по договор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представление  в установленные сроки налоговой и статистической отчетности</w:t>
            </w:r>
          </w:p>
          <w:p>
            <w:pPr>
              <w:pStyle w:val="Normal"/>
              <w:tabs>
                <w:tab w:val="clear" w:pos="708"/>
                <w:tab w:val="left" w:pos="22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)ИФНС Центрального района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Росста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ПФР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) ФСС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сбор информ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анализ, обобщение и доработка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представление на согласовани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странение в случае необходимости замечаний в установленные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месячной, квартальной, годовой бухгалтерской отчетно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) подведомственные агентству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министерство финансов кр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взаимодействие с ответственными сотрудниками подведомственных учреждений  по получению  информации для формирования отче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нализ и обобщение полученной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едоставление в министерство финансов края сводной отчетнос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134" w:leader="none"/>
                <w:tab w:val="left" w:pos="141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номенклатуры дел отдела, </w:t>
            </w:r>
          </w:p>
          <w:p>
            <w:pPr>
              <w:pStyle w:val="Normal"/>
              <w:tabs>
                <w:tab w:val="clear" w:pos="708"/>
                <w:tab w:val="left" w:pos="20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bCs/>
                <w:sz w:val="22"/>
                <w:szCs w:val="22"/>
              </w:rPr>
              <w:t>служащие архивного агентства края</w:t>
            </w:r>
          </w:p>
          <w:p>
            <w:pPr>
              <w:pStyle w:val="Normal"/>
              <w:ind w:left="7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оменклатуры  на соглас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Показатели эффективности и результативности профессиональной служебной деятельности государственного гражданского служаще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 Эффективность и результативность профессиональной служебной деятельности государственного гражданского служащего оценивается по следующим показател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48"/>
        <w:gridCol w:w="405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жностной обязанно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оказателей эффективности и результативност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казатель результативности и эффективности</w:t>
            </w:r>
          </w:p>
        </w:tc>
      </w:tr>
      <w:tr>
        <w:trPr>
          <w:trHeight w:val="21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правовых актов по вопросам, входящим в компетенцию отдел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готовленных правовых актов</w:t>
            </w:r>
          </w:p>
        </w:tc>
      </w:tr>
      <w:tr>
        <w:trPr>
          <w:trHeight w:val="25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ерьезных критических замечаний заместителя руководителя – начальника отдела к качеству представленных проектов документов </w:t>
            </w:r>
          </w:p>
        </w:tc>
      </w:tr>
      <w:tr>
        <w:trPr>
          <w:trHeight w:val="27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документов в установленные сроки</w:t>
            </w:r>
          </w:p>
        </w:tc>
      </w:tr>
      <w:tr>
        <w:trPr>
          <w:trHeight w:val="42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месячной, квартальной, годовой бюджетной, бухгалтерской отчетно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верность и полнота подготовленных документов</w:t>
            </w:r>
          </w:p>
        </w:tc>
      </w:tr>
      <w:tr>
        <w:trPr>
          <w:trHeight w:val="16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роки установленные нормативными правовыми актами </w:t>
            </w:r>
          </w:p>
        </w:tc>
      </w:tr>
      <w:tr>
        <w:trPr>
          <w:trHeight w:val="33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представление в установленные сроки отчетности во внебюджетные фонд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верность и полнота подготовленных документов</w:t>
            </w:r>
          </w:p>
        </w:tc>
      </w:tr>
      <w:tr>
        <w:trPr>
          <w:trHeight w:val="43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сроки установленные нормативными правовыми актами</w:t>
            </w:r>
          </w:p>
        </w:tc>
      </w:tr>
      <w:tr>
        <w:trPr>
          <w:trHeight w:val="46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представление в установленные сроки налоговой отчетности</w:t>
            </w:r>
          </w:p>
          <w:p>
            <w:pPr>
              <w:pStyle w:val="Normal"/>
              <w:tabs>
                <w:tab w:val="clear" w:pos="708"/>
                <w:tab w:val="left" w:pos="22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верность и полнота подготовленных документов</w:t>
            </w:r>
          </w:p>
        </w:tc>
      </w:tr>
      <w:tr>
        <w:trPr>
          <w:trHeight w:val="57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роки установленные нормативными правовыми актами </w:t>
            </w:r>
          </w:p>
        </w:tc>
      </w:tr>
      <w:tr>
        <w:trPr>
          <w:trHeight w:val="36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before="5" w:after="0"/>
              <w:rPr/>
            </w:pPr>
            <w:r>
              <w:rPr>
                <w:sz w:val="22"/>
                <w:szCs w:val="22"/>
              </w:rPr>
              <w:t>составление и представление в установленные сроки статистической отче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верность и полнота подготовленных документов</w:t>
            </w:r>
          </w:p>
        </w:tc>
      </w:tr>
      <w:tr>
        <w:trPr>
          <w:trHeight w:val="66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napToGrid w:val="false"/>
              <w:spacing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роки установленные нормативными правовыми актами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финансово-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>экономической политики                                                                              Д.С. Сафонов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           </w:t>
        <w:tab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 должностным регламентом</w:t>
      </w:r>
    </w:p>
    <w:p>
      <w:pPr>
        <w:pStyle w:val="Normal"/>
        <w:rPr/>
      </w:pPr>
      <w:r>
        <w:rPr>
          <w:sz w:val="26"/>
        </w:rPr>
        <w:t>ознакомлен (а)</w:t>
      </w:r>
    </w:p>
    <w:p>
      <w:pPr>
        <w:pStyle w:val="Normal"/>
        <w:rPr>
          <w:sz w:val="26"/>
        </w:rPr>
      </w:pPr>
      <w:r>
        <w:rPr>
          <w:sz w:val="26"/>
        </w:rPr>
        <w:t xml:space="preserve">«___» __________ 201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 xml:space="preserve">(Ф.И.О.)                          (подпись)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720" w:top="1134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</w:rPr>
  </w:style>
  <w:style w:type="character" w:styleId="Style17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484" w:leader="none"/>
      </w:tabs>
      <w:ind w:left="-14" w:firstLine="756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484" w:leader="none"/>
      </w:tabs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37:00Z</dcterms:created>
  <dc:creator>Сотрудник</dc:creator>
  <dc:description/>
  <cp:keywords/>
  <dc:language>en-US</dc:language>
  <cp:lastModifiedBy>tretyakova</cp:lastModifiedBy>
  <cp:lastPrinted>2017-06-19T14:25:00Z</cp:lastPrinted>
  <dcterms:modified xsi:type="dcterms:W3CDTF">2017-07-14T09:17:00Z</dcterms:modified>
  <cp:revision>15</cp:revision>
  <dc:subject/>
  <dc:title>УТВЕРЖДАЮ :</dc:title>
</cp:coreProperties>
</file>