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b/>
          <w:sz w:val="28"/>
        </w:rPr>
        <w:t>Трудовой  договор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руководителем государственного предприятия Красноярского края «Магазин оптики № 20»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sz w:val="28"/>
        </w:rPr>
      </w:pPr>
      <w:r>
        <w:rPr>
          <w:b/>
          <w:sz w:val="28"/>
        </w:rPr>
        <w:t>Ф.И.О.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sz w:val="28"/>
        </w:rPr>
        <w:t xml:space="preserve">г. Красноярск                                     № ___                 ____ _________  2019  г. </w:t>
      </w:r>
    </w:p>
    <w:p>
      <w:pPr>
        <w:pStyle w:val="Normal"/>
        <w:tabs>
          <w:tab w:val="clear" w:pos="720"/>
          <w:tab w:val="left" w:pos="3544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Министерство здравоохранения Красноярского края, ИНН/КПП 2466212607/246601001, именуемое в дальнейшем «Работодатель», в лице  министра здравоохранения Красноярского края Немика Бориса Марковича, действующего на основании  Положения  о министерстве здравоохранения Красноярского края, утвержденного постановлением Правительства Красноярского края от 07.08.2008 № 31-п, </w:t>
      </w:r>
      <w:r>
        <w:rPr>
          <w:sz w:val="28"/>
          <w:szCs w:val="28"/>
        </w:rPr>
        <w:t>распоряжения Губернатора Красноярского края от 08.06.2019 № 292–рг,</w:t>
      </w:r>
      <w:r>
        <w:rPr>
          <w:sz w:val="28"/>
        </w:rPr>
        <w:t xml:space="preserve"> с одной стороны, и Ф.И.О., назначенный руководителем государственного предприятия Красноярского края «Магазин оптики №20», именуемый   в дальнейшем «Руководитель», с другой стороны, заключили настоящий трудовой договор  о следующем: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</w:rPr>
      </w:pPr>
      <w:r>
        <w:rPr>
          <w:sz w:val="28"/>
        </w:rPr>
        <w:t>1. Предмет трудового догов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1. Настоящий трудовой договор регулирует отношения между Работодателем и Руководителем, связанные с исполнением последним полномочий руководителя государственного предприятия Красноярского края «Магазин оптики №20» (далее – Предприятие).</w:t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</w:rPr>
      </w:pPr>
      <w:r>
        <w:rPr>
          <w:sz w:val="28"/>
        </w:rPr>
        <w:t xml:space="preserve">2. </w:t>
      </w:r>
      <w:r>
        <w:rPr>
          <w:color w:val="000000"/>
          <w:sz w:val="28"/>
        </w:rPr>
        <w:t>Должностные обязанности Руководи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</w:rPr>
        <w:t xml:space="preserve">Работа по настоящему трудовому договору является основным местом работы Руководителя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уководитель Предприятия назначается на должность и освобождается от должности органом исполнительной власти, уполномоченным Правительством края в соответствии с Законом Красноярского края от 03.03.2011 № 12-5650 «Об управлении государственной собственностью Красноярского края».</w:t>
      </w:r>
    </w:p>
    <w:p>
      <w:pPr>
        <w:pStyle w:val="ConsNormal"/>
        <w:ind w:firstLine="540"/>
        <w:jc w:val="both"/>
        <w:rPr/>
      </w:pPr>
      <w:r>
        <w:rPr>
          <w:rFonts w:eastAsia="Consultant;Courier New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Руководитель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, заниматься предпринимательской деятельностью, быть единоличным  исполнительным органом или членом коллегиального исполнительного органа коммерческой организации, а также принимать участие в забастовках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</w:rPr>
        <w:t xml:space="preserve">Руководитель является единоличным исполнительным органом Предприятия, действует на основе единоначалия и подотчетен Работодателю и другим органам исполнительной власти края в пределах, установленных законами, иными нормативными правовыми актами, Уставом Предприятия, настоящим трудовым договором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 период отсутствия Руководителя, исполнение обязанностей Руководителя осуществляется лицом, назначенным Работодателем.</w:t>
      </w:r>
    </w:p>
    <w:p>
      <w:pPr>
        <w:pStyle w:val="Normal"/>
        <w:ind w:firstLine="720"/>
        <w:jc w:val="both"/>
        <w:rPr/>
      </w:pPr>
      <w:r>
        <w:rPr>
          <w:sz w:val="28"/>
        </w:rPr>
        <w:t>Лицо, исполняющее обязанности Руководителя в полном объеме, обладает правами (включая право подписания распорядительных и финансовых документов Предприятия) Руководителя в период его отсутствия, если иное не установлено Работодателе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Лицо, исполняющее обязанности Руководителя, несет персональную ответственность за неисполнение или ненадлежащее исполнение возложенных на него обязанностей, а также за убытки, причиненные Предприятию его виновными действиями (бездействием)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</w:rPr>
        <w:t>Руководитель</w:t>
      </w:r>
      <w:r>
        <w:rPr>
          <w:sz w:val="28"/>
          <w:lang w:val="en-US"/>
        </w:rPr>
        <w:t>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8"/>
        </w:rPr>
        <w:t>Организует работу Предприятия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8"/>
        </w:rPr>
        <w:t>Действует без доверенности от имени Предприятия, представляет его интересы на территории Российской Федерации и за ее пределами.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>Совершает в установленном порядке сделки от имени унитарного предприятия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8"/>
        </w:rPr>
        <w:t>Распоряжается имуществом Предприятия в порядке и пределах, установленных законодательством, Уставом Предприятия и настоящим трудовым договором.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>Осуществляет прием на работу работников Предприятия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8"/>
        </w:rPr>
        <w:t>Заключает, изменяет и прекращает договоры, в том числе и трудовые с сотрудниками Предприятия.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>Выдает доверенности, совершает иные юридические действия.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>Открывает в банках расчетные и иные сче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8"/>
        </w:rPr>
        <w:t xml:space="preserve">Утверждает структуру и штатное расписание Предприятия.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8"/>
        </w:rPr>
        <w:t>Применяет к работникам Предприятия меры дисциплинарного взыскания и меры поощрения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>Делегирует свои права заместителям, распределяет между          ними обязанности.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 xml:space="preserve">В пределах своей компетенции издает приказы и дает указания, обязательные для всех работников Предприятия, выдает доверенности в порядке, установленном действующим законодательством, утверждает положения о представительствах и филиалах Предприятия. 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>Определяет в соответствии с законодательством Российской Федерации состав и объем сведений, составляющих коммерческую тайну Предприятия, а также порядок ее защиты.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>Отчитывается о деятельности Предприятия в порядке и в сроки, которые определяются собственником имущества Предприятия.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 xml:space="preserve">Готовит мотивированные предложения об изменении размера </w:t>
      </w:r>
    </w:p>
    <w:p>
      <w:pPr>
        <w:pStyle w:val="Normal"/>
        <w:jc w:val="both"/>
        <w:rPr/>
      </w:pPr>
      <w:r>
        <w:rPr>
          <w:sz w:val="28"/>
        </w:rPr>
        <w:t>уставного фонда Предприятия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8"/>
        </w:rPr>
        <w:t>Решает иные вопросы, отнесенные законодательством Российской Федерации, Красноярского края, Уставом Предприятия, локальными нормативными актами Предприятия и настоящим трудовым договором                 к компетенции Руководителя.</w:t>
      </w:r>
    </w:p>
    <w:p>
      <w:pPr>
        <w:pStyle w:val="Normal"/>
        <w:ind w:left="1" w:hanging="0"/>
        <w:jc w:val="both"/>
        <w:rPr/>
      </w:pPr>
      <w:r>
        <w:rPr>
          <w:sz w:val="28"/>
        </w:rPr>
        <w:t xml:space="preserve"> </w:t>
      </w:r>
      <w:r>
        <w:rPr/>
        <w:t xml:space="preserve">           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</w:rPr>
        <w:t>Обязанности сторон</w:t>
      </w:r>
    </w:p>
    <w:p>
      <w:pPr>
        <w:pStyle w:val="ConsNonformat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3.1. Руководитель обязан:</w:t>
      </w:r>
    </w:p>
    <w:p>
      <w:pPr>
        <w:pStyle w:val="ConsNormal"/>
        <w:numPr>
          <w:ilvl w:val="2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бросовестно и разумно осуществлять текущее (оперативное) руководство Предприятием, организовать его производственно-хозяйственную, социальную и иную деятельность, обеспечивать выполнение установленных для Предприятия основных экономических показателей, обеспечивать выполнение предусмотренных Уставом целей и предмета деятельности Предприятия. </w:t>
      </w:r>
    </w:p>
    <w:p>
      <w:pPr>
        <w:pStyle w:val="Cons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При исполнении своих должностных обязанностей руководствоваться правовыми актами Российской Федерации, Красноярского края, Уставом Предприятия и настоящим трудовым договором.</w:t>
      </w:r>
    </w:p>
    <w:p>
      <w:pPr>
        <w:pStyle w:val="Cons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Обеспечивать своевременное и качественное выполнение всех договоров и обязательств Предприятия.</w:t>
      </w:r>
    </w:p>
    <w:p>
      <w:pPr>
        <w:pStyle w:val="Cons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Обеспечивать развитие материально - технической базы, обеспечивать достижения показателей экономической эффективности деятельности Предприятия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Не допускать принятие решений, которые могут привести к неплатежеспособности (банкротству) Предприятия.</w:t>
      </w:r>
    </w:p>
    <w:p>
      <w:pPr>
        <w:pStyle w:val="Cons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Обеспечивать содержание в надлежащем состоянии закрепленного за Предприятием движимого и недвижимого имущества, своевременно проводить капитальный и текущие ремонты недвижимого имущества.</w:t>
      </w:r>
    </w:p>
    <w:p>
      <w:pPr>
        <w:pStyle w:val="ConsNormal"/>
        <w:numPr>
          <w:ilvl w:val="2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еспечивать своевременную уплату Предприятием в полном объеме всех установленных законодательством Российской Федерации налогов, сборов и обязательных платежей. </w:t>
      </w:r>
    </w:p>
    <w:p>
      <w:pPr>
        <w:pStyle w:val="Cons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Обеспечивать своевременную выплату заработной платы, надбавок, пособий и иных выплат работникам Предприятия в денежной форме.</w:t>
      </w:r>
    </w:p>
    <w:p>
      <w:pPr>
        <w:pStyle w:val="ConsNormal"/>
        <w:numPr>
          <w:ilvl w:val="2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разглашать сведения, составляющие служебную или коммерческую тайну, ставшие известными ему в связи с исполнением своих должностных обязанностей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3.1.9.Обеспечивать выполнение требований по гражданской обороне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3.1.10.Совершать сделки и распоряжаться принадлежащим Предприятию на праве хозяйственного ведения имуществом в строгом соответствии с действующим законодательством Российской Федерации и Красноярского края, Уставом Предприятия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1.11.Уведомлять Работодателя и агентство по управлению государственным имуществом Красноярского края (далее - основной уполномоченный орган) о наложении арестов на имущество Предприятия и совершении с ним исполнительных и иных действий судебными приставами-исполнителями, судом и иными органам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1.12.Обеспечивать использование имущества Предприятия, в том числе недвижимого, по целевому назначению в соответствии с видами деятельности Предприятия, установленными Уставом Предприят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1.13. Представлять отчетность о работе Предприятия в порядке и сроки, установленные правовыми актами Российской Федерации и Красноярского края,  в том числе  приказами Работодателя, основного уполномоченного органа. 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Представлять Работодателю ежеквартально не позднее 15 числа второго месяца, следующего за отчетным кварталом отчетность о выполнении плана финансово-хозяйственной деятельности Предприятия и бухгалтерскую отчетность по установленным законодательством формам. </w:t>
      </w:r>
    </w:p>
    <w:p>
      <w:pPr>
        <w:pStyle w:val="2"/>
        <w:ind w:firstLine="720"/>
        <w:jc w:val="both"/>
        <w:rPr/>
      </w:pPr>
      <w:r>
        <w:rPr>
          <w:sz w:val="28"/>
        </w:rPr>
        <w:t>Предоставлять годовую отчетность о выполнении плана финансово-хозяйственной деятельности Предприятия вместе с годовой бухгалтерской отчетностью, предусмотренной законодательством о бухгалтерском учете, в срок до 15 апреля года, следующего за отчетным.</w:t>
      </w:r>
    </w:p>
    <w:p>
      <w:pPr>
        <w:pStyle w:val="2"/>
        <w:ind w:firstLine="567"/>
        <w:jc w:val="both"/>
        <w:rPr>
          <w:sz w:val="28"/>
        </w:rPr>
      </w:pPr>
      <w:r>
        <w:rPr>
          <w:sz w:val="28"/>
        </w:rPr>
        <w:t>3.1.14. Обеспечивать надлежащее техническое оборудование рабочих мест и создавать на них условия работы, соответствующие единым межотраслевым и отраслевым правилам по охране труда, по технике безопасности, санитарным нормам и правилам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.1.15. Организовать и обеспечивать сохранность документов работников Предприят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3.1.16.Обеспечивать внедрение новых прогрессивных форм и методов хозяйствования, создание организационных и экономических условий для высокопроизводительного труда на Предприятии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17.Обеспечивать Предприятие квалифицированными кадрами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18.Организовывать юридическое, экономическое и информационное обеспечение деятельности Предприят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3.1.19.Обеспечить организацию бухгалтерского учета и надлежащее оформление, и хранение документации финансовой отчетно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3.1.20. Обеспечивать своевременное отчисление части прибыли, остающейся в распоряжении Предприятия после уплаты налогов и иных обязательных платеж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3.1.21. </w:t>
      </w:r>
      <w:r>
        <w:rPr>
          <w:rFonts w:cs="Times New Roman" w:ascii="Times New Roman" w:hAnsi="Times New Roman"/>
          <w:color w:val="000000"/>
          <w:sz w:val="28"/>
        </w:rPr>
        <w:t>В случае прекращения настоящего трудового договора осуществить передачу дел вновь назначенному руководителю Предприятия либо лицу, исполняющему его обязанности.</w:t>
      </w:r>
    </w:p>
    <w:p>
      <w:pPr>
        <w:pStyle w:val="2"/>
        <w:jc w:val="both"/>
        <w:rPr>
          <w:color w:val="000000"/>
          <w:sz w:val="28"/>
        </w:rPr>
      </w:pPr>
      <w:r>
        <w:rPr>
          <w:sz w:val="28"/>
        </w:rPr>
        <w:t xml:space="preserve">       </w:t>
      </w:r>
      <w:r>
        <w:rPr>
          <w:color w:val="000000"/>
          <w:sz w:val="28"/>
        </w:rPr>
        <w:t>3.1.22.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Доводить до сведения собственника имущества Предприятия информацию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>- 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владеют двадцатью и более процентами акций (долей, паев) в совокупност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- 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занимают должности в органах управл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- об известных ему совершаемых или предполагаемых сделках, в совершении которых он может быть признан заинтересованным.</w:t>
      </w:r>
    </w:p>
    <w:p>
      <w:pPr>
        <w:pStyle w:val="2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3.1.23. Проходить аттестацию в порядке, установленном Правительством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3.1.24.Соблюдать ограничения, установленные федеральным законодательством, законами и иными нормативными правовыми актами края, уставом Предприятия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25.Осуществлять иные полномочия, отнесенные законодательством, иными правовыми актами, Уставом Предприятия и настоящим трудовым договором к его компетенции.</w:t>
      </w:r>
    </w:p>
    <w:p>
      <w:pPr>
        <w:pStyle w:val="Cons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Работодатель обязан:</w:t>
      </w:r>
    </w:p>
    <w:p>
      <w:pPr>
        <w:pStyle w:val="Cons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Не вмешиваться в оперативно - распорядительную деятельность Руководителя, за исключением случаев, предусмотренных правовыми актами Российской Федерации, Красноярского края и Уставом Предприятия.</w:t>
      </w:r>
    </w:p>
    <w:p>
      <w:pPr>
        <w:pStyle w:val="ConsNormal"/>
        <w:numPr>
          <w:ilvl w:val="2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ть в установленном порядке решения о привлечении к ответственности Руководителя за ненадлежащее исполнение его обязанностей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. Оплата труда и социальные гарантии Руководителя</w:t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4.1. Заработная плата Руководителя устанавливается в соответствии                       со статьей 15.1 Закона Красноярского края от 03.03.2011 № 12-5650                              «Об управлении государственной собственностью Красноярского края»                              и постановлением </w:t>
      </w:r>
      <w:r>
        <w:rPr>
          <w:rFonts w:cs="Times New Roman" w:ascii="Times New Roman" w:hAnsi="Times New Roman"/>
          <w:sz w:val="28"/>
          <w:szCs w:val="28"/>
        </w:rPr>
        <w:t>29.08.201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№ 502-п  «Об утверждении Порядка определения условий труда при заключении трудовых договоров с руководителями, их заместителями, главными бухгалтерами краевых унитарных предприятий и Порядка определения условий труда при заключении трудовых договоров с руководителями, их заместителями, главными бухгалтерами и заключающими трудовой договор членами коллегиальных исполнительных органов хозяйственных обществ, более пятидесяти процентов акций (долей) в уставном капитале которых находится в государственной собственности Красноярского края» и состоит из:</w:t>
      </w:r>
    </w:p>
    <w:p>
      <w:pPr>
        <w:pStyle w:val="Cons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лжностного оклада;</w:t>
      </w:r>
    </w:p>
    <w:p>
      <w:pPr>
        <w:pStyle w:val="Cons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лат компенсационного характера;</w:t>
      </w:r>
    </w:p>
    <w:p>
      <w:pPr>
        <w:pStyle w:val="Cons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лат стимулирующего характера;</w:t>
      </w:r>
    </w:p>
    <w:p>
      <w:pPr>
        <w:pStyle w:val="Cons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единовременной выплаты при предоставлении ежегодного оплачиваемого отпуска;</w:t>
      </w:r>
    </w:p>
    <w:p>
      <w:pPr>
        <w:pStyle w:val="Cons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атериальной помощи.</w:t>
      </w:r>
    </w:p>
    <w:p>
      <w:pPr>
        <w:pStyle w:val="Con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1.1. Руководителю устанавливается должностной оклад в размере  34 980 рубля 00 копеек, рассчитанный из:</w:t>
      </w:r>
    </w:p>
    <w:p>
      <w:pPr>
        <w:pStyle w:val="Con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личины минимальной тарифной ставки работника основного персонала (сборщик очков)  12 000 рублей 00 коп.;</w:t>
      </w:r>
    </w:p>
    <w:p>
      <w:pPr>
        <w:pStyle w:val="Con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эффициента, учитывающего сложность исполнения трудовых (должностных) обязанностей, исходя из списочной численности работников 2,65;</w:t>
      </w:r>
    </w:p>
    <w:p>
      <w:pPr>
        <w:pStyle w:val="Con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эффициента, учитывающего сложность исполнения трудовых (должностных) обязанностей, в зависимости от годового объема выручки Предприятия 1,1.</w:t>
      </w:r>
    </w:p>
    <w:p>
      <w:pPr>
        <w:pStyle w:val="Cons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1.2. Руководителю устанавливаются следующие выплаты компенсационного характера – выплаты за работу в местностях с особыми климатическими условиями:</w:t>
      </w:r>
    </w:p>
    <w:p>
      <w:pPr>
        <w:pStyle w:val="Cons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ный коэффициент 30%;</w:t>
      </w:r>
    </w:p>
    <w:p>
      <w:pPr>
        <w:pStyle w:val="Cons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работу в южных районах Красноярского края 30%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1.3. Руководителю устанавливается выплата стимулирующего характера -  </w:t>
      </w:r>
      <w:r>
        <w:rPr>
          <w:sz w:val="28"/>
          <w:szCs w:val="28"/>
        </w:rPr>
        <w:t>выплата, зависящая от достижения предприятием целевых показателей экономической эффективности и показателей, характеризующих результаты производственной, инвестиционной и (или) иной деятельности предприятия, утвержденных министерством здравоохранения Красноярского края (далее-выплата, показатели деятельности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ыплата производится один раз в год при достижении Предприятием 85% целевых значений показателей деятельности за год. Выплата не производится в случае, если снижение хотя бы по одному из целевых значений показателей деятельности по итогам года превысило 15% по сравнению с утвержденными министерством здравоохранения Красноярского края целевыми значениями показателе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мер выплаты зависит от отработанного Руководителем времени в отчетном году и рассчитывается в соответствии с Постановлением  29.08.2017  № 502-п </w:t>
      </w:r>
      <w:r>
        <w:rPr>
          <w:sz w:val="28"/>
        </w:rPr>
        <w:t>«Об утверждении Порядка определения условий труда при заключении трудовых договоров с руководителями, их заместителями, главными бухгалтерами краевых унитарных предприятий и Порядка определения условий труда при заключении трудовых договоров с руководителями, их заместителями, главными бухгалтерами и заключающими трудовой договор членами коллегиальных исполнительных органов хозяйственных обществ, более пятидесяти процентов акций (долей) в уставном капитале которых находится в государственной собственности Красноярского края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о выплате, зависящей от достижения предприятием целевых значений показателей деятельности, руководителю предприятия по итогам года с приложением информации о достижении о достижении (не достижении) целевых значений показателей, а также расчета выплаты предоставляется предприятием отраслевому органу одновременно с годовой отчетностью об исполнении плана финансово-хозяйственн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плате, зависящей от достижения предприятием целевых значений показателей деятельности, руководителю предприятия принимается отраслевым органом одновременно с утверждением годовой отчетности об исполнении плана финансово-хозяйственн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.1.4. Руководителю один раз в текущем календарном году                                  (и на следующий год не переносится) при предоставлении ежегодного оплачиваемого отпуска производится единовременная выплата в размере                               не более двух должностных  оклад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нная выплата производится одновременно с предоставлением ежегодного оплачиваемого отпус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ежегодного оплачиваемого отпуска по частям названная выплата производится только один раз в текущем календарном году при предоставлении одной из частей ежегодного оплачиваемого отпуска продолжительностью не менее 14 дн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Руководитель не использовал в текущем календарном году право на ежегодный оплачиваемый отпуск, названная выплата производится                  в последнем месяце календарного год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5. Руководителю выплачивается единовременная материальная помощь при наличии одного из следующих оснований: смерть близких родственников (родителей, детей, супругов); бракосочетание; рождение ребенк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</w:rPr>
        <w:t xml:space="preserve">Единовременная материальная помощь </w:t>
      </w:r>
      <w:r>
        <w:rPr>
          <w:sz w:val="28"/>
          <w:szCs w:val="28"/>
        </w:rPr>
        <w:t>выплачивается в размере не более 2 (двух) должностных окладов по каждому из оснований</w:t>
      </w:r>
      <w:r>
        <w:rPr>
          <w:sz w:val="28"/>
        </w:rPr>
        <w:t xml:space="preserve">. </w:t>
      </w:r>
      <w:r>
        <w:rPr>
          <w:sz w:val="28"/>
          <w:szCs w:val="28"/>
        </w:rPr>
        <w:t>Конкретный размер единовременной материальной помощи, предоставляемой Руководителю,  устанавливается  Работодателе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единовременной материальной помощи производится                               на основании документов, удостоверяющих фактические основания                                  для ее предоставления.</w:t>
      </w:r>
    </w:p>
    <w:p>
      <w:pPr>
        <w:pStyle w:val="ConsNormal"/>
        <w:numPr>
          <w:ilvl w:val="1"/>
          <w:numId w:val="5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, если Руководитель не обеспечил своевременную выплату работникам предприятия установленных законодательством и/или коллективным договором выплат, меры поощрения к нему не применяются до момента полного погашения задолженности работникам Предприятия по этим видам выплат.</w:t>
      </w:r>
    </w:p>
    <w:p>
      <w:pPr>
        <w:pStyle w:val="ConsNormal"/>
        <w:numPr>
          <w:ilvl w:val="1"/>
          <w:numId w:val="5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лучае расторжения настоящего трудового договора до истечения срока его действия по решению Работодателя при отсутствии виновных действий (бездействия) Руководителя ему выплачивается компенсация                          за досрочное расторжение с ним трудового договора в размере трех средних месячных заработков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5. Заработная плата, материальная помощь и иные предусмотренные настоящим трудовым договором и действующим законодательством денежные выплаты производятся Руководителю за счет средств предприят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5. Отпуск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5.1. Руководителю предоставляетс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жегодный основной оплачиваемый отпуск продолжительностью 28 календарных дней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жегодный дополнительный оплачиваемый отпуск продолжительностью 8 календарных дней в связи с работой в местностях с особыми климатическими условиями, в соответствии с законодательством Российской Федераци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5.2. Отпуск может быть предоставлен как полностью, так и по частям. Сроки предоставления ежегодного отпуска определяются Руководителем по согласованию с Работодателем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Ответственность Руководителя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6.1. Руководитель несет дисциплинарную и иную ответственность за свои действия или бездействие в порядке и на условиях, установленных правовыми актами Российской Федерации, Красноярского края, Уставом Предприятия и настоящим трудовым договор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2. Руководитель несет ответственность за не достижение показателей экономической эффективности деятельности предприятия, в том числе в случае утраты имущества Предприятия, а также за несоблюдение ограничений и неисполнение обязанностей, установленных федеральным законодательством, законами и иными нормативными правовыми актами края, уставом Предприятия и настоящим труд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6.3. Руководитель </w:t>
      </w:r>
      <w:r>
        <w:rPr>
          <w:sz w:val="28"/>
          <w:szCs w:val="28"/>
        </w:rPr>
        <w:t>несет ответственность за убытки, причиненные Предприятию его виновными действиями (бездействием), в том числе в случае утраты имущества Предприятия, в соответствии с федеральным законодательством и заключенным трудовым договором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6.4. За неисполнение или ненадлежащее исполнение Руководителем по его вине возложенных на него настоящим трудовым договором обязанностей Работодатель вправе применить следующие дисциплинарные взыскания:   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а) замечани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б) выговор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в) увольнение по соответствующим основаниям, в том числе по основаниям, предусмотренным настоящим трудовым договором.</w:t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исциплинарное взыскание действует в течение года и может быть снято Работодателем до истечения этого срока по собственной инициативе, просьбе Руководителя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6.5. Руководитель может быть привлечен к материальной, административной и уголовной ответственности в случаях, предусмотренных действующим законодательством Российской Федераци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6.6. Руководитель несет полную материальную ответственность за прямой действительный ущерб, причиненный Предприятию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6.7. Руководитель не освобождается от ответственности, если действия или бездействие, влекущие ответственность, были предприняты лицами, которым Руководитель делегировал соответствующие права.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Изменение и прекращение трудового договора</w:t>
      </w:r>
    </w:p>
    <w:p>
      <w:pPr>
        <w:pStyle w:val="ConsNonformat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7.1.  Изменения в настоящий трудовой договор принимаются путем заключения дополнительных соглашений в настоящий трудовой договор.   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7.2     Настоящий трудовой договор прекращается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7.2.1.  по соглашению сторон;</w:t>
      </w:r>
    </w:p>
    <w:p>
      <w:pPr>
        <w:pStyle w:val="ConsNormal"/>
        <w:numPr>
          <w:ilvl w:val="2"/>
          <w:numId w:val="2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истечению срока действия трудового договора, за исключением случаев, когда трудовые отношения фактически продолжаются и ни одна из сторон не потребовала их прекращения.</w:t>
      </w:r>
    </w:p>
    <w:p>
      <w:pPr>
        <w:pStyle w:val="ConsNormal"/>
        <w:numPr>
          <w:ilvl w:val="2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вязи   с принятием   Работодателем решения о досрочном прекращении трудового договора согласно пункту 2 статьи 278 Трудового кодекса Российской Федерации;</w:t>
      </w:r>
    </w:p>
    <w:p>
      <w:pPr>
        <w:pStyle w:val="ConsNormal"/>
        <w:numPr>
          <w:ilvl w:val="2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в случае расторжения трудового договора по инициативе Работодателя по основаниям, предусмотренным пунктом 7.3. настоящего трудового договора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7.2.5.в случае досрочного расторжения трудового договора по инициативе Руководителя согласно пункта 7.4.настоящего трудового договора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7.2.6.по иным основаниям, предусмотренным действующим трудовым законодательством Российской Федераци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7.3. Настоящий трудовой договор может быть расторгнут до истечения срока его действия по решению Работодателя в случаях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а) нарушения по вине Руководителя установленных в порядке, предусмотренном законодательством Российской Федерации, требований по охране труда, повлекшего принятие    руководителем    государственной     инспекции   труда    и     государственным инспектором труда решения о приостановлении деятельности Предприятия или его структурного подразделения либо решения суда о ликвидации Предприятия или прекращения деятельности его структурного подразделения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б) невыполнения в течение более чем </w:t>
      </w:r>
      <w:r>
        <w:rPr>
          <w:rFonts w:cs="Times New Roman" w:ascii="Times New Roman" w:hAnsi="Times New Roman"/>
          <w:color w:val="000000"/>
          <w:sz w:val="28"/>
        </w:rPr>
        <w:t>трех месяцев</w:t>
      </w:r>
      <w:r>
        <w:rPr>
          <w:rFonts w:cs="Times New Roman" w:ascii="Times New Roman" w:hAnsi="Times New Roman"/>
          <w:sz w:val="28"/>
        </w:rPr>
        <w:t xml:space="preserve"> обязанностей, предусмотренных пунктами 3.1.7 настоящего трудового договора, по вине Руководителя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в) совершения сделок с имуществом, находящимся в хозяйственном ведении Предприятия, с нарушением требований законодательства Российской Федерации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</w:rPr>
        <w:t>г) недостижение показателей экономической эффективности деятельности Предприятия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д) нарушения обязательств, предусмотренных пунктом 3.1.13 настоящего трудового договора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ж) в случае однократного неисполнения Руководителем приказов Работодателя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з) в случае однократного грубого нарушения Руководителем Предприятия своих   обязанностей, предусмотренных настоящим трудовым договором;</w:t>
      </w:r>
    </w:p>
    <w:p>
      <w:pPr>
        <w:pStyle w:val="ConsNormal"/>
        <w:ind w:firstLine="993"/>
        <w:jc w:val="both"/>
        <w:rPr/>
      </w:pPr>
      <w:r>
        <w:rPr>
          <w:rFonts w:cs="Times New Roman" w:ascii="Times New Roman" w:hAnsi="Times New Roman"/>
          <w:sz w:val="28"/>
        </w:rPr>
        <w:t>и) принятия Руководителем необоснованного решения, повлекшего за собой нарушение сохранности имущества, неправомерное его использование или иной ущерб имуществу Предприятия.</w:t>
      </w:r>
    </w:p>
    <w:p>
      <w:pPr>
        <w:pStyle w:val="ConsNormal"/>
        <w:ind w:firstLine="993"/>
        <w:jc w:val="both"/>
        <w:rPr/>
      </w:pPr>
      <w:r>
        <w:rPr>
          <w:rFonts w:cs="Times New Roman" w:ascii="Times New Roman" w:hAnsi="Times New Roman"/>
          <w:sz w:val="28"/>
        </w:rPr>
        <w:t>7.4. Руководитель имеет право досрочно расторгнуть настоящий трудовой договор, предупредив об этом Работодателя в письменной форме не позднее, чем за один месяц.</w:t>
      </w:r>
    </w:p>
    <w:p>
      <w:pPr>
        <w:pStyle w:val="ConsNormal"/>
        <w:ind w:firstLine="993"/>
        <w:jc w:val="both"/>
        <w:rPr/>
      </w:pPr>
      <w:r>
        <w:rPr>
          <w:rFonts w:cs="Times New Roman" w:ascii="Times New Roman" w:hAnsi="Times New Roman"/>
          <w:sz w:val="28"/>
        </w:rPr>
        <w:t>7.5. Основания, предусмотренные подпунктами, а) - з) пункта 7.3, являются установленными в соответствии с пунктом 3 статьи 278 Трудового кодекса Российской Федерации дополнительными основаниями для расторжения трудового договора с Руководителем.</w:t>
      </w:r>
    </w:p>
    <w:p>
      <w:pPr>
        <w:pStyle w:val="ConsNormal"/>
        <w:ind w:firstLine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firstLine="99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firstLine="99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firstLine="99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firstLine="99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Иные условия</w:t>
      </w:r>
    </w:p>
    <w:p>
      <w:pPr>
        <w:pStyle w:val="ConsNonformat"/>
        <w:ind w:firstLine="99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firstLine="993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8.1. Настоящий трудовой договор вступает в силу со дня подписания его   обеими сторонами.</w:t>
      </w:r>
    </w:p>
    <w:p>
      <w:pPr>
        <w:pStyle w:val="ConsNormal"/>
        <w:ind w:firstLine="993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8.2. Настоящий трудовой договор является бессрочным.</w:t>
      </w:r>
    </w:p>
    <w:p>
      <w:pPr>
        <w:pStyle w:val="ConsNormal"/>
        <w:ind w:firstLine="993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8.3. В части, не предусмотренной настоящим трудовым договором, стороны руководствуются законодательством Российской Федерации, Красноярского края и Уставом Предприятия. </w:t>
      </w:r>
    </w:p>
    <w:p>
      <w:pPr>
        <w:pStyle w:val="ConsNormal"/>
        <w:ind w:firstLine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8.4. Настоящий трудовой договор составлен в двух экземплярах, каждый из которых подписан сторонами. Один экземпляр трудового договора передан Руководителю, другой хранится у Работодателя.</w:t>
      </w:r>
    </w:p>
    <w:p>
      <w:pPr>
        <w:pStyle w:val="Normal"/>
        <w:tabs>
          <w:tab w:val="clear" w:pos="720"/>
          <w:tab w:val="left" w:pos="142" w:leader="none"/>
        </w:tabs>
        <w:ind w:firstLine="993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firstLine="993"/>
        <w:jc w:val="center"/>
        <w:rPr>
          <w:sz w:val="28"/>
        </w:rPr>
      </w:pPr>
      <w:r>
        <w:rPr>
          <w:sz w:val="28"/>
        </w:rPr>
        <w:t>9.Адреса сторон и другие сведения</w:t>
      </w:r>
    </w:p>
    <w:p>
      <w:pPr>
        <w:pStyle w:val="Normal"/>
        <w:pBdr>
          <w:bottom w:val="single" w:sz="12" w:space="1" w:color="FFFFFF"/>
        </w:pBdr>
        <w:tabs>
          <w:tab w:val="clear" w:pos="720"/>
          <w:tab w:val="left" w:pos="3544" w:leader="none"/>
        </w:tabs>
        <w:jc w:val="both"/>
        <w:rPr>
          <w:sz w:val="28"/>
        </w:rPr>
      </w:pPr>
      <w:r>
        <w:rPr>
          <w:sz w:val="28"/>
          <w:u w:val="single"/>
        </w:rPr>
        <w:t>Работодатель:</w:t>
      </w:r>
    </w:p>
    <w:p>
      <w:pPr>
        <w:pStyle w:val="Normal"/>
        <w:pBdr>
          <w:bottom w:val="single" w:sz="12" w:space="1" w:color="FFFFFF"/>
        </w:pBdr>
        <w:tabs>
          <w:tab w:val="clear" w:pos="720"/>
          <w:tab w:val="left" w:pos="3544" w:leader="none"/>
        </w:tabs>
        <w:jc w:val="both"/>
        <w:rPr/>
      </w:pPr>
      <w:r>
        <w:rPr>
          <w:sz w:val="28"/>
        </w:rPr>
        <w:t>Министерство здравоохранения Красноярского края</w:t>
      </w:r>
    </w:p>
    <w:p>
      <w:pPr>
        <w:pStyle w:val="3"/>
        <w:rPr/>
      </w:pPr>
      <w:r>
        <w:rPr>
          <w:sz w:val="28"/>
        </w:rPr>
        <w:t xml:space="preserve">660017, г. Красноярск, ул. Красной Армии, д. 3, тел. 211-51-51. 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FFFFFF"/>
        </w:pBdr>
        <w:tabs>
          <w:tab w:val="clear" w:pos="720"/>
          <w:tab w:val="left" w:pos="3544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Руководитель:</w:t>
      </w:r>
    </w:p>
    <w:p>
      <w:pPr>
        <w:pStyle w:val="Normal"/>
        <w:pBdr>
          <w:bottom w:val="single" w:sz="12" w:space="1" w:color="FFFFFF"/>
        </w:pBdr>
        <w:tabs>
          <w:tab w:val="clear" w:pos="720"/>
          <w:tab w:val="left" w:pos="3544" w:leader="none"/>
        </w:tabs>
        <w:jc w:val="both"/>
        <w:rPr>
          <w:sz w:val="28"/>
        </w:rPr>
      </w:pPr>
      <w:r>
        <w:rPr>
          <w:sz w:val="28"/>
        </w:rPr>
        <w:t>Ф.И.О.</w:t>
      </w:r>
    </w:p>
    <w:p>
      <w:pPr>
        <w:pStyle w:val="Normal"/>
        <w:pBdr>
          <w:bottom w:val="single" w:sz="12" w:space="1" w:color="FFFFFF"/>
        </w:pBdr>
        <w:tabs>
          <w:tab w:val="clear" w:pos="720"/>
          <w:tab w:val="left" w:pos="3544" w:leader="none"/>
        </w:tabs>
        <w:jc w:val="both"/>
        <w:rPr>
          <w:sz w:val="28"/>
        </w:rPr>
      </w:pPr>
      <w:r>
        <w:rPr>
          <w:sz w:val="28"/>
        </w:rPr>
        <w:t xml:space="preserve">Домашний адрес: </w:t>
      </w:r>
    </w:p>
    <w:p>
      <w:pPr>
        <w:pStyle w:val="Normal"/>
        <w:pBdr>
          <w:bottom w:val="single" w:sz="12" w:space="1" w:color="FFFFFF"/>
        </w:pBdr>
        <w:tabs>
          <w:tab w:val="clear" w:pos="720"/>
          <w:tab w:val="left" w:pos="3544" w:leader="none"/>
        </w:tabs>
        <w:jc w:val="both"/>
        <w:rPr>
          <w:sz w:val="28"/>
        </w:rPr>
      </w:pPr>
      <w:r>
        <w:rPr>
          <w:sz w:val="28"/>
        </w:rPr>
        <w:t xml:space="preserve">Домашний телефон: </w:t>
      </w:r>
    </w:p>
    <w:p>
      <w:pPr>
        <w:pStyle w:val="Normal"/>
        <w:pBdr>
          <w:bottom w:val="single" w:sz="12" w:space="1" w:color="FFFFFF"/>
        </w:pBdr>
        <w:tabs>
          <w:tab w:val="clear" w:pos="720"/>
          <w:tab w:val="left" w:pos="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jc w:val="both"/>
        <w:rPr/>
      </w:pPr>
      <w:r>
        <w:rPr>
          <w:sz w:val="28"/>
          <w:u w:val="single"/>
        </w:rPr>
        <w:t>Предприятие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544" w:leader="none"/>
        </w:tabs>
        <w:jc w:val="both"/>
        <w:rPr/>
      </w:pPr>
      <w:r>
        <w:rPr>
          <w:sz w:val="28"/>
        </w:rPr>
        <w:t>Государственное предприятие Красноярского края «Магазин оптики №20»</w:t>
      </w:r>
    </w:p>
    <w:p>
      <w:pPr>
        <w:pStyle w:val="Normal"/>
        <w:tabs>
          <w:tab w:val="clear" w:pos="720"/>
          <w:tab w:val="left" w:pos="3544" w:leader="none"/>
        </w:tabs>
        <w:jc w:val="both"/>
        <w:rPr>
          <w:sz w:val="28"/>
        </w:rPr>
      </w:pPr>
      <w:r>
        <w:rPr>
          <w:sz w:val="28"/>
        </w:rPr>
        <w:t>Местонахождение: 660021, г. Красноярск, проспект Мира, 132</w:t>
      </w:r>
    </w:p>
    <w:p>
      <w:pPr>
        <w:pStyle w:val="Normal"/>
        <w:tabs>
          <w:tab w:val="clear" w:pos="720"/>
          <w:tab w:val="left" w:pos="3544" w:leader="none"/>
        </w:tabs>
        <w:jc w:val="both"/>
        <w:rPr>
          <w:sz w:val="28"/>
        </w:rPr>
      </w:pPr>
      <w:r>
        <w:rPr>
          <w:sz w:val="28"/>
        </w:rPr>
        <w:t>Тел: 8(391) 221 31 98</w:t>
      </w:r>
    </w:p>
    <w:p>
      <w:pPr>
        <w:pStyle w:val="Normal"/>
        <w:tabs>
          <w:tab w:val="clear" w:pos="720"/>
          <w:tab w:val="left" w:pos="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FFFFFF"/>
        </w:pBdr>
        <w:tabs>
          <w:tab w:val="clear" w:pos="720"/>
          <w:tab w:val="left" w:pos="3544" w:leader="none"/>
        </w:tabs>
        <w:jc w:val="both"/>
        <w:rPr/>
      </w:pPr>
      <w:r>
        <w:rPr>
          <w:sz w:val="24"/>
        </w:rPr>
        <w:t>Подписи сторон</w:t>
      </w:r>
      <w:r>
        <w:rPr/>
        <w:t>: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sz w:val="28"/>
                <w:szCs w:val="28"/>
              </w:rPr>
              <w:t>Министр здравоохранения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Б.М. Немик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sz w:val="28"/>
                <w:szCs w:val="28"/>
              </w:rPr>
              <w:t>Руководитель государственного предприятия Красноярского края «Магазин оптики №20»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Ф.И.О.</w:t>
            </w:r>
          </w:p>
        </w:tc>
      </w:tr>
    </w:tbl>
    <w:p>
      <w:pPr>
        <w:pStyle w:val="3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20" w:top="1247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11"/>
        </w:tabs>
        <w:ind w:left="0" w:firstLine="851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110"/>
        </w:tabs>
        <w:ind w:left="111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9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3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2160"/>
      </w:pPr>
      <w:rPr/>
    </w:lvl>
  </w:abstractNum>
  <w:abstractNum w:abstractNumId="3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765"/>
      </w:pPr>
      <w:rPr/>
    </w:lvl>
    <w:lvl w:ilvl="2">
      <w:start w:val="17"/>
      <w:numFmt w:val="decimal"/>
      <w:lvlText w:val="%1.%2.%3."/>
      <w:lvlJc w:val="left"/>
      <w:pPr>
        <w:tabs>
          <w:tab w:val="num" w:pos="1125"/>
        </w:tabs>
        <w:ind w:left="112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211"/>
        </w:tabs>
        <w:ind w:left="0" w:firstLine="851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" w:firstLine="851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211"/>
        </w:tabs>
        <w:ind w:left="0" w:firstLine="851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firstLine="851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9z0">
    <w:name w:val="WW8NumSt9z0"/>
    <w:qFormat/>
    <w:rPr>
      <w:rFonts w:ascii="Symbol" w:hAnsi="Symbol" w:cs="Symbol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544" w:leader="none"/>
      </w:tabs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pBdr>
        <w:bottom w:val="single" w:sz="12" w:space="1" w:color="FFFFFF"/>
      </w:pBdr>
      <w:tabs>
        <w:tab w:val="clear" w:pos="720"/>
        <w:tab w:val="left" w:pos="3544" w:leader="none"/>
      </w:tabs>
    </w:pPr>
    <w:rPr>
      <w:sz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07:00Z</dcterms:created>
  <dc:creator>Светлана Тверских</dc:creator>
  <dc:description/>
  <cp:keywords/>
  <dc:language>en-US</dc:language>
  <cp:lastModifiedBy>Кравченко Татьяна Сергеевна</cp:lastModifiedBy>
  <cp:lastPrinted>2018-05-17T11:22:00Z</cp:lastPrinted>
  <dcterms:modified xsi:type="dcterms:W3CDTF">2019-08-20T07:54:00Z</dcterms:modified>
  <cp:revision>6</cp:revision>
  <dc:subject/>
  <dc:title>Примерный трудовой  договор</dc:title>
</cp:coreProperties>
</file>