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 государственного гражданского служащего и (или) гражданина </w:t>
        <w:br/>
        <w:t>на обработку персональных данных агентством по управлению государственным имуществом Красноярского края, иных субъектов персональных данны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: серия _______, номер __________, выдан (кем и когда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   согласие   на   обработку   моих   персональных  данных  агентству </w:t>
        <w:br/>
        <w:t>по управлению государственным имуществом Красноярского края (далее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гентство),  расположенному  по  адресу:  660009,  г. Красноярск, ул. Ленина,   123а,   в  целя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я  участия  в  прохождении  конкурсных  процедур,   связанных </w:t>
        <w:br/>
        <w:t>с замещением  вакантной  должности государственной гражданской службы  либо включением в кадровый резерв для замещения вакантной должности  гражданской службы  в  агентстве, и в других случаях, необходимых для оказания государственных услуг и осуществления государственных функций агентств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я соблюдения Конституции Российской Федерации, федеральных законов и иных нормативных правовых актов Российской Федерации, содействия гражданскому служащему в прохождении  государственной  гражданской  службы Российской  Федерации,  в обучении  и должностном росте, обеспечения личной безопасности гражданского  служащего и  членов  его  семьи, а также в целях обеспечения   сохранности  принадлежащего ему имущества и имущества агентства, учета результатов  исполнения  им  должностных  обязанност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я  ведения  кадровой  работы  в  агентстве  в соответствии со статьей 44 Федерального закона от 27.07.2004 № 79-ФЗ «О государственной гражданской службе Российской   Федераци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я   выполнения  агентством  функций   налогового  агента </w:t>
        <w:br/>
        <w:t xml:space="preserve">в отношении налога на имущество физических лиц, страхователя </w:t>
        <w:br/>
        <w:t xml:space="preserve">по обязательному социальному  страхованию  для  осуществления  возложенных </w:t>
        <w:br/>
        <w:t>на агентство обязательств в соответствии с законодательством Российской Федерац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зывается иная цель, если имеется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ие дается на обработку всех персональных данных, указанных </w:t>
        <w:br/>
        <w:t xml:space="preserve">в перечне персональных данных, обрабатываемых в агентстве, в связи </w:t>
        <w:br/>
        <w:t xml:space="preserve">с реализацией служебных отношений, в связи с оказанием государственных услуг </w:t>
        <w:br/>
        <w:t>и осуществлением государственных функций, утвержденном приказом агент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согласие представляется на осуществление любых правомерных действий в отношении моих персональных данных, которые (действия) необходимы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 (в том числе передачу и трансграничную передачу), обезличивание, блокирование, уничтожение персональных данных, а также осуществление любых иных действий </w:t>
        <w:br/>
        <w:t>с моими персональными данными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персональных данных агентством может осуществляться смешанным способ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атизированная обработка –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, </w:t>
        <w:br/>
        <w:t>в соответствии с законодательством РФ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автоматизированная обработка – путем использования типовых форм заявлений, формирования и хранения личных (выплатных) де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моего поступления на государственную гражданскую службу Красноярского края настоящее согласие после достижения целей обработки действует </w:t>
        <w:br/>
        <w:t xml:space="preserve">в течение всего периода замещения мной должности государственной гражданской службы Красноярского края, в случае включения в кадровый резерв на государственной гражданской службе Красноярского края настоящее согласие действует до истечения пяти лет со дня включения в кадровый резерв на государственной гражданской службе Красноярского края. В иных случаях настоящее согласие действует </w:t>
        <w:br/>
        <w:t>в течение одного календарн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мной до окончания срока действия данного согласия </w:t>
        <w:br/>
        <w:t>не будет направлен отзыв о прекращении обработки персональных данных, действие данного согласия автоматически продлевается на 1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согласием я признаю и подтверждаю, что в случае необходимости представления моих персональных данных для достижения указанных выше целей третьим лицам (в том числе иным государственным органам, отделению Пенсионного фонда России по Красноярскому краю, инспекциям Федеральной налоговой службы </w:t>
        <w:br/>
        <w:t xml:space="preserve">и т.д.), а также в случае передачи функций и полномочий от агентства другим лицам, агентство вправе в необходимом объеме раскрывать для достижения указанных выше целей мои персональные данные таким третьим лицам, а также представлять таким третьим лицам документы, содержащие информацию о моих персональных данных. Настоящим согласием я признаю и подтверждаю, что настоящее согласие считается данным мною любым третьим лицам, указанным выше, и любые такие третьи лица имеют право на обработку моих персональных данных на основании настоящего согласия </w:t>
        <w:br/>
        <w:t>в целях и в объеме, указанных в настоящем согла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оставляю за собой право отозвать настоящее согласие посредством составления соответствующего письменного документа, который может быть направлен мной в адрес агентства по почте заказным письмом с уведомлением о вручении либо вручен лично под расписку представителю агент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е известно, что в случае моего отказа на обработку персональных данных или </w:t>
        <w:br/>
        <w:t>в случае отзыва мной настоящего согласия агентство будет обязано уничтожить мои персональные данные, за исключением тех персональных данных, которые будут обрабатываться в целях исполнения служебного контракта в случае его заклю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на государственную гражданскую службу Красноярского края я выражаю также свое согласие на включение в общедоступные источники персональных данных следующих сведений: фамилия, имя, отчество, дата, месяц, год рождения, номера служебных телефонов, служебные адреса электронной поч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ключения меня в кадровый резерв на государственной гражданской службе Красноярского края я выражаю также свое согласие на включение </w:t>
        <w:br/>
        <w:t xml:space="preserve">в общедоступные источники персональных данных сведений об образовании (когда </w:t>
        <w:br/>
        <w:t>и какие учебные заведения окончил (а), специальность и квалификация по диплому), сведений о трудов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знаю, что общедоступные источники персональных данных могут размещаться в информационно-телекоммуникационной сети Интернет, издаваться в виде справочников, передаваться по электронной почте и по иным каналам связ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 известно, что в соответствии с Федеральным законом</w:t>
        <w:br/>
        <w:t xml:space="preserve">от 27.07.2006 № 152-ФЗ «О персональных данных» мои персональные данные должны быть в любое время исключены из общедоступных источников персональных данных </w:t>
        <w:br/>
        <w:t>по моему требованию либо по решению суда или иных уполномоченных государственных орга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е известно, что обработка агентством моих персональных данных осуществляется в информационных системах, с применением электронных </w:t>
        <w:br/>
        <w:t>и бумажных носителе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 / ____________________      «__» 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дпись            расшифровка ФИ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suppressAutoHyphens w:val="true"/>
      <w:spacing w:lineRule="auto" w:line="216"/>
      <w:ind w:left="-851" w:right="-284" w:hanging="0"/>
      <w:jc w:val="center"/>
    </w:pPr>
    <w:rPr>
      <w:b/>
      <w:sz w:val="3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тпуска аген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23:00Z</dcterms:created>
  <dc:creator>Mosina</dc:creator>
  <dc:description/>
  <dc:language>en-US</dc:language>
  <cp:lastModifiedBy>Ирина С. Синельникова</cp:lastModifiedBy>
  <cp:lastPrinted>2016-10-12T10:48:00Z</cp:lastPrinted>
  <dcterms:modified xsi:type="dcterms:W3CDTF">2019-08-20T13:23:00Z</dcterms:modified>
  <cp:revision>2</cp:revision>
  <dc:subject/>
  <dc:title>ГЛАВНОЕ УПРАВЛЕНИЕ РАЗВИТИЯ ЭКОНОМИКИ</dc:title>
</cp:coreProperties>
</file>