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4678" w:hanging="0"/>
        <w:outlineLvl w:val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сноярского края 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>_________________ Т.И. Горячева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both"/>
        <w:rPr/>
      </w:pPr>
      <w:r>
        <w:rPr>
          <w:sz w:val="28"/>
        </w:rPr>
        <w:t>«____» ______________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олжностной реглам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ника отдела сопровождения национальных проектов управления проектной деятельности Правительства Красноярского края</w:t>
      </w:r>
    </w:p>
    <w:p>
      <w:pPr>
        <w:pStyle w:val="21"/>
        <w:tabs>
          <w:tab w:val="clear" w:pos="708"/>
          <w:tab w:val="left" w:pos="-4536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аздел 1. Общие положения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b/>
        </w:rPr>
        <w:t>1.1. Наименование государственного органа:</w:t>
      </w:r>
      <w:r>
        <w:rPr/>
        <w:t xml:space="preserve"> Правительство Красноярского края (далее – Правительство края, край соответственно).</w:t>
      </w:r>
    </w:p>
    <w:p>
      <w:pPr>
        <w:pStyle w:val="21"/>
        <w:tabs>
          <w:tab w:val="clear" w:pos="708"/>
          <w:tab w:val="left" w:pos="-4536" w:leader="none"/>
          <w:tab w:val="left" w:pos="0" w:leader="none"/>
        </w:tabs>
        <w:ind w:firstLine="709"/>
        <w:rPr/>
      </w:pPr>
      <w:r>
        <w:rPr>
          <w:b/>
        </w:rPr>
        <w:t xml:space="preserve">1.2. Наименование должности: </w:t>
      </w:r>
      <w:r>
        <w:rPr/>
        <w:t>советник отдела сопровождения национальных проектов управления</w:t>
      </w:r>
      <w:r>
        <w:rPr>
          <w:b/>
        </w:rPr>
        <w:t xml:space="preserve"> </w:t>
      </w:r>
      <w:r>
        <w:rPr/>
        <w:t>проектной деятельности Правительства края (далее – отдел, управление)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.3. Область </w:t>
      </w:r>
      <w:r>
        <w:rPr>
          <w:b/>
          <w:sz w:val="28"/>
          <w:szCs w:val="28"/>
        </w:rPr>
        <w:t xml:space="preserve">профессиональной служебной деятельности государственного гражданского служащего (далее – гражданский служащий): </w:t>
      </w:r>
      <w:r>
        <w:rPr>
          <w:sz w:val="28"/>
          <w:szCs w:val="28"/>
        </w:rPr>
        <w:t>регулирование экономики, деятельности хозяйствующих субъектов и предпринимательства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iCs/>
          <w:sz w:val="28"/>
          <w:szCs w:val="28"/>
        </w:rPr>
        <w:t xml:space="preserve">1.4. Вид </w:t>
      </w:r>
      <w:r>
        <w:rPr>
          <w:b/>
          <w:sz w:val="28"/>
          <w:szCs w:val="28"/>
        </w:rPr>
        <w:t xml:space="preserve">профессиональной служебной деятельности гражданского служащего: </w:t>
      </w:r>
      <w:r>
        <w:rPr>
          <w:sz w:val="28"/>
          <w:szCs w:val="28"/>
        </w:rPr>
        <w:t>регулирование в сфере разработки государственных программ, проектов и документов стратегического планирования.</w:t>
      </w:r>
    </w:p>
    <w:p>
      <w:pPr>
        <w:pStyle w:val="21"/>
        <w:tabs>
          <w:tab w:val="clear" w:pos="708"/>
          <w:tab w:val="left" w:pos="0" w:leader="none"/>
          <w:tab w:val="left" w:pos="2208" w:leader="none"/>
        </w:tabs>
        <w:ind w:firstLine="709"/>
        <w:rPr/>
      </w:pPr>
      <w:r>
        <w:rPr>
          <w:b/>
        </w:rPr>
        <w:t xml:space="preserve">1.5. Категория должности: </w:t>
      </w:r>
      <w:r>
        <w:rPr/>
        <w:t>специалисты.</w:t>
      </w:r>
    </w:p>
    <w:p>
      <w:pPr>
        <w:pStyle w:val="21"/>
        <w:tabs>
          <w:tab w:val="clear" w:pos="708"/>
          <w:tab w:val="left" w:pos="142" w:leader="none"/>
          <w:tab w:val="left" w:pos="709" w:leader="none"/>
          <w:tab w:val="left" w:pos="2295" w:leader="none"/>
        </w:tabs>
        <w:ind w:firstLine="709"/>
        <w:rPr/>
      </w:pPr>
      <w:r>
        <w:rPr>
          <w:b/>
        </w:rPr>
        <w:t>1.6. Группа должности:</w:t>
      </w:r>
      <w:r>
        <w:rPr/>
        <w:t xml:space="preserve"> ведущая.</w:t>
      </w:r>
    </w:p>
    <w:p>
      <w:pPr>
        <w:pStyle w:val="21"/>
        <w:tabs>
          <w:tab w:val="clear" w:pos="708"/>
          <w:tab w:val="left" w:pos="142" w:leader="none"/>
        </w:tabs>
        <w:ind w:firstLine="709"/>
        <w:rPr/>
      </w:pPr>
      <w:r>
        <w:rPr>
          <w:b/>
        </w:rPr>
        <w:t>1.7. Должность непосредственного руководителя:</w:t>
      </w:r>
      <w:r>
        <w:rPr/>
        <w:t xml:space="preserve"> начальник отдела сопровождения национальных проектов управления проектной деятельности Правительства края.</w:t>
      </w:r>
    </w:p>
    <w:p>
      <w:pPr>
        <w:pStyle w:val="21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b/>
        </w:rPr>
        <w:t>1.8</w:t>
      </w:r>
      <w:r>
        <w:rPr>
          <w:b/>
          <w:szCs w:val="28"/>
        </w:rPr>
        <w:t>. Перечень подчиненных должностей</w:t>
      </w:r>
      <w:r>
        <w:rPr>
          <w:szCs w:val="28"/>
        </w:rPr>
        <w:t>: подчиненных должностей нет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9. Наименование должности лица, осуществляющего назначение на должность, порядок назначения на должность:</w:t>
      </w:r>
      <w:r>
        <w:rPr>
          <w:color w:val="000000"/>
          <w:sz w:val="28"/>
          <w:szCs w:val="28"/>
        </w:rPr>
        <w:t xml:space="preserve"> советник назначается на должность первым заместителем Губернатора края – председателем Правительства края или иным определенным им должностным лицом </w:t>
        <w:br/>
        <w:t xml:space="preserve">по итогам конкурса на замещение вакантной должности государственной гражданской службы края либо из кадрового резерва, сформированного </w:t>
        <w:br/>
        <w:t xml:space="preserve">по результатам конкурса, либо без проведения конкурса в случаях, установленных частью 1 статьи 39, пунктом 1 части 16 статьи 48 и </w:t>
      </w:r>
      <w:r>
        <w:rPr>
          <w:color w:val="000000"/>
          <w:sz w:val="28"/>
        </w:rPr>
        <w:t xml:space="preserve">пунктом 6 части 6 статьи 64 Федерального закона от 27.07.2004 № 79-ФЗ </w:t>
        <w:br/>
        <w:t>«О государственной гражданской службе Российской Федерации»</w:t>
      </w:r>
      <w:r>
        <w:rPr>
          <w:color w:val="000000"/>
          <w:sz w:val="28"/>
          <w:szCs w:val="28"/>
        </w:rPr>
        <w:t xml:space="preserve">, если иное не предусмотрено законодательством Российской Федерации </w:t>
        <w:br/>
        <w:t>о государственной гражданской службе.</w:t>
      </w:r>
    </w:p>
    <w:p>
      <w:pPr>
        <w:pStyle w:val="21"/>
        <w:tabs>
          <w:tab w:val="clear" w:pos="708"/>
          <w:tab w:val="left" w:pos="0" w:leader="none"/>
          <w:tab w:val="left" w:pos="2295" w:leader="none"/>
        </w:tabs>
        <w:ind w:firstLine="709"/>
        <w:rPr/>
      </w:pPr>
      <w:r>
        <w:rPr>
          <w:b/>
        </w:rPr>
        <w:t>1.10. Порядок замещения должности в период временного отсутствия (отпуск, болезнь или отстранение от работы):</w:t>
      </w:r>
      <w:r>
        <w:rPr/>
        <w:t xml:space="preserve"> в период временного отсутствия должность советника </w:t>
      </w:r>
      <w:r>
        <w:rPr>
          <w:szCs w:val="28"/>
        </w:rPr>
        <w:t>не замещается</w:t>
      </w:r>
      <w:r>
        <w:rPr/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1. Положение об использовании сведений, составляющих государственную или иную охраняемую федеральным законом тайну, </w:t>
        <w:br/>
        <w:t>и служебной информации:</w:t>
      </w:r>
      <w:r>
        <w:rPr>
          <w:rFonts w:cs="Times New Roman" w:ascii="Times New Roman" w:hAnsi="Times New Roman"/>
          <w:sz w:val="28"/>
          <w:szCs w:val="28"/>
        </w:rPr>
        <w:t xml:space="preserve"> советник использует при исполнении возложенных на него должностных обязанностей в своей деятельности сведения, отнесенные в соответствии с федеральным законом к сведениям конфиденциального характера, и служебную информацию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.12. Перечень основных правовых актов, которыми гражданский служащий должен руководствоваться при исполнении должностных обязанносте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5.2003 № 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.07.2004 № 79-ФЗ «О государственной гражданской службе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12.2008 № 273-ФЗ «О противодействии корруп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9.02.2009 № 8-ФЗ «Об обеспечении доступа </w:t>
        <w:br/>
        <w:t>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Федеральный закон от 05.04.2013 № 44-ФЗ «О контрактной системе </w:t>
        <w:br/>
        <w:t xml:space="preserve">в сфере закупок товаров, работ, услуг для обеспечения государственных </w:t>
        <w:br/>
        <w:t>и муниципальных нужд»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8.07.2011 № 223-ФЗ «О закупках товаров, работ, услуг отдельными видами юридических лиц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12.08.2002 № 885 </w:t>
        <w:br/>
        <w:t>«Об утверждении общих принципов служебного поведения государственных служащи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19.07.2018 № 444 </w:t>
        <w:br/>
        <w:t>«Об упорядочении деятельности совещательных и консультативных органов при Президент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03.11.1994 </w:t>
        <w:br/>
        <w:t>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1.10.2018 № 1288 «Об организации проектной деятельности в Правительстве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02.03.2019 </w:t>
        <w:br/>
        <w:t>№ 234 «О системе управления реализацией национальной программы «Цифровая экономик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оссийской Федерации от 30.09.2018 </w:t>
        <w:br/>
        <w:t>№ 2101-р «Об утверждении комплексного плана модернизации и расширения магистральной инфраструктуры на период до 2024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края от 05.06.2008 № 5-177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ый закон края от 17.05.2018 № 5-1607 </w:t>
        <w:br/>
        <w:t>«О Правительстве Красноя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рая от 20.12.2005 № 17-4314 «Об особенностях организации </w:t>
        <w:br/>
        <w:t xml:space="preserve">и правового регулирования государственной гражданской службы Красноярского края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рая от 07.07.2009 № 8-3610 «О противодействии коррупции </w:t>
        <w:br/>
        <w:t>в Красноярском кра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я от 18.12.2008 № 7-2627 «О порядке опубликования и вступления в силу нормативных правовых актов Красноя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я от 25.11.2010 № 11-5331 «О порядке обеспечения доступа граждан к информации о деятельности органов государственной власти Красноярского края, иных государственных органов Краснояр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 края от 18.12.2008 № 7-2617 «О бюджетном процессе </w:t>
        <w:br/>
        <w:t>в Краснояр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Губернатора края от 22.10.2018 № 272-уг «О структуре органов исполнительной власти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Губернатора края от 30.01.2012 № 14-уг «Об утверждении инструкции по делопроизводству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Губернатора края от 27.02.2006 № 19-уг «Об утверждении Порядка подготовки и издания правовых актов Губернатора Красноярского края и Правительства Красноярского края, Порядка подготовки и издания распоряжений Администрации Губернатора Красноя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края от 19.11.2008 № 192-п </w:t>
        <w:br/>
        <w:t>«Об аппарате Правительств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края от 07.12.2009 № 633-п </w:t>
        <w:br/>
        <w:t>«Об утверждении Регламента Правительств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края от 30.12.2010 № 684-п </w:t>
        <w:br/>
        <w:t>«О служебном распорядке Правительства Краснояр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края от 28.12.2016 № 700-п </w:t>
        <w:br/>
        <w:t>«Об утверждении Положения об управлении проектной деятельности Правительства Краснояр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становление Правительства края от 05.04.2019 № 157-п </w:t>
        <w:br/>
        <w:t xml:space="preserve">«Об утверждении Положения об организации проектной деятельности </w:t>
        <w:br/>
        <w:t>в Правительстве Краснояр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поряжение Правительства края от 04.02.2019 № 71-р </w:t>
        <w:br/>
        <w:t>«Об определении ответственных за достижение целей и показателей федеральных проектов, входящих в состав национальных проектов и программ, в части, касающейся Краснояр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края от 22.01.2019 № 45-р </w:t>
        <w:br/>
        <w:t xml:space="preserve">«Об определении лиц, осуществляющих подписание соглашений между руководителем федерального проекта и руководителем регионального проекта Красноярского края о реализации на территории Красноярского края регионального проекта Красноярского края, обеспечивающего достижение целей, показателей и результатов соответствующего федерального проекта, </w:t>
        <w:br/>
        <w:t xml:space="preserve">и утверждение паспорта регионального проекта Красноярского края </w:t>
        <w:br/>
      </w:r>
      <w:r>
        <w:rPr>
          <w:color w:val="000000"/>
          <w:sz w:val="28"/>
          <w:szCs w:val="28"/>
        </w:rPr>
        <w:t>в сервисной подсистеме бюджетного планирования государственной интегрированной информационной системы управления общественными финансами «Электронный бюдж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федеральные законы, правовые акты Президента Российской Федерации, Правительства Российской Федерации, Губернатора края, Правительства края, Администрации Губернатора края по вопросам проект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ие рекомендации, разрабатываемые федеральным проектным офисом, ведомственными проектными офисами, региональным проектным офисом края, по вопросам организации проектной деятельности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декс этики и поведения лиц, замещающих государственные должности края, выборные муниципальные должности, государственных гражданских служащих края и муниципальных служащих (утвержден решением Совета по вопросам государственной службы края от 30.03.2011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2. Квалификационные требования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ля замещения должности советника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Базовые квалификационные требова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1. Уровень образования:</w:t>
      </w:r>
      <w:r>
        <w:rPr>
          <w:sz w:val="28"/>
          <w:szCs w:val="28"/>
        </w:rPr>
        <w:t xml:space="preserve"> высшее образовани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bidi="en-US"/>
        </w:rPr>
        <w:t>2.1.2.</w:t>
      </w:r>
      <w:r>
        <w:rPr>
          <w:b/>
          <w:sz w:val="28"/>
          <w:szCs w:val="28"/>
        </w:rPr>
        <w:t xml:space="preserve"> Квалификационные требования к стажу гражданской службы или стажу работы по специальности, направлению подготовки: </w:t>
      </w:r>
      <w:r>
        <w:rPr>
          <w:sz w:val="28"/>
          <w:szCs w:val="28"/>
        </w:rPr>
        <w:t>без предъявления требований к стажу.</w:t>
      </w:r>
    </w:p>
    <w:p>
      <w:pPr>
        <w:pStyle w:val="Normal"/>
        <w:ind w:right="-11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. Базовые знания и умения: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нание государственного языка Российской Федерации (русского языка);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авовые знания: 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снов Конституции Российской Федерации;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нов Устава края;</w:t>
      </w:r>
    </w:p>
    <w:p>
      <w:pPr>
        <w:pStyle w:val="Normal"/>
        <w:ind w:right="-118" w:firstLine="708"/>
        <w:jc w:val="both"/>
        <w:rPr/>
      </w:pPr>
      <w:r>
        <w:rPr>
          <w:sz w:val="28"/>
          <w:szCs w:val="28"/>
        </w:rPr>
        <w:t>в) основ законодательства Российской Федерации о государственной гражданской службе Российской Федерации;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снов законодательства Российской Федерации о противодействии коррупции;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нания и умения в области информационно-телекоммуникационных технологий;</w:t>
      </w:r>
    </w:p>
    <w:p>
      <w:pPr>
        <w:pStyle w:val="Normal"/>
        <w:ind w:right="-118" w:firstLine="708"/>
        <w:jc w:val="both"/>
        <w:rPr/>
      </w:pPr>
      <w:r>
        <w:rPr>
          <w:sz w:val="28"/>
          <w:szCs w:val="28"/>
        </w:rPr>
        <w:t>4) общие умения: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мыслить системно;</w:t>
      </w:r>
    </w:p>
    <w:p>
      <w:pPr>
        <w:pStyle w:val="Normal"/>
        <w:ind w:right="-118" w:firstLine="708"/>
        <w:jc w:val="both"/>
        <w:rPr/>
      </w:pPr>
      <w:r>
        <w:rPr>
          <w:sz w:val="28"/>
          <w:szCs w:val="28"/>
        </w:rPr>
        <w:t xml:space="preserve">умение планировать, рационально использовать служебное время </w:t>
        <w:br/>
        <w:t>и контролировать свою служебную деятельность;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изменениями;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мения;</w:t>
      </w:r>
    </w:p>
    <w:p>
      <w:pPr>
        <w:pStyle w:val="Normal"/>
        <w:ind w:right="-11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соблюдать этику делового общения.</w:t>
      </w:r>
    </w:p>
    <w:p>
      <w:pPr>
        <w:pStyle w:val="Normal"/>
        <w:tabs>
          <w:tab w:val="clear" w:pos="708"/>
          <w:tab w:val="left" w:pos="0" w:leader="none"/>
        </w:tabs>
        <w:ind w:right="-11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фессионально-функциональные квалификационные требования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/>
      </w:pPr>
      <w:r>
        <w:rPr>
          <w:b/>
          <w:sz w:val="28"/>
          <w:szCs w:val="28"/>
        </w:rPr>
        <w:t xml:space="preserve">2.2.1. </w:t>
      </w:r>
      <w:r>
        <w:rPr>
          <w:rFonts w:cs="Arial"/>
          <w:b/>
          <w:sz w:val="28"/>
          <w:szCs w:val="28"/>
        </w:rPr>
        <w:t>Квалификационные требования к специальности, направлению подготовки:</w:t>
      </w:r>
      <w:r>
        <w:rPr>
          <w:rFonts w:cs="Arial"/>
          <w:sz w:val="28"/>
          <w:szCs w:val="28"/>
        </w:rPr>
        <w:t xml:space="preserve"> не устанавливаются.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Профессионально-функциональные знания: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и краевого законодательства, регулирующего бюджетный процесс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оцедур осуществления закупок товаров, работ, услуг для нужд заказчиков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/>
      </w:pPr>
      <w:r>
        <w:rPr>
          <w:sz w:val="28"/>
          <w:szCs w:val="28"/>
        </w:rPr>
        <w:t xml:space="preserve">федерального и краевого законодательства, регулирующего полномочия, организацию и деятельность высшего должностного лица края </w:t>
        <w:br/>
        <w:t xml:space="preserve">и органов государственной власти субъекта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Российской Федерации и края о системе и структуре органов государственной власти Российской Федерации и края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Губернатора края, Правительства края, касающихся деятельности управления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положений Регламента Правительства края, положения </w:t>
        <w:br/>
        <w:t xml:space="preserve">об аппарате Правительства края; 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рядка подготовки, согласования и принятия правовых актов края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/>
      </w:pPr>
      <w:r>
        <w:rPr>
          <w:sz w:val="28"/>
          <w:szCs w:val="28"/>
        </w:rPr>
        <w:t xml:space="preserve">нормативно-правовой базы, регулирующей проектную деятельность </w:t>
        <w:br/>
        <w:t>в государственном секторе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методологии проектной деятельности, категориально-понятийного аппарата в сфере проектного управления, системы организации проектной деятельности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российских и международных стандартов по управлению проектами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авил организации документооборота и работы со служебной информацией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авил делового этикета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/>
      </w:pPr>
      <w:r>
        <w:rPr>
          <w:sz w:val="28"/>
          <w:szCs w:val="28"/>
        </w:rPr>
        <w:t xml:space="preserve">иных нормативных правовых актов Российской Федерации и края </w:t>
        <w:br/>
        <w:t>по вопросам, отнесенным к должностным обязанностям советника.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. Профессионально-функциональные умения: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и прогнозировать последствия принимаемых решений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работу для обеспечения достижения поставлен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эффективное взаимодействие, в том числе межведомственное, участников проектной деятельности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умение разрабатывать проекты (программы), оценивать социально-экономические условия и эффективность их реализации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овременные методы управления проектом, направленные на своевременное получение качественных результатов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риски, осуществлять эффективное управление ресурсами в рамках разработки и реализации проектов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готовить проекты правовых актов, информационных </w:t>
        <w:br/>
        <w:t>и аналитических материалов, иных служебных документов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истематизировать и готовить аналитические и иные материалы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большим массивом информации и продуктивно действовать в напряжённых условиях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/>
      </w:pPr>
      <w:r>
        <w:rPr>
          <w:color w:val="000000"/>
          <w:sz w:val="28"/>
          <w:szCs w:val="28"/>
        </w:rPr>
        <w:t>умение анализировать информацию об исполнении бюджетов проектов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аналитическими таблицами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емами межличностных отношений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умение объективно рассматривать вопросы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;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ладение официальным деловым стилем письма.</w:t>
      </w:r>
    </w:p>
    <w:p>
      <w:pPr>
        <w:pStyle w:val="Normal"/>
        <w:tabs>
          <w:tab w:val="clear" w:pos="708"/>
          <w:tab w:val="left" w:pos="0" w:leader="none"/>
        </w:tabs>
        <w:ind w:right="-118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Раздел 3. Должностные обязанности гражданского служаще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целях общей координации участия края в реализации национальных проектов, федеральных проектов, реализации региональных проектов края советник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законов края, проектов правовых актов Губернатора края и Правительства края, методических и иных документов по вопросам реализации региональных проектов кра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ние и согласование паспортов региональных проектов края, </w:t>
        <w:br/>
        <w:t>в том числе с использованием государственной интегрированной информационной системы управления общественными финансами «Электронный бюдж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соглашений о реализации региональных проектов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и согласование материалов для рассмотрения </w:t>
        <w:br/>
        <w:t xml:space="preserve">на заседаниях коллегиальных органов Правительства края, включая подготовку проектов писем, поручений, докладов, аналитических </w:t>
        <w:br/>
        <w:t>и справочных материалов и иных документов по вопросам реализации региональных проектов края по поручению Губернатора края, первого заместителя Губернатора края – председателя Правительства края, руководителя аппарата Правительства кра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ниторинг реализации региональных проектов края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рку и свод информации о реализации региональных проектов края в части достижения целей, показателей и результатов, выполнения мероприятий и контрольных точек региональных проектов в установленный срок;</w:t>
      </w:r>
    </w:p>
    <w:p>
      <w:pPr>
        <w:pStyle w:val="Normal"/>
        <w:ind w:firstLine="709"/>
        <w:jc w:val="both"/>
        <w:rPr/>
      </w:pPr>
      <w:r>
        <w:rPr>
          <w:sz w:val="28"/>
        </w:rPr>
        <w:t>формирование сводной информации по вопросам финансового обеспечения реализации региональных проектов края;</w:t>
      </w:r>
    </w:p>
    <w:p>
      <w:pPr>
        <w:pStyle w:val="Normal"/>
        <w:ind w:firstLine="709"/>
        <w:jc w:val="both"/>
        <w:rPr/>
      </w:pPr>
      <w:r>
        <w:rPr>
          <w:sz w:val="28"/>
        </w:rPr>
        <w:t>подготовку справок и согласование информации о заключении соглашений (контрактов) по реализации мероприятий региональных проектов края и исполнении бюджетов региональных проектов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направление аналитических и иных материалов </w:t>
        <w:br/>
        <w:t>по вопросам реализации региональных проектов края по запросам проектного офиса Правительства Российской Федерации, федеральных органов государственной власти, государственных органов власти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Исполнение иных правомерных поручений непосредственного </w:t>
        <w:br/>
        <w:t>и вышестоящих руководите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Раздел 4. Права гражданского служащего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1. Запрашивать и получать в установленном порядке информацию, материалы и служебные документы, необходимые для исполнения должностных обязанност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4.2. Требовать от участников проектной деятельности доработки документов, подготовленных с нарушением установленных правил </w:t>
        <w:br/>
        <w:t xml:space="preserve">их оформления и (или) имеющих неполное отражение необходимой информации в соответствии с </w:t>
      </w:r>
      <w:r>
        <w:rPr>
          <w:sz w:val="28"/>
          <w:szCs w:val="28"/>
        </w:rPr>
        <w:t>инструкцией по делопроизводству, а также согласно методическим рекомендациям по вопросам организации проектной деятельност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4.3. </w:t>
      </w:r>
      <w:r>
        <w:rPr>
          <w:bCs/>
          <w:sz w:val="28"/>
          <w:szCs w:val="28"/>
        </w:rPr>
        <w:t>Взаимодействовать с гражданскими служащими федеральных органов исполнительной власти, структурных подразделений Администрации Губернатора края, структурных подразделений аппарата Правительства края, а также с гражданскими служащими иных органов исполнительной власти края, государственных органов, муниципальными служащими по вопросам, связанным с исполнением должностных обязанност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Вносить на рассмотрение непосредственного руководителя предложения по улучшению организации своей деятельности, деятельности отдел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5. Принимать участие в совещаниях, семинарах, конференциях </w:t>
        <w:br/>
        <w:t>по вопросам, входящим в должностные обязанности совет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лучать доступ к междугородной телефонной связ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олучать доступ к установленным в Администрации Губернатора края, Правительстве края информационным системам и сетевым ресурс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8. Иные права, предусмотренные действующим законодательством </w:t>
        <w:br/>
        <w:t>о государственной гражданской служб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5. Ответственность гражданского служащего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неисполнение или ненадлежащее исполнение должностных обязанностей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Cs w:val="28"/>
        </w:rPr>
        <w:t xml:space="preserve">Советник несет ответственность в соответствии с действующим законодательством за неисполнение без уважительной причины </w:t>
        <w:br/>
        <w:t xml:space="preserve">или ненадлежащее исполнение по его вине возложенных на него должностных обязанностей, в том числе: </w:t>
      </w:r>
    </w:p>
    <w:p>
      <w:pPr>
        <w:pStyle w:val="TextBodyIndent"/>
        <w:rPr>
          <w:szCs w:val="28"/>
        </w:rPr>
      </w:pPr>
      <w:r>
        <w:rPr>
          <w:szCs w:val="28"/>
        </w:rPr>
        <w:t>за систематическое нарушение без уважительных причин установленных сроков выполнения должностных обязанностей;</w:t>
      </w:r>
    </w:p>
    <w:p>
      <w:pPr>
        <w:pStyle w:val="TextBodyIndent"/>
        <w:rPr>
          <w:szCs w:val="28"/>
        </w:rPr>
      </w:pPr>
      <w:r>
        <w:rPr>
          <w:bCs/>
          <w:szCs w:val="28"/>
        </w:rPr>
        <w:t xml:space="preserve">за низкий уровень знаний законодательства, необходимого </w:t>
        <w:br/>
        <w:t>для профессионального исполнения должностных обязанностей;</w:t>
      </w:r>
    </w:p>
    <w:p>
      <w:pPr>
        <w:pStyle w:val="TextBodyIndent"/>
        <w:rPr>
          <w:szCs w:val="28"/>
        </w:rPr>
      </w:pPr>
      <w:r>
        <w:rPr>
          <w:szCs w:val="28"/>
        </w:rPr>
        <w:t>за низкое качество подготовленных служебных писем, записок, отчетов и других служебных документов;</w:t>
      </w:r>
    </w:p>
    <w:p>
      <w:pPr>
        <w:pStyle w:val="TextBodyIndent"/>
        <w:rPr>
          <w:szCs w:val="28"/>
        </w:rPr>
      </w:pPr>
      <w:r>
        <w:rPr>
          <w:szCs w:val="28"/>
        </w:rPr>
        <w:t>за представление необъективной информации в аналитических записках, отчетах, иных материалах, подготовленных в пределах компетен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трату документов и материалов, поступивших советнику в связи </w:t>
        <w:br/>
        <w:t>с исполнением им должностных обязанностей;</w:t>
      </w:r>
    </w:p>
    <w:p>
      <w:pPr>
        <w:pStyle w:val="TextBodyIndent"/>
        <w:rPr/>
      </w:pPr>
      <w:r>
        <w:rPr>
          <w:szCs w:val="28"/>
        </w:rPr>
        <w:t>за низкое качество консультаций, предоставляемых гражданским служащим, а также гражданам в рамках своей компетенции;</w:t>
      </w:r>
    </w:p>
    <w:p>
      <w:pPr>
        <w:pStyle w:val="TextBodyIndent"/>
        <w:rPr>
          <w:szCs w:val="28"/>
        </w:rPr>
      </w:pPr>
      <w:r>
        <w:rPr>
          <w:szCs w:val="28"/>
        </w:rPr>
        <w:t>за несоблюдение ограничений и запретов, установленных действующим законодательством;</w:t>
      </w:r>
    </w:p>
    <w:p>
      <w:pPr>
        <w:pStyle w:val="TextBodyIndent"/>
        <w:rPr>
          <w:szCs w:val="28"/>
        </w:rPr>
      </w:pPr>
      <w:r>
        <w:rPr>
          <w:szCs w:val="28"/>
        </w:rPr>
        <w:t>за неисполнение правомерных поручений вышестоящих руководите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6. Перечень вопросов, по которым гражданский служащий вправе или обязан самостоятельно принимать управленческие и иные решения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709" w:leader="none"/>
          <w:tab w:val="left" w:pos="1935" w:leader="none"/>
        </w:tabs>
        <w:rPr/>
      </w:pPr>
      <w:r>
        <w:rPr>
          <w:szCs w:val="28"/>
        </w:rPr>
        <w:t xml:space="preserve">В пределах компетенции советник принимает решения </w:t>
        <w:br/>
        <w:t xml:space="preserve">в отношении организации работы, способов и механизмов выполнения полученных от непосредственного и вышестоящих руководителей заданий </w:t>
        <w:br/>
        <w:t>и поручений, а также:</w:t>
      </w:r>
    </w:p>
    <w:p>
      <w:pPr>
        <w:pStyle w:val="21"/>
        <w:tabs>
          <w:tab w:val="clear" w:pos="708"/>
          <w:tab w:val="left" w:pos="1260" w:leader="none"/>
          <w:tab w:val="left" w:pos="1935" w:leader="none"/>
        </w:tabs>
        <w:rPr>
          <w:szCs w:val="28"/>
        </w:rPr>
      </w:pPr>
      <w:r>
        <w:rPr>
          <w:szCs w:val="28"/>
        </w:rPr>
        <w:t xml:space="preserve">принимает решение о выборе источников информации, необходимой </w:t>
        <w:br/>
        <w:t>для подготовки служебных писем, записок, отчетов и других служебных документов;</w:t>
      </w:r>
    </w:p>
    <w:p>
      <w:pPr>
        <w:pStyle w:val="21"/>
        <w:tabs>
          <w:tab w:val="clear" w:pos="708"/>
          <w:tab w:val="left" w:pos="1260" w:leader="none"/>
          <w:tab w:val="left" w:pos="1935" w:leader="none"/>
        </w:tabs>
        <w:rPr/>
      </w:pPr>
      <w:r>
        <w:rPr>
          <w:szCs w:val="28"/>
        </w:rPr>
        <w:t xml:space="preserve">принимает решение о возврате документов исполнителям </w:t>
        <w:br/>
        <w:t>на доработку;</w:t>
      </w:r>
    </w:p>
    <w:p>
      <w:pPr>
        <w:pStyle w:val="21"/>
        <w:tabs>
          <w:tab w:val="clear" w:pos="708"/>
          <w:tab w:val="left" w:pos="1260" w:leader="none"/>
          <w:tab w:val="left" w:pos="1935" w:leader="none"/>
        </w:tabs>
        <w:rPr/>
      </w:pPr>
      <w:r>
        <w:rPr>
          <w:szCs w:val="28"/>
        </w:rPr>
        <w:t>принимает решение о запросе дополнительной информации;</w:t>
      </w:r>
    </w:p>
    <w:p>
      <w:pPr>
        <w:pStyle w:val="21"/>
        <w:tabs>
          <w:tab w:val="clear" w:pos="708"/>
          <w:tab w:val="left" w:pos="1260" w:leader="none"/>
          <w:tab w:val="left" w:pos="1935" w:leader="none"/>
        </w:tabs>
        <w:rPr/>
      </w:pPr>
      <w:r>
        <w:rPr>
          <w:szCs w:val="28"/>
        </w:rPr>
        <w:t xml:space="preserve">принимает решение о последовательности выполнения поручений </w:t>
        <w:br/>
        <w:t>в зависимости от степени их срочности и важности;</w:t>
      </w:r>
    </w:p>
    <w:p>
      <w:pPr>
        <w:pStyle w:val="21"/>
        <w:tabs>
          <w:tab w:val="clear" w:pos="708"/>
          <w:tab w:val="left" w:pos="1260" w:leader="none"/>
          <w:tab w:val="left" w:pos="1935" w:leader="none"/>
        </w:tabs>
        <w:rPr>
          <w:szCs w:val="28"/>
        </w:rPr>
      </w:pPr>
      <w:r>
        <w:rPr>
          <w:szCs w:val="28"/>
        </w:rPr>
        <w:t xml:space="preserve">принимает решение о консультировании гражданского служащего </w:t>
        <w:br/>
        <w:t xml:space="preserve">либо об отказе в таковом, исходя из предмета консультации и имеющихся </w:t>
        <w:br/>
        <w:t>у него профессиональных знани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Перечень вопросов, по которым гражданский служащий вправе или обязан участвовать при подготовке проектов нормативных правовых актов, проектов управленческих </w:t>
        <w:br/>
        <w:t>и иных решений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ыполнении должностных обязанностей советник принимает участие в подготовке проектов нормативных правовых актов, </w:t>
        <w:br/>
        <w:t>а также в принятии непосредственным и вышестоящим руководителем управленческих и иных решений по следующим вопроса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0" w:leader="none"/>
        </w:tabs>
        <w:ind w:firstLine="708"/>
        <w:jc w:val="both"/>
        <w:rPr/>
      </w:pPr>
      <w:r>
        <w:rPr>
          <w:spacing w:val="-1"/>
          <w:sz w:val="28"/>
          <w:szCs w:val="28"/>
        </w:rPr>
        <w:t>утверждение Положения об управлен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0" w:leader="none"/>
        </w:tabs>
        <w:ind w:firstLine="708"/>
        <w:jc w:val="both"/>
        <w:rPr/>
      </w:pPr>
      <w:r>
        <w:rPr>
          <w:spacing w:val="-1"/>
          <w:sz w:val="28"/>
          <w:szCs w:val="28"/>
        </w:rPr>
        <w:t>разработка должностного регламента советник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0" w:leader="none"/>
        </w:tabs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еспечение общей координации реализации региональных проект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0" w:leader="none"/>
        </w:tabs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гласование проектов соглашений о реализации на территории края региональных проектов кра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0" w:leader="none"/>
        </w:tabs>
        <w:ind w:firstLine="708"/>
        <w:jc w:val="both"/>
        <w:rPr/>
      </w:pPr>
      <w:r>
        <w:rPr>
          <w:spacing w:val="-1"/>
          <w:sz w:val="28"/>
          <w:szCs w:val="28"/>
        </w:rPr>
        <w:t>организация сопровождения региональных проектов края в части вопросов финансового обеспеч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0" w:leader="none"/>
        </w:tabs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ониторинг реализации региональных проектов кра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0" w:leader="none"/>
        </w:tabs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 поручению непосредственного руководителя советник, исходя </w:t>
        <w:br/>
        <w:t>из возложенных на управление задач и закрепленных за ним функций, обязан и вправе участвовать в подготовке иных проектов документов.</w:t>
      </w:r>
    </w:p>
    <w:p>
      <w:pPr>
        <w:pStyle w:val="Normal"/>
        <w:ind w:firstLine="567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  <w:r>
        <w:rPr>
          <w:b/>
          <w:bCs/>
          <w:sz w:val="28"/>
          <w:szCs w:val="28"/>
        </w:rPr>
        <w:t xml:space="preserve">Сроки </w:t>
      </w:r>
      <w:r>
        <w:rPr>
          <w:b/>
          <w:sz w:val="28"/>
          <w:szCs w:val="28"/>
        </w:rPr>
        <w:t>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одготовка и оформление служебных документов осуществляются в соответствии с инструкцией по делопроизводству, утвержденной указом Губернатора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 При подготовке нормативных правовых актов руководствуется сроками, непосредственно установленными первым заместителем Губернатора края – председателем Правительства края, руководителем аппарата Правительства края, начальником управления, от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авовых актов осуществляется в соответствии с указом Губернатора края «Об утверждении порядка подготовки и издания правовых актов Губернатора Красноярского края и Правительства Красноярского края, порядка подготовки и издания распоряжений Администрации Губернатора Красноярского края» и в соответствии с инструкцией по делопроизводству.</w:t>
      </w:r>
    </w:p>
    <w:p>
      <w:pPr>
        <w:pStyle w:val="Normal"/>
        <w:tabs>
          <w:tab w:val="clear" w:pos="708"/>
          <w:tab w:val="left" w:pos="1484" w:leader="none"/>
        </w:tabs>
        <w:ind w:firstLine="709"/>
        <w:jc w:val="both"/>
        <w:rPr/>
      </w:pPr>
      <w:r>
        <w:rPr>
          <w:sz w:val="28"/>
          <w:szCs w:val="28"/>
        </w:rPr>
        <w:t xml:space="preserve">8.3. Исполнение правомерных поручений первого заместителя Губернатора края – председателя Правительства края, руководителя аппарата Правительства края, начальника управления, отдела осуществляется </w:t>
        <w:br/>
        <w:t>в порядке и сроки, установленные в соответствующем пору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9. </w:t>
      </w:r>
      <w:r>
        <w:rPr>
          <w:b/>
          <w:bCs/>
          <w:sz w:val="28"/>
          <w:szCs w:val="28"/>
        </w:rPr>
        <w:t xml:space="preserve">Порядок служебного взаимодействия гражданского служащего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должностной обязан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 кем взаимодействует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сторона взаимодействия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ая координация участия края в реализации национальных проектов, федеральных проектов, реализации региональных про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жданские служащие федеральных органов исполнительной власти, аппарата Правительства края, Администрации Губернатора края, органов исполнительной власти края, государственных органов края, муниципальные служащие органов местного самоуправления, организ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Исполнение иных правомерных поручений непосредственного 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 вышестоящих руководите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жданские служащие федеральных органов исполнительной власти, аппарата Правительства края, Администрации Губернатора края, органов исполнительной власти края, государственных органов края, муниципальные служащие органов местного самоуправления, организации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.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 xml:space="preserve">еречень государственных услуг, оказываемых гражданам и организациям гражданским служащим </w:t>
        <w:br/>
        <w:t xml:space="preserve">в соответствии с административным регламентом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орга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ник государственные услуги гражданам </w:t>
        <w:br/>
        <w:t>и организациям не оказыва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425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ная обязанность (компетен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показателей эффективности и результатив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результативности и эффективности</w:t>
            </w:r>
          </w:p>
        </w:tc>
      </w:tr>
      <w:tr>
        <w:trPr>
          <w:trHeight w:val="119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гласование проектов законов края, проектов правовых актов Губернатора края и Правительства края, методических и иных документов по вопросам реализации региональных проектов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ектов правовых актов, соглашений и иных документов </w:t>
              <w:br/>
              <w:t>по вопросам реализации региональных проектов края, подготовленных советником в отчетном периоде</w:t>
            </w:r>
          </w:p>
        </w:tc>
      </w:tr>
      <w:tr>
        <w:trPr>
          <w:trHeight w:val="5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одготовленных советником проектов правовых актов, соглашений </w:t>
              <w:br/>
              <w:t xml:space="preserve">и иных документов по вопросам реализации региональных проектов края </w:t>
              <w:br/>
              <w:t xml:space="preserve">с соблюдением установленного срока </w:t>
              <w:br/>
              <w:t xml:space="preserve">в общем количестве подготовленных советником проектов правовых актов, соглашений и иных документов </w:t>
              <w:br/>
              <w:t>по вопросам реализации региональных проектов края в отчетном периоде</w:t>
            </w:r>
          </w:p>
        </w:tc>
      </w:tr>
      <w:tr>
        <w:trPr>
          <w:trHeight w:val="24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ониторинг реализации региональных проектов края, проверка и свод информации о финансовом обеспечении </w:t>
              <w:br/>
              <w:t xml:space="preserve">и исполнении бюджетов региональных проектов края, о реализации региональных проектов края в части достижения целей, показателей и результатов, выполнения мероприятий </w:t>
              <w:br/>
              <w:t>и контрольных точек региональных проектов края в установленный 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одготовленных советником аналитических записок по результатам мониторинга реализации региональных проектов края, к которым непосредственным и вышестоящими руководителями не были высказаны серьезные критические замечания, </w:t>
              <w:br/>
              <w:t xml:space="preserve">в общем количестве подготовленных советником аналитических записок </w:t>
              <w:br/>
              <w:t>по результатам мониторинга реализации региональных проектов края в отчетном периоде</w:t>
            </w:r>
          </w:p>
        </w:tc>
      </w:tr>
      <w:tr>
        <w:trPr>
          <w:trHeight w:val="10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воевременно выявленных советником отклонений сроков выполнения мероприятий и контрольных точек региональных проектов края </w:t>
              <w:br/>
              <w:t>в отчетном периоде</w:t>
            </w:r>
          </w:p>
        </w:tc>
      </w:tr>
      <w:tr>
        <w:trPr>
          <w:trHeight w:val="5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дготовленных советником аналитических записок по результатам мониторинга реализации региональных проектов края с соблюдением установленного срока в общем количестве подготовленных советником аналитических записок по результатам мониторинга реализации региональных проектов края</w:t>
            </w:r>
          </w:p>
        </w:tc>
      </w:tr>
      <w:tr>
        <w:trPr>
          <w:trHeight w:val="54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Исполнение иных правомерных поручений непосредственного </w:t>
              <w:br/>
              <w:t>и вышестоящих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я иных правомерных поручений, выполненных советником </w:t>
              <w:br/>
              <w:t>за определенный период, в отношении которых не были высказаны серьёзные критические замечания со стороны непосредственного и вышестоящих руководителей, в общем количестве правомерных поручений, выполненных советником в отчетном периоде</w:t>
            </w:r>
          </w:p>
        </w:tc>
      </w:tr>
      <w:tr>
        <w:trPr>
          <w:trHeight w:val="5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выполненных советником </w:t>
              <w:br/>
              <w:t>за определенный период иных правомерных поручений</w:t>
            </w:r>
          </w:p>
        </w:tc>
      </w:tr>
      <w:tr>
        <w:trPr>
          <w:trHeight w:val="5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я иных правомерных поручений, выполненных советником </w:t>
              <w:br/>
              <w:t xml:space="preserve">за определенный период без нарушения установленных сроков </w:t>
              <w:br/>
              <w:t xml:space="preserve">для их выполнения, в общем количестве иных правомерных поручений, выполненных советником </w:t>
              <w:br/>
              <w:t>за тот же пери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609"/>
      </w:tblGrid>
      <w:tr>
        <w:trPr/>
        <w:tc>
          <w:tcPr>
            <w:tcW w:w="474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Согласова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</w:tabs>
              <w:ind w:left="10" w:hanging="0"/>
              <w:rPr/>
            </w:pPr>
            <w:r>
              <w:rPr>
                <w:spacing w:val="-9"/>
                <w:sz w:val="28"/>
                <w:szCs w:val="28"/>
              </w:rPr>
              <w:t xml:space="preserve">начальник </w:t>
            </w:r>
            <w:r>
              <w:rPr>
                <w:spacing w:val="-3"/>
                <w:sz w:val="28"/>
                <w:szCs w:val="28"/>
              </w:rPr>
              <w:t>управления проектной</w:t>
              <w:br/>
              <w:t xml:space="preserve">деятельности Правительства Красноярского кра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</w:tabs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К. Гар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</w:tabs>
              <w:ind w:left="10" w:hanging="0"/>
              <w:rPr/>
            </w:pPr>
            <w:r>
              <w:rPr>
                <w:sz w:val="28"/>
                <w:szCs w:val="28"/>
              </w:rPr>
              <w:t>«________»_______________20___ г.</w:t>
            </w:r>
            <w:r>
              <w:rPr>
                <w:spacing w:val="-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</w:tabs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</w:tabs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98" w:leader="none"/>
                <w:tab w:val="left" w:pos="7363" w:leader="none"/>
              </w:tabs>
              <w:ind w:left="5" w:hanging="0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tabs>
                <w:tab w:val="clear" w:pos="708"/>
                <w:tab w:val="left" w:pos="5798" w:leader="none"/>
                <w:tab w:val="left" w:pos="736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лен:</w:t>
            </w:r>
          </w:p>
          <w:p>
            <w:pPr>
              <w:pStyle w:val="Normal"/>
              <w:tabs>
                <w:tab w:val="clear" w:pos="708"/>
                <w:tab w:val="left" w:pos="5798" w:leader="none"/>
                <w:tab w:val="left" w:pos="73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отдела сопровождения национальных проектов управления проектной деятельности Правительства </w:t>
            </w:r>
          </w:p>
          <w:p>
            <w:pPr>
              <w:pStyle w:val="Normal"/>
              <w:tabs>
                <w:tab w:val="clear" w:pos="708"/>
                <w:tab w:val="left" w:pos="5798" w:leader="none"/>
                <w:tab w:val="left" w:pos="73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О. Фам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8" w:leader="none"/>
                <w:tab w:val="left" w:pos="73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»______________20____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</w:rPr>
  </w:style>
  <w:style w:type="character" w:styleId="Emphasis">
    <w:name w:val="Emphasis"/>
    <w:qFormat/>
    <w:rPr>
      <w:rFonts w:cs="Times New Roman"/>
      <w:i/>
    </w:rPr>
  </w:style>
  <w:style w:type="character" w:styleId="FontStyle26">
    <w:name w:val="Font Style26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484" w:leader="none"/>
      </w:tabs>
      <w:ind w:left="-14" w:firstLine="756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ма примечания"/>
    <w:basedOn w:val="Style17"/>
    <w:next w:val="Style17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32:00Z</dcterms:created>
  <dc:creator>Сотрудник</dc:creator>
  <dc:description/>
  <cp:keywords/>
  <dc:language>en-US</dc:language>
  <cp:lastModifiedBy>Астафьева Ольга Андреевна</cp:lastModifiedBy>
  <cp:lastPrinted>2019-08-13T12:54:00Z</cp:lastPrinted>
  <dcterms:modified xsi:type="dcterms:W3CDTF">2019-08-22T04:51:00Z</dcterms:modified>
  <cp:revision>8</cp:revision>
  <dc:subject/>
  <dc:title>УТВЕРЖДАЮ :</dc:title>
</cp:coreProperties>
</file>