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62" w:hanging="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Heading1"/>
        <w:ind w:left="4962" w:hanging="0"/>
        <w:jc w:val="left"/>
        <w:rPr/>
      </w:pPr>
      <w:r>
        <w:rPr/>
        <w:t>Руководитель агентства записи актов гражданского состояния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____________А.А. Грешилов</w:t>
      </w:r>
    </w:p>
    <w:p>
      <w:pPr>
        <w:pStyle w:val="Normal"/>
        <w:ind w:left="4962" w:hanging="0"/>
        <w:rPr/>
      </w:pPr>
      <w:r>
        <w:rPr>
          <w:sz w:val="28"/>
        </w:rPr>
        <w:t>_________________2020 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ой регламен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уководителя  Эвенкийского территориального отдел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гентства записи актов гражданского состояния Красноярского кра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fldChar w:fldCharType="begin"/>
      </w:r>
      <w:r>
        <w:rPr>
          <w:rStyle w:val="InternetLink"/>
          <w:sz w:val="26"/>
          <w:u w:val="none"/>
          <w:b/>
          <w:szCs w:val="26"/>
          <w:color w:val="000000"/>
        </w:rPr>
        <w:instrText xml:space="preserve"> HYPERLINK "../../Downloads/%D1%82%D0%B5%D1%80%D1%80%D0%B8%D1%82%D0%BE%D1%80.%D0%BE%D1%82%D0%B4%D0%B5%D0%BB/%D0%94%D0%BE%D0%BB%D0%B6%D0%BD%D0%BE%D1%81%D1%82%D0%BD%D0%BE%D0%B9%20%D1%80%D0%B5%D0%B3%D0%BB%D0%B0%D0%BC%D0%B5%D0%BD%D1%82%20%D1%80%D1%83%D0%BA%D0%BE%D0%B2%D0%BE%D0%B4%D0%B8%D1%82%D0%B5%D0%BB%20(%D1%82%D0%B5%D1%80%D1%80%D0%B8%D1%82.%D0%BE%D1%82%D0%B4%D0%B5%D0%BB).doc" \l "раздел_1"</w:instrText>
      </w:r>
      <w:r>
        <w:rPr>
          <w:rStyle w:val="InternetLink"/>
          <w:sz w:val="26"/>
          <w:u w:val="none"/>
          <w:b/>
          <w:szCs w:val="26"/>
          <w:color w:val="000000"/>
        </w:rPr>
        <w:fldChar w:fldCharType="separate"/>
      </w:r>
      <w:r>
        <w:rPr>
          <w:rStyle w:val="InternetLink"/>
          <w:b/>
          <w:color w:val="000000"/>
          <w:sz w:val="26"/>
          <w:szCs w:val="26"/>
          <w:u w:val="none"/>
        </w:rPr>
        <w:t xml:space="preserve">Раздел 1. </w:t>
      </w:r>
      <w:r>
        <w:rPr>
          <w:rStyle w:val="InternetLink"/>
          <w:sz w:val="26"/>
          <w:u w:val="none"/>
          <w:b/>
          <w:szCs w:val="26"/>
          <w:color w:val="000000"/>
        </w:rPr>
        <w:fldChar w:fldCharType="end"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sz w:val="26"/>
          <w:szCs w:val="26"/>
        </w:rPr>
        <w:t>1.1. Наименование государственного органа:</w:t>
      </w:r>
      <w:r>
        <w:rPr>
          <w:i/>
          <w:sz w:val="26"/>
          <w:szCs w:val="26"/>
        </w:rPr>
        <w:t xml:space="preserve"> </w:t>
      </w:r>
      <w:r>
        <w:rPr>
          <w:iCs/>
          <w:sz w:val="26"/>
          <w:szCs w:val="26"/>
        </w:rPr>
        <w:t>а</w:t>
      </w:r>
      <w:r>
        <w:rPr>
          <w:sz w:val="26"/>
          <w:szCs w:val="26"/>
        </w:rPr>
        <w:t>гентство записи актов гражданского состояния Красноярского края (далее – агентство).</w:t>
      </w:r>
    </w:p>
    <w:p>
      <w:pPr>
        <w:pStyle w:val="Normal"/>
        <w:tabs>
          <w:tab w:val="left" w:pos="720" w:leader="none"/>
        </w:tabs>
        <w:spacing w:lineRule="exact" w:line="28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2. Должность государственной гражданской службы Красноярского края (далее – должность гражданской службы) руководитель Эвенкийского территориального отдела (далее – руководитель) относится к ведущей группе должностей гражданской службы категории «руководители».</w:t>
      </w:r>
    </w:p>
    <w:p>
      <w:pPr>
        <w:pStyle w:val="Normal"/>
        <w:tabs>
          <w:tab w:val="left" w:pos="720" w:leader="none"/>
        </w:tabs>
        <w:spacing w:lineRule="exact" w:line="28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.3 Область профессиональной служебной деятельности государственного гражданского служащего Красноярского края (далее – гражданский служащий):</w:t>
      </w:r>
    </w:p>
    <w:p>
      <w:pPr>
        <w:pStyle w:val="Normal"/>
        <w:tabs>
          <w:tab w:val="clear" w:pos="720"/>
          <w:tab w:val="left" w:pos="4953" w:leader="none"/>
        </w:tabs>
        <w:spacing w:lineRule="exact" w:line="2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гулирование в сфере юстиции.</w:t>
      </w:r>
    </w:p>
    <w:p>
      <w:pPr>
        <w:pStyle w:val="Normal"/>
        <w:tabs>
          <w:tab w:val="left" w:pos="720" w:leader="none"/>
        </w:tabs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1.4. Вид профессиональной служебной деятельности гражданского служащего:</w:t>
      </w:r>
    </w:p>
    <w:p>
      <w:pPr>
        <w:pStyle w:val="Normal"/>
        <w:tabs>
          <w:tab w:val="clear" w:pos="720"/>
          <w:tab w:val="left" w:pos="4953" w:leader="none"/>
        </w:tabs>
        <w:spacing w:lineRule="exact" w:line="2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гулирование вопросов в сфере государственной регистрации актов гражданского состояния, включая организацию и осуществление государственной регистрации актов гражданского состояния и иную деятельность в сфере ЗАГС.</w:t>
      </w:r>
    </w:p>
    <w:p>
      <w:pPr>
        <w:pStyle w:val="Normal"/>
        <w:tabs>
          <w:tab w:val="left" w:pos="720" w:leader="none"/>
        </w:tabs>
        <w:spacing w:lineRule="exact" w:line="280"/>
        <w:jc w:val="both"/>
        <w:rPr/>
      </w:pPr>
      <w:r>
        <w:rPr>
          <w:sz w:val="26"/>
          <w:szCs w:val="26"/>
        </w:rPr>
        <w:t>1.5. Назначение и освобождение от должности руководителя осуществляется руководителем агентства записи актов гражданского состояния Красноярского края в порядке, установленном законодательством.</w:t>
      </w:r>
    </w:p>
    <w:p>
      <w:pPr>
        <w:pStyle w:val="Normal"/>
        <w:tabs>
          <w:tab w:val="left" w:pos="720" w:leader="none"/>
        </w:tabs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1.6. Гражданский служащий, замещающий должность руководителя непосредственно подчиняется руководителю агентства, либо лицу, исполняющему его обязанности.</w:t>
      </w:r>
    </w:p>
    <w:p>
      <w:pPr>
        <w:pStyle w:val="Normal"/>
        <w:tabs>
          <w:tab w:val="left" w:pos="720" w:leader="none"/>
        </w:tabs>
        <w:spacing w:lineRule="exact" w:line="280"/>
        <w:jc w:val="both"/>
        <w:rPr/>
      </w:pPr>
      <w:r>
        <w:rPr>
          <w:sz w:val="26"/>
          <w:szCs w:val="26"/>
        </w:rPr>
        <w:t>1.7. В период временного отсутствия руководителя Эвенкийского территориального отдела исполнение его должностных обязанностей возлагается на другого гражданского служащего отдела.</w:t>
      </w:r>
    </w:p>
    <w:p>
      <w:pPr>
        <w:pStyle w:val="Normal"/>
        <w:tabs>
          <w:tab w:val="left" w:pos="720" w:leader="none"/>
        </w:tabs>
        <w:spacing w:lineRule="exact" w:line="28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8. Перечень подчиненных должностей: определяется структурой территориального отдела.</w:t>
      </w:r>
    </w:p>
    <w:p>
      <w:pPr>
        <w:pStyle w:val="Normal"/>
        <w:tabs>
          <w:tab w:val="left" w:pos="720" w:leader="none"/>
        </w:tabs>
        <w:spacing w:lineRule="exact" w:line="280"/>
        <w:jc w:val="both"/>
        <w:rPr/>
      </w:pPr>
      <w:r>
        <w:rPr>
          <w:sz w:val="26"/>
          <w:szCs w:val="26"/>
        </w:rPr>
        <w:t xml:space="preserve">1.9. При выполнении должностных обязанностей руководителя предусмотрено использование в своей деятельности служебной информации, в том числе относящейся к категории конфиденциальной информации, персональным  данным граждан, обратившихся в агентство по вопросам государственной регистрации актов гражданского состояния.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аздел 2. Квалификационные треб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замещения должности руководителя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Базовые квалификационные требования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Гражданский служащий, замещающий должность руководителя должен иметь высшее образование. </w:t>
      </w:r>
    </w:p>
    <w:p>
      <w:pPr>
        <w:pStyle w:val="Normal"/>
        <w:jc w:val="both"/>
        <w:rPr/>
      </w:pPr>
      <w:r>
        <w:rPr>
          <w:sz w:val="26"/>
          <w:szCs w:val="26"/>
        </w:rPr>
        <w:t>2.1.2. Для должности руководителя требования к стажу государственной гражданской службы или стажу работы по специальности, направлению подготовки не предъявля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3. Гражданский служащий, замещающий должность руководителя должен обладать следующими базовыми знаниями и умениям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знанием государственного языка Российской Федерации (русского языка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знаниями осн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Конституции Российской Феде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Федерального закона от 27 мая 2003 г. №58-ФЗ «О системе государственной службы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Федерального закона от 27 июля 2004 г. №79-ФЗ «О государственной гражданской службе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Федерального закона от 25 декабря 2008 г. №273ФЗ «О противодействии корруп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знаниями и умениями в области информационно-коммуникационных технолог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4. Умения гражданского служащего, замещающего должность руководителя, включают следующие ум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е ум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умение мыслить системно (стратегическ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умение планировать, рационально использовать служебное время и достигать результа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коммуникативные ум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умение управлять измене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правленческие ум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умение оперативно принимать и реализовывать управленческие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Профессионально-функциональные квалификационные треб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Гражданский служащий, замещающий должность руководителя должен иметь высшее образован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2. Гражданский служащий, замещающий должность руководителя, должен обладать знания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емейного кодекса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ражданского кодекса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огового кодекса Российской Федер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ждународных договоров в сфере правовой помощи и правовых отношениях по гражданским, семейным и уголовным делам, в том числе Конвенцией о правовой помощи и правовых отношениях по гражданским, семейным и уголовным делам (Минск, 22 января 1993г.) и Конвенцией, отменяющей требование легализации иностранных официальных документов (Гаага, 5 октября 1961 год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едерального закона от 15 ноября 1997 г. № 143-ФЗ «Об актах гражданского состоя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Федерального закона от 02 мая 2006 г. № 59-ФЗ «О порядке рассмотрения обращения граждан Российской Федерации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июля 2006 г. № 149-ФЗ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ения Правительства Российской Федерации от 06 июля1998 г. № 709 «О мерах по реализации Федерального закона «Об актах гражданского состоя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ения Правительства Российской Федерации от 31 октября 1998 г. № 1274 «Об утверждении форм бланков заявлений о государственной регистрации актов гражданского состояния, справок и иных документов, подтверждающих государственную регистрацию актов гражданского состояния»;</w:t>
      </w:r>
    </w:p>
    <w:p>
      <w:pPr>
        <w:pStyle w:val="S16"/>
        <w:shd w:fill="FFFFFF" w:val="clear"/>
        <w:spacing w:before="0" w:after="0"/>
        <w:ind w:firstLine="708"/>
        <w:jc w:val="both"/>
        <w:rPr/>
      </w:pPr>
      <w:r>
        <w:rPr>
          <w:color w:val="22272F"/>
          <w:sz w:val="26"/>
          <w:szCs w:val="26"/>
        </w:rPr>
        <w:t>Приказа Министерства юстиции РФ от 29 декабря 2017 г. № 298 «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, осуществляющими государственную регистрацию актов гражданского состояния на территории Российской Федераци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а Федеральной архивной службы России и Министерства юстиции Российской Федерации от 02.08.1999 г. № 38/230 «Об утверждении правил передачи в государственные архивы книг государственной регистрации актов гражданского состояния, собранных из первых экземпляров записей актов гражданского состояния и метрических книг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ыми знаниями федеральных законов, указов и распоряжений Президента Российской Федерации, постановлений и распоряжений Правительства Российской Федерации, регулирующих вопросы в сфере государственной регистрации актов гражданского состояния и государственной гражданской служб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а Красноярского края от 20 декабря 2005 г. № 17-4314 «Об особенностях организации и правового регулирования государственной гражданской службы Красноярского края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ва Красноярского края, законов Красноярского края, правовых актов Губернатора края, Правительства края, Администрации Губернатора края, регулирующих вопросы деятельности органов исполнительной власти края, и прохождения государственной гражданской службы Краснояр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ожения об агентстве записи актов гражданского состояния Красноярского кра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каза агентства записи актов гражданского состояния Красноярского края от 14 февраля 2017 г. № 12 «Об утверждении служебного распорядка агентства записи актов гражданского состояния Красноярского кра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струкции по делопроизводству агентства записи актов гражданского состояния Красноярского кра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оменклатуры дел агентства записи актов гражданского состояния Краснояр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3. Иные профессиональные знания руководителя должны включа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сновные правила ведения делопроизводства и оформления служебных документов в соответствии с Инструкцией по делопроизводству агент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нятие коррупции, причины ее возникновения и последств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онятие, виды актов гражданского состояния, порядок их регистр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орядок и сроки выдачи повторных свидетельств, справок о регистрации актов гражданского состояния из органов ЗАГС, расположенных на территории Росс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возможные препятствия для государственной регистрации актов гражданского состояния и меры их устран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правовые аспекты в сфере предоставления государственных услуг населению и организациям посредством применения информационно-коммуникационных технологий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color w:val="000000"/>
        </w:rPr>
      </w:pPr>
      <w:r>
        <w:rPr>
          <w:sz w:val="26"/>
          <w:szCs w:val="26"/>
        </w:rPr>
        <w:tab/>
        <w:t xml:space="preserve">7. </w:t>
      </w:r>
      <w:r>
        <w:rPr>
          <w:color w:val="000000"/>
          <w:sz w:val="26"/>
          <w:szCs w:val="26"/>
        </w:rPr>
        <w:t>возможности и особенности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нормы этики и делового этик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применение персонального компьютера, структурное построение информационных систем и особенности работы с ни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4. Гражданский служащий, замещающий должность руководителя, должен обладать следующими профессиональными умения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работки и анализа входящей/исходящей служебной документ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готовки деловых писем, справок, отчетов, сообщений и других материал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истематизации, использования и хранения информации, служебных докумен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хранения, комплектования, учета и использования архивных докумен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ятия управленческих реш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истемного подхода к решению задач, разрешению конфлик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ть план конкретных действий, оперативно принимать и реализовать решения;</w:t>
      </w: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вого консультирования в устной и письменной форм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ы с обращениями гражда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ладения официальным деловым стилем письм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ладения приемами выстраивания межличностных отнош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ильной и оптимальной постановки задач подчиненным и осуществление своевременного контроля за решением задач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ступать публичн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 и последовательно организовывать работу по взаимосвязям с другими ведомствами, организациями, госорганами, субъектами Российской Федерации, муниципальными образованиями, государственными и муниципальными служащими, население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5. Гражданский служащий, замещающий должность руководителя, должен обладать следующими функциональными знани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принципах предоставления государственных услуг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требованиях к предоставлению государственных услуг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 порядке, требованиях, этапах и принципах разработки и применения административного регламен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порядке предоставления государственных услуг в электронной форм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принципах функционирования, назначения портала государственных услуг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 правах заявителей при получении государственных услуг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 обязанностях государственных органов, предоставляющих государственные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стандартах предоставления государствен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6. Гражданский служащий, замещающий должность руководителя, должен обладать следующими функциональными умени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я документации, заявок, заявл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оставления информации из реестров, баз данных, выдачи справок, выписок, документов, разъяснений и свед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консультац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дачи свидетельств и других документов по результатам предоставления государствен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олжностные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3.1.</w:t>
        <w:tab/>
        <w:t>Осуществляет руководство деятельностью территориального отдела в соответствии с задачами и функциями отдел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1.</w:t>
        <w:tab/>
        <w:t>организует работу отдела по реализации поставленных задач и реализации вопросов, отнесенных к компетенции отдел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2. без доверенности представляет территориальный отдел во взаимоотношениях с федеральными органами государственной власти, органами государственной власти субъектов Российской Федерации, органами государственной власти края и иными государственными органами края, органами местного самоуправления, а также учреждениями и иными организациями, гражданам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3. по доверенности представляет интересы агентства ЗАГС Красноярского края во взаимоотношениях с федеральными органами государственной власти, органами государственной власти субъектов Российской Федерации, органами государственной власти края и иными государственными органами края, органами местного самоуправления, а также учреждениями, предприятиями и иными организациями, гражданам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4. по доверенности представляет интересы агентства ЗАГС Красноярского края и без доверенности представляет интересы территориального отдела в судебных заседаниях по вопросам регистрации актов гражданского состояния  и другим юридически значимым действиям, совершаемым органами ЗАГ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5.</w:t>
        <w:tab/>
        <w:t xml:space="preserve"> организует (ведет) учет, хранение и расходование гербовых бланков свидетельств о регистрации актов гражданского состояния, иных материальных ценностей, полученных отдело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6. ведет прием по личным вопросам, рассматривает предложения, заявления и жалобы граждан и принимает необходимые меры, рассматривает письменные обращения граждан и организац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7. составляет либо обновляет номенклатуру дел, организует делопроизводство в отделе в соответствии с Инструкцией по делопроизводств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8. организует выполнение должностных обязанностей, относящихся к компетенции специалистов отдел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9. дает указания, обязательные для исполнения государственными гражданскими служащими и иными работниками отдел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10. подписывает актовые записи, свидетельства о государственной регистрации, извещение об отказе в государственной регистрации, и иные документы, подтверждающие факты государственной регистрации актов гражданского состоя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11. принимает решение о сокращении или увеличении установленного законом срока для регистрации актов гражданского состоя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12. в установленном порядке рассматривает вопросы о возврате либо зачете излишне уплаченной госпошлины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13. выполняет оперативные поручения руководителя агентств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14. обеспечивает выполнение обязанностей временно отсутствующих работников отдел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15. ведет табель учета рабочего време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Осуществляет государственную регистрацию актов гражданского состоя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1. осуществляет прием документов на государственную регистрацию актов гражданского состояния по вопросу внесения исправлений или изменений в актовую запись, выдачи повторных документов, подтверждающих факты государственной регистрации актов гражданского состоя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2. проверяет полномочия заявителя (либо уполномоченного лица) на подачу заявления и государственную регистрацию акта гражданского состояния либо по вопросу внесения исправлений или изменений в актовую запис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проверяет наличие всех необходимых документов, исходя из установленного перечня документов, представляемых на государственную регистрацию актов гражданского состоя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4. проверяет соответствие представленных документов требованиям, установленным статьей 7 Федерального закона от 15 ноября 1997 года № 143-ФЗ «Об актах гражданского состояния» удостоверяясь, что документы, являющиеся основанием для государственной регистрации, установленной формы, в установленных законодательством случаях нотариально удостоверены, скреплены печатями, имеют надлежащие подписи сторон, документы иностранных граждан и лиц без гражданства, выданные компетентными органами иностранных государств и предъявленные для государственной регистрации актов гражданского состояния, легализованы, если иное не предусмотрено международными договорами Российской Федерации, и переведены на государственный язык Российской Федерации (верность перевода должна быть нотариально удостоверена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5. готовит запросы на высылку документов, подтверждающих факты государственной регистрации актов гражданского состояния, копий актовых записей, составленных в отношении заявителя, в адрес органов ЗАГС по месту хранения актовых запис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6. уведомляет заявителя о наличии препятствий для государственной регистрации при отсутствии необходимых документов, объясняет заявителю содержание выявленных недостатков в представленных документах и предлагает меры по их устран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7. проводит проверку представленных заявителем документов, устанавливает их соответствие требованиям законодательства об актах гражданского состояния и принимает решение о государственной регистрации акта гражданского состояния либо об отказе в государственной регист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8. оформляет в соответствии с установленными правилами актовую запись и свидетельство о государственной регистрации, составляет заключение о внесении исправлений или изменений в запись акта гражданского состояния, вносит исправления в запись акта гражданского состояния, при наличии препятствий для государственной регистрации акта гражданского состояния - готовит отказ в государственной регист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9. представляет заявителю (заявителям) составленную запись акта гражданского состояния для прочтения и подпис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0. осуществляет выдачу заявителю свидетельства о государственной регистрации и других необходимых документов, подтверждающих факт государственной регистрации, либо отказа в государственной регист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1. оформляет и формирует другие необходимые документы (справки, сведения, извещения и т.д.), подтверждающие факт государственной регистрации либо внесения исправлений в актовую запись, и передает их для направления адресата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12. осуществляет аннулирование и восстановление записей актов гражданского состояния в соответствии с законодательство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3. производит отметки о регистрации и расторжении брака в паспортах граждан РФ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4. проводит государственную регистрацию заключения брака на дому, в медицинской или иной организации, а также в местах лишения свободы в случаях, предусмотренных законодательство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5. проводит торжественные церемонии бракосочетания, имянаречения и торжественного чествования золотых и серебряных юбиле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Осуществляет контроль за деятельностью территориального отде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1. анализирует результаты деятельности территориального отдел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2. осуществляет контроль за соблюдением требований законодательства при государственной регистрации актов гражданского состоя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3. осуществляет контроль за надлежащим ведением и хранением книг записей актов гражданского состояния, состоянием делопроизводства в отдел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4. осуществляет контроль за своевременностью предоставления сведений о государственной регистрации актов гражданского состояния в органы, предусмотренные законодательством, своевременностью и полнотой предоставления в территориальные органы Федеральной службы государственной статистики первичных административных данны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5. осуществляет контроль за своевременным формированием электронного архива, его сохранностью и пополн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 Соблюдает служебный распорядок агентства записи актов гражданского состояния Красноярского края, нормы этики и делового этик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ава по должности</w:t>
      </w:r>
    </w:p>
    <w:p>
      <w:pPr>
        <w:pStyle w:val="Normal"/>
        <w:ind w:left="3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В целях исполнения должностных обязанностей руководитель территориального отдела вправе:</w:t>
      </w:r>
    </w:p>
    <w:p>
      <w:pPr>
        <w:pStyle w:val="2"/>
        <w:ind w:firstLine="360"/>
        <w:rPr/>
      </w:pPr>
      <w:r>
        <w:rPr>
          <w:sz w:val="26"/>
          <w:szCs w:val="26"/>
        </w:rPr>
        <w:t>- получать необходимую информацию от Министерства юстиции Российской Федерации, Управления Министерства юстиции Российской Федерации по Сибирскому федеральному округу, Управления Министерства юстиции Российской Федерации по Красноярскому краю;</w:t>
      </w:r>
    </w:p>
    <w:p>
      <w:pPr>
        <w:pStyle w:val="2"/>
        <w:ind w:firstLine="360"/>
        <w:rPr/>
      </w:pPr>
      <w:r>
        <w:rPr>
          <w:sz w:val="26"/>
          <w:szCs w:val="26"/>
        </w:rPr>
        <w:t>- получать необходимые сведения и документы от органов ЗАГС, расположенных на территории Российской Федерации, Министерства иностранных дел Российской Федерации, Консульских департаментов Российской Федерации, расположенных на территории иностранных государств;</w:t>
      </w:r>
    </w:p>
    <w:p>
      <w:pPr>
        <w:pStyle w:val="2"/>
        <w:ind w:firstLine="284"/>
        <w:rPr/>
      </w:pPr>
      <w:r>
        <w:rPr>
          <w:sz w:val="26"/>
          <w:szCs w:val="26"/>
        </w:rPr>
        <w:t>- получать необходимые сведения и документы от компетентных органов иностранных государств, Консульских департаментов иностранных государств, расположенных на территории Российской Федерации;</w:t>
      </w:r>
    </w:p>
    <w:p>
      <w:pPr>
        <w:pStyle w:val="2"/>
        <w:ind w:firstLine="284"/>
        <w:rPr/>
      </w:pPr>
      <w:r>
        <w:rPr>
          <w:sz w:val="26"/>
          <w:szCs w:val="26"/>
        </w:rPr>
        <w:t>- получать необходимые сведения и документы от других органов государственной власти, местного самоуправления, организаций и учреждений;</w:t>
      </w:r>
    </w:p>
    <w:p>
      <w:pPr>
        <w:pStyle w:val="2"/>
        <w:ind w:firstLine="284"/>
        <w:rPr/>
      </w:pPr>
      <w:r>
        <w:rPr>
          <w:sz w:val="26"/>
          <w:szCs w:val="26"/>
        </w:rPr>
        <w:t>- получать необходимую информацию от непосредственного руководителя и от структурных подразделений агентства записи актов гражданского состояния Красноярского края;</w:t>
      </w:r>
    </w:p>
    <w:p>
      <w:pPr>
        <w:pStyle w:val="2"/>
        <w:ind w:firstLine="284"/>
        <w:rPr/>
      </w:pPr>
      <w:r>
        <w:rPr>
          <w:sz w:val="26"/>
          <w:szCs w:val="26"/>
        </w:rPr>
        <w:t>- вносить предложения по организации своей работы непосредственному  руководителю;</w:t>
      </w:r>
    </w:p>
    <w:p>
      <w:pPr>
        <w:pStyle w:val="2"/>
        <w:ind w:firstLine="284"/>
        <w:rPr/>
      </w:pPr>
      <w:r>
        <w:rPr>
          <w:sz w:val="26"/>
          <w:szCs w:val="26"/>
        </w:rPr>
        <w:t>- взаимодействовать с государственными гражданскими служащими агентства ЗАГС, государственными гражданскими служащими органов исполнительной власти края, муниципальными служащими органов местного самоуправления по вопросам, касающимся исполнения  руководителем отдела своих должностных обязанностей;</w:t>
      </w:r>
    </w:p>
    <w:p>
      <w:pPr>
        <w:pStyle w:val="2"/>
        <w:ind w:firstLine="284"/>
        <w:rPr/>
      </w:pPr>
      <w:r>
        <w:rPr>
          <w:sz w:val="26"/>
          <w:szCs w:val="26"/>
        </w:rPr>
        <w:t>- принимать участие в совещаниях, семинарах, конференциях по вопросам, входящим в компетенцию территориального отдела агентства ЗАГС;</w:t>
      </w:r>
    </w:p>
    <w:p>
      <w:pPr>
        <w:pStyle w:val="2"/>
        <w:ind w:firstLine="284"/>
        <w:rPr/>
      </w:pPr>
      <w:r>
        <w:rPr>
          <w:sz w:val="26"/>
          <w:szCs w:val="26"/>
        </w:rPr>
        <w:t>- получать объективную оценку своей служебной деятельности от непосредственного и вышестоящего руководителя;</w:t>
      </w:r>
    </w:p>
    <w:p>
      <w:pPr>
        <w:pStyle w:val="2"/>
        <w:ind w:firstLine="284"/>
        <w:rPr/>
      </w:pPr>
      <w:r>
        <w:rPr>
          <w:sz w:val="26"/>
          <w:szCs w:val="26"/>
        </w:rPr>
        <w:t>- пользоваться в установленном порядке информационными банками данных агентства записи актов гражданского состояния Красноярского края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за неисполнение  или ненадлежащее исполнение должностных обязанностей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1. Руководитель территориального отдела несет персональную ответственность за деятельность отдела.</w:t>
      </w:r>
    </w:p>
    <w:p>
      <w:pPr>
        <w:pStyle w:val="Normal"/>
        <w:jc w:val="both"/>
        <w:rPr/>
      </w:pPr>
      <w:r>
        <w:rPr>
          <w:sz w:val="26"/>
          <w:szCs w:val="26"/>
        </w:rPr>
        <w:t>5.2.  Руководитель территориального отдела несет ответственность в соответствии с действующим законодательством за неисполнение или ненадлежащее исполнение по его вине возложенных на него должностных обязанностей, в том числе з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ичиненный своими незаконными решениями, действиями (бездействием) при государственной регистрации актов гражданского состояния гражданам Российской Федерации, иностранным гражданам или лицам без гражданства, вред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требований законодательства при государственной регистрации актов гражданского состоя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 ненадлежащее ведение и хранение книг записей актов гражданского состояния, книг выдачи свидетельств о государственной регистрации актов гражданского состоя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сохранность, отсутствие учета, неправомерное использование гербовых бланков свидетельств о регистрации актов гражданского состояния и других материальных ценностей, переданных в отде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низкое качество и несвоевременность подготовки и предоставления в агентство записи актов гражданского состояния Красноярского края отче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несвоевременность и полноту предоставления сведений о государственной регистрации актов гражданского состояния в органы, предусмотренные действующим законодательство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несоблюдение без уважительной причины установленных сроков исполнения должностных обязанност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низкий уровень знания законодательства, необходимого для профессионального исполнения должностных обязанност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) низкое качество ответов, подготовленных на обращения граждан и организац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) представление необъективной информации в аналитических записках, отчетах, иных материалах, подготовленных в пределах своей компетен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) </w:t>
      </w:r>
      <w:r>
        <w:rPr>
          <w:color w:val="000000"/>
          <w:spacing w:val="-5"/>
          <w:sz w:val="26"/>
          <w:szCs w:val="26"/>
        </w:rPr>
        <w:t>нарушение норм этики и делового этике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) </w:t>
      </w:r>
      <w:r>
        <w:rPr>
          <w:color w:val="000000"/>
          <w:spacing w:val="-5"/>
          <w:sz w:val="26"/>
          <w:szCs w:val="26"/>
        </w:rPr>
        <w:t>нарушение служебного распорядка агентства записи актов гражданского состояния Красноярского кра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еречень вопросов, по которым государственный гражданский служащий вправе или обязан самостоятельно принимать управленческие и иные решения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еделах своей компетенции принимает неформализованные решения относительно организации своей работы, способов и механизмов выполнения полученных заданий и поруч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имает самостоятельные реш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государственной регистрации актов гражданского состояния либо об отказе в государственной регист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разрешении заключения брака до истечения месяца со дня подачи заявления, а также увеличении этого срока, но не более чем на месяц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 отказе в государственной регистрации заключения брака, если располагает доказательствами, подтверждающими наличие обстоятельств, препятствующих заключению бра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справлений или изменений в запись акта гражданского состояния либо отказе в исправлении или изменен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проведении, в случаях предусмотренных в законе, выездной регистрации акта гражданского состоя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способе правовой защиты и выборе линии поведения в судебном процесс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выборе источников информации, необходимой для подготовки служебных, аналитических записок, писем, отчетов и других служебных документов в пределах своей компетенции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речень вопросов, по которым государственный гражданский служащий вправе или обязан участвовать при подготовке проектов нормативных правовых актов, проектов управленческих и иных решений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территориального отдела направляет свои предложения в вышестоящий орган по вопросам регистрации актов гражданского состояния, улучшения условий труда и наиболее целесообразного и правильного (качественного) обслуживания граждан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проекты должностных регламентов на руководителя и специалистов отдел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частвует в рассмотрении органами местного самоуправления вопросов социально-экономического развития территории, направляет предложения в органы местного самоуправления по вопросам организации деятельности по государственной регистрации актов гражданского состояния, наиболее целесообразного и качественного обслуживания граждан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Сроки и процедура подготовки, рассмотрения проектов управленческих и иных решений, порядок согласования и принятия данных решений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1.  Проверка, подписание, заверение гербовых бланков свидетельств, справок, актовых записей и иных документов, связанных с регистрацией актов гражданского состояния – еженедельно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2. Консультации по вопросам внесения исправлений, изменений и дополнений в записи актов гражданского состояния – ежедневно, при обращении гражданина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3. Рассмотрение письменного обращения граждан или организаций – в соответствии со сроками их исполнения, утвержденными Инструкцией по делопроизводству агентства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4. Регистрация актов гражданского состояния либо отказ в государственной регистрации – в установленные законом срок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5. Принятие решения о сокращении или увеличении установленного законом срока для государственной регистрации заключения брака – в момент подачи заявлен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6. Перенос ранее назначенной даты регистрации актов гражданского состояния на другую дату по заявлению граждан по имеющимся объективным причинам – в день обращен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7. Аннулирование и восстановление записей актов гражданского состояния на основании решений судов – в день поступления решен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8. Оформление и направление документов на возврат излишне уплаченной госпошлины – в течение 5 рабочих дней с момента получения заявления на возврат излишне уплаченной госпошлины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9. Внесение исправлений и изменений в записи актов гражданского состояния с составлением заключения о внесении исправлений или изменений в запись акта гражданского состояния либо отказе в письменной форме – в течение месяца с момента принятия заявления о внесении исправлений, при наличии уважительных причин (неполучение копий записей актов гражданского состояния) срок рассмотрения заявления может быть увеличен но не более двух месяцев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10. Экспертная оценка заключений, извещений (оснований, предусмотренных  ст. 69 ФЗ «Об актах гражданского состояния», поступивших в отдел ЗАГС для внесения необходимых исправлений, изменений, дополнений в актовые записи) – в день поступлен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11. Предоставление в агентство записи актов гражданского состояния Красноярского края отчетов – в установленные срок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12. Предоставление сведений о государственной регистрации актов гражданского состояния в необходимые органы – в сроки, предусмотренные законодательством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8.13. Исполнение иных правомерных поручений руководителя агентства записи актов гражданского состояния Красноярского края – в порядке и сроки, установленные в соответствующем поручении.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fldChar w:fldCharType="begin"/>
      </w:r>
      <w:r>
        <w:rPr>
          <w:rStyle w:val="InternetLink"/>
          <w:sz w:val="26"/>
          <w:u w:val="none"/>
          <w:b/>
          <w:szCs w:val="26"/>
          <w:bCs/>
          <w:color w:val="000000"/>
        </w:rPr>
        <w:instrText xml:space="preserve"> HYPERLINK "http://www.kadry24.ru/Documents and Settings/Dango/Local Settings/Users/Lyubina.ZAGS0/AppData/Local/Microsoft/Windows/Users/Lyubina.ZAGS0/AppData/Local/Microsoft/Windows/Temporary Internet Files/Content.Outlook/Local Settings/Lyubina.ZAGS0/Мои документы/Local Settings/Temporary Internet Files/Content.IE5/7YOZFL0X/Шестакова.doc" \l "раздел_10%23раздел_10"</w:instrText>
      </w:r>
      <w:r>
        <w:rPr>
          <w:rStyle w:val="InternetLink"/>
          <w:sz w:val="26"/>
          <w:u w:val="none"/>
          <w:b/>
          <w:szCs w:val="26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Раздел 9. Порядок служебного взаимодействия государственного гражданского служащего </w:t>
      </w:r>
      <w:r>
        <w:rPr>
          <w:rStyle w:val="InternetLink"/>
          <w:sz w:val="26"/>
          <w:u w:val="none"/>
          <w:b/>
          <w:szCs w:val="26"/>
          <w:bCs/>
          <w:color w:val="000000"/>
        </w:rPr>
        <w:fldChar w:fldCharType="end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4000"/>
        <w:gridCol w:w="3369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жностной обязанн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а взаимодейств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выражается взаимодейств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и п</w:t>
            </w:r>
            <w:r>
              <w:rPr>
                <w:sz w:val="24"/>
                <w:szCs w:val="24"/>
              </w:rPr>
              <w:t xml:space="preserve">редоставление отчетов о деятельности территориального отдел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и предоставления государственных услуг агентства ЗАГС Красноярского края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равовой работы, государственной службы и кадров агентства ЗАГС Красноярского кра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оставление отче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корректировка при необходимости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тдела бланками свидетельств о государственной регистрации актов гражданского состояния и другой необходимой документаци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и предоставления государственных услуг агентства ЗАГС Красноярского кра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заявок и получение требуемой продукции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дача на хранение книг </w:t>
            </w:r>
            <w:r>
              <w:rPr>
                <w:sz w:val="24"/>
                <w:szCs w:val="24"/>
              </w:rPr>
              <w:t>государственной регистрации актов гражданского состояния со сроком хранения более 100 ле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рхивный отдел агентства ЗАГС Красноярского кра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дача актовых  книг по акту приема передачи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ребование документов о регистрации актов гражданского состояния с территории иностранного государств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омпетентные органы иностранных государст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инистерство юстиции РФ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Отдел по организации предоставления государственных услуг агентства ЗАГС Красноярского края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заявител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ие запроса в  архивы или органы по компетен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ие исполненного документа в запрашиваемый орга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ование заявител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платежа и возврат излишне уплаченной госпошлин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правление Минюста РФ по Красноярскому краю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явител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и направление  документов установленной фор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, извещений о государственной регистрации актов гражданского состоя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органы указанные в ст.13.2 Федерального закона</w:t>
            </w:r>
            <w:r>
              <w:rPr>
                <w:bCs/>
                <w:sz w:val="26"/>
                <w:szCs w:val="26"/>
              </w:rPr>
              <w:t xml:space="preserve"> «Об актах гражданского состояния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и направление  сведений, извещений  по уставленной форме и в установленные законодательством  сроки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0. Перечень государственных услуг, оказываемых гражданам и организациям в соответствии с административным регламентом государственного орга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0.1. Консультирование граждан по вопросам государственной регистрации актов гражданского состояния; внесения исправлений или изменений в записи актов гражданского состояния; выдачи повторных документов, подтверждающих факты государственной регистрации актов гражданского состояния; истребования документов о государственной регистрации с территорий иностранных государств; уточнения платежа и возврате излишне уплаченной государственной пошлин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0.2. Составление актов гражданского состояния и выдача документов, подтверждающих  факт государственной регистраци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0.3. Внесение исправлений или изменений в записи актов гражданского состояния и выдачи нового свидетельства о государственной регистрации акта гражданского состоя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0.4. Выдача гражданам повторных документов, подтверждающих факты государственной регистрации актов гражданского состоя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0.5. Аннулирование записи акта гражданского состоя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6. Восстановление записи акта гражданского состояния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0.7. Истребование документа о государственной регистрации с территории иностранного государств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0.8. Проведение по желанию граждан церемонии бракосочетания и имянаречения в торжественной обстановке.</w:t>
      </w:r>
    </w:p>
    <w:p>
      <w:pPr>
        <w:pStyle w:val="Normal"/>
        <w:jc w:val="both"/>
        <w:rPr/>
      </w:pPr>
      <w:r>
        <w:rPr>
          <w:sz w:val="26"/>
          <w:szCs w:val="26"/>
        </w:rPr>
        <w:t>10.9. Проведение мероприятий, направленных на  реализацию семейной политики, формирование позитивного отношения к семье, повышение ее статуса.</w:t>
      </w:r>
    </w:p>
    <w:p>
      <w:pPr>
        <w:pStyle w:val="Normal"/>
        <w:jc w:val="both"/>
        <w:rPr/>
      </w:pPr>
      <w:r>
        <w:rPr>
          <w:sz w:val="26"/>
          <w:szCs w:val="26"/>
        </w:rPr>
        <w:t>10.10. Представление сведений о государственной регистрации актов гражданского состояния в органы, предусмотренные законодательств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fldChar w:fldCharType="begin"/>
      </w:r>
      <w:r>
        <w:rPr>
          <w:rStyle w:val="InternetLink"/>
          <w:sz w:val="26"/>
          <w:u w:val="none"/>
          <w:b/>
          <w:szCs w:val="26"/>
          <w:color w:val="000000"/>
        </w:rPr>
        <w:instrText xml:space="preserve"> HYPERLINK "http://www.kadry24.ru/Documents and Settings/Dango/Local Settings/Users/Lyubina.ZAGS0/AppData/Local/Microsoft/Windows/Users/Lyubina.ZAGS0/AppData/Local/Microsoft/Windows/Temporary Internet Files/Content.Outlook/Local Settings/Lyubina.ZAGS0/Мои документы/Local Settings/Temporary Internet Files/Content.IE5/7YOZFL0X/Шестакова.doc" \l "раздел_12%23раздел_12"</w:instrText>
      </w:r>
      <w:r>
        <w:rPr>
          <w:rStyle w:val="InternetLink"/>
          <w:sz w:val="26"/>
          <w:u w:val="none"/>
          <w:b/>
          <w:szCs w:val="26"/>
          <w:color w:val="000000"/>
        </w:rPr>
        <w:fldChar w:fldCharType="separate"/>
      </w:r>
      <w:r>
        <w:rPr>
          <w:rStyle w:val="InternetLink"/>
          <w:b/>
          <w:color w:val="000000"/>
          <w:sz w:val="26"/>
          <w:szCs w:val="26"/>
          <w:u w:val="none"/>
        </w:rPr>
        <w:t>Раздел 11. Показатели эффективности и результативности профессиональной служебной деятельности гражданского служащего</w:t>
      </w:r>
      <w:r>
        <w:rPr>
          <w:rStyle w:val="InternetLink"/>
          <w:sz w:val="26"/>
          <w:u w:val="none"/>
          <w:b/>
          <w:szCs w:val="26"/>
          <w:color w:val="000000"/>
        </w:rPr>
        <w:fldChar w:fldCharType="end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эффективности и результативности профессиональной служебной деятельности руководителя территориального отдела являются:</w:t>
      </w:r>
    </w:p>
    <w:p>
      <w:pPr>
        <w:pStyle w:val="Normal"/>
        <w:rPr/>
      </w:pPr>
      <w:r>
        <w:rPr>
          <w:b/>
          <w:sz w:val="26"/>
          <w:szCs w:val="26"/>
        </w:rPr>
        <w:t>11.1. Количественные показатели: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11.1.1. количество зарегистрированных записей актов гражданского состоян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1.2. количество иных юридически значимых действий в сфере государственной регистрации актов гражданского состояния, оказанных граждан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1.3. количество граждан, принятых руководителем для получения консультации по вопросам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1.4. количество выполненных правомерны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ручений непосредственного руководителя;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1.1.5. количество выявленных надзорными органами нарушений законодательства при государственной регистрации актов гражданского состояния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11.2. Качественные показатели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1.2.1. доля актовых записей выполненных  без нарушения законодательства к общему количеству составленных актовых записей;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1.2.2. отсутствие жалоб  граждан  и организаций на  организацию деятельности по регистрации актов гражданского состояния;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2.3. отсутствие возвратов  в связи с некачественным исполнением  по истребованию документов с территорий иностранных государст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2.4. отсутствие повторных обращений граждан, организаций по вопросам регистрации актов гражданского состояния; </w:t>
      </w:r>
    </w:p>
    <w:p>
      <w:pPr>
        <w:pStyle w:val="Normal"/>
        <w:ind w:firstLine="708"/>
        <w:rPr/>
      </w:pPr>
      <w:r>
        <w:rPr>
          <w:sz w:val="26"/>
          <w:szCs w:val="26"/>
        </w:rPr>
        <w:t>11.2.5. полнота,  достоверность 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своевременность отчетов, предоставляемых  в аппарат агентства ЗАГС Красноярского кра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2.6. отсутствие нарушений установленных сроков по предоставлению сведений, связанных с государственной регистрацией актов гражданского состояния в органы предусмотренные законодательств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2.7. отсутстви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озвратов отделом по организации предоставления государственных услуг агентства ЗАГС записей актов гражданского состояния на доработк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1.2.8. отсутствие  обращений граждан в вышестоящие и надзорные органы  по вопросам некачественного предоставления услуги по государственной регистрации актов гражданского состоя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Знак"/>
    <w:basedOn w:val="Style11"/>
    <w:qFormat/>
    <w:rPr>
      <w:rFonts w:ascii="Consolas" w:hAnsi="Consolas" w:eastAsia="Calibri" w:cs="Times New Roman;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/>
    <w:rPr>
      <w:rFonts w:ascii="Consolas" w:hAnsi="Consolas" w:eastAsia="Calibri" w:cs="Times New Roman;Times New Roman"/>
      <w:sz w:val="21"/>
      <w:szCs w:val="21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20:00Z</dcterms:created>
  <dc:creator>*</dc:creator>
  <dc:description/>
  <cp:keywords/>
  <dc:language>en-US</dc:language>
  <cp:lastModifiedBy>BrodnikovAV</cp:lastModifiedBy>
  <cp:lastPrinted>2018-03-21T15:49:00Z</cp:lastPrinted>
  <dcterms:modified xsi:type="dcterms:W3CDTF">2020-04-13T07:36:00Z</dcterms:modified>
  <cp:revision>3</cp:revision>
  <dc:subject/>
  <dc:title>УТВЕРЖДАЮ</dc:title>
</cp:coreProperties>
</file>