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УТВЕРЖДА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Заместитель председател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Правительства Красноярского края –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outlineLvl w:val="0"/>
        <w:rPr>
          <w:sz w:val="27"/>
          <w:szCs w:val="27"/>
        </w:rPr>
      </w:pPr>
      <w:r>
        <w:rPr>
          <w:sz w:val="27"/>
          <w:szCs w:val="27"/>
        </w:rPr>
        <w:t>министр сельского хозяйства и торгов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Красноярского кра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___________________ Л.Н. Шорох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0"/>
        <w:outlineLvl w:val="0"/>
        <w:rPr>
          <w:b/>
          <w:b/>
          <w:sz w:val="27"/>
          <w:szCs w:val="27"/>
        </w:rPr>
      </w:pPr>
      <w:r>
        <w:rPr>
          <w:sz w:val="27"/>
          <w:szCs w:val="27"/>
        </w:rPr>
        <w:t>«_____»___________________2021 г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олжностной регламен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уководителя сектора работы с правовыми актам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дела правовой, кадровой работы и ведомственного контроля министерства сельского хозяйства и торговли Красноярского кр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. Общие положения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1. Наименование государственного органа: министерство сельского хозяйства и торговли Красноярского края (далее – министерство, край)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Наименование должности с указанием структурного подразделения: руководитель сектора работы с правовыми актами отдела правовой, кадровой работы и ведомственного контроля (далее – руководитель сектора, сектор, отдел)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Должность руководителя сектора относится к главной группе должностей категории «специалисты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1.3. Область профессиональной служебной деятельности государственного гражданского служащего (далее – гражданский служащий): государственное регулирование в сфере сельского хозяйства и ветеринарии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4. Вид профессиональной служебной деятельности гражданского служащего: выработка и реализация государственной политики, нормативное правовое регулирование в сфере агропромышленного комплекса края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5. Руководитель сектора назначается на должность и освобождается </w:t>
        <w:br/>
        <w:t>от должности министром сельского хозяйства и торговли края (далее – министр). Должность замещается:</w:t>
      </w:r>
    </w:p>
    <w:p>
      <w:pPr>
        <w:pStyle w:val="TextBodyIndent"/>
        <w:ind w:firstLine="851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по результатам конкурса;</w:t>
      </w:r>
    </w:p>
    <w:p>
      <w:pPr>
        <w:pStyle w:val="TextBodyIndent"/>
        <w:ind w:firstLine="851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из кадрового резерва, сформированного на конкурсной основе;</w:t>
      </w:r>
    </w:p>
    <w:p>
      <w:pPr>
        <w:pStyle w:val="TextBodyIndent"/>
        <w:ind w:firstLine="851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в порядке перевода из иного государственного органа, при сокращении служащего или ликвидации государственного органа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- без проведения конкурса при заключении срочного служебного контракта на период отсутствия основного гражданского служащего, </w:t>
        <w:br/>
        <w:t>за которым сохраняется должность гражданской службы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6. Непосредственным руководителем для руководителя сектора является начальник отдела правовой, кадровой работы и ведомственного контроля (далее – начальник отдела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7. Руководитель сектора имеет в подчинении государственных гражданских служащих, замещающих должности в секторе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1.8. Во время отсутствия руководителя сектора (командировка, отпуск, болезнь и т.д.) его должностные обязанности исполняет консультант сектора,  определяемый начальником отдела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9. Служебная информация, ставшая известной руководителю сектора в связи с осуществлением своих должностных обязанностей, разглашению не подлежит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0. В своей деятельности руководитель сектора руководствуется следующими основными правовыми актами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нституцией Российской Федерации;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ажданским кодексом Российской Федерации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юджетным кодексом Российской Федерации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едеральным законом от 27.05.2003 № 58-ФЗ «О системе государственной службы Российской Федерации»;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едеральным законом от 27.07.2004 № 79-ФЗ «О государственной гражданской службе Российской Федерации»;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едеральным законом от 29.12.2006 № 264-ФЗ «О развитии сельского хозяйства»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едеральным законом от 25.12.2008 № 273-ФЗ «О противодействии коррупции»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оном края от 21.02.2006 № 17-4487 «О государственной поддержке субъектов агропромышленного комплекса края»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оном края от 07.07.2009 № 8-3610 «О противодействии коррупции в Красноярском крае»;</w:t>
      </w:r>
    </w:p>
    <w:p>
      <w:pPr>
        <w:pStyle w:val="ConsNormal"/>
        <w:widowControl/>
        <w:ind w:right="0" w:firstLine="851"/>
        <w:jc w:val="both"/>
        <w:rPr/>
      </w:pPr>
      <w:r>
        <w:rPr>
          <w:rStyle w:val="FontStyle12"/>
          <w:sz w:val="27"/>
          <w:szCs w:val="27"/>
        </w:rPr>
        <w:t xml:space="preserve">Положением о министерстве, </w:t>
      </w:r>
      <w:r>
        <w:rPr>
          <w:rFonts w:cs="Times New Roman" w:ascii="Times New Roman" w:hAnsi="Times New Roman"/>
          <w:sz w:val="27"/>
          <w:szCs w:val="27"/>
        </w:rPr>
        <w:t>утвержденным постановлением Правительства Красноярского края от 27.08.2008 № 57-п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ругими федеральными законами, в том числе федеральными законами, регулирующими особенности прохождения государственной гражданской службы; указами Президента Российской Федерации; постановлениями Правительства Российской Федерации; нормативными правовыми актами федеральных органов исполнительной власти; Уставом края; иными нормативными правовыми актами края по вопросам, связанными с исполнением должностных обязанностей по соответствующей должности государственной гражданской службы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numPr>
          <w:ilvl w:val="0"/>
          <w:numId w:val="4"/>
        </w:numPr>
        <w:ind w:left="0" w:right="0" w:firstLine="851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валификационные требования</w:t>
      </w:r>
    </w:p>
    <w:p>
      <w:pPr>
        <w:pStyle w:val="Style22"/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Для замещения должности руководителя сектора устанавливаются квалификационные требования, включающие базовые и профессионально-функциональные квалификационные требования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rmal"/>
        <w:widowControl/>
        <w:ind w:right="0" w:firstLine="851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2.1. Базовые </w:t>
      </w:r>
      <w:r>
        <w:rPr>
          <w:rFonts w:cs="Times New Roman" w:ascii="Times New Roman" w:hAnsi="Times New Roman"/>
          <w:b/>
          <w:bCs/>
          <w:sz w:val="27"/>
          <w:szCs w:val="27"/>
        </w:rPr>
        <w:t>квалификационные требования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1.1. Высшее образование не ниже уровня специалитета, магистратуры по специальностям и направлениям подготовки, указанным в пункте 2.2.1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1.2. Стаж гражданской службы или стаж работы по специальности, направлению подготовки не менее двух лет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1.3. Базовые знания и умени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знание государственного языка Российской Федерации (русского языка)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правовые зна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Конституции Российской Федерации;</w:t>
      </w:r>
    </w:p>
    <w:p>
      <w:pPr>
        <w:pStyle w:val="Normal"/>
        <w:shd w:fill="FFFFFF" w:val="clear"/>
        <w:spacing w:lineRule="exact" w:line="317"/>
        <w:ind w:firstLine="851"/>
        <w:rPr>
          <w:sz w:val="27"/>
          <w:szCs w:val="27"/>
        </w:rPr>
      </w:pPr>
      <w:r>
        <w:rPr>
          <w:sz w:val="27"/>
          <w:szCs w:val="27"/>
        </w:rPr>
        <w:t>Устава края;</w:t>
      </w:r>
    </w:p>
    <w:p>
      <w:pPr>
        <w:pStyle w:val="Normal"/>
        <w:ind w:right="-118" w:firstLine="851"/>
        <w:jc w:val="both"/>
        <w:rPr>
          <w:sz w:val="27"/>
          <w:szCs w:val="27"/>
        </w:rPr>
      </w:pPr>
      <w:r>
        <w:rPr>
          <w:sz w:val="27"/>
          <w:szCs w:val="27"/>
        </w:rPr>
        <w:t>основ законодательства Российской Федерации о государственной гражданской службе Российской Федерации;</w:t>
      </w:r>
    </w:p>
    <w:p>
      <w:pPr>
        <w:pStyle w:val="Normal"/>
        <w:ind w:right="-118" w:firstLine="851"/>
        <w:jc w:val="both"/>
        <w:rPr>
          <w:sz w:val="27"/>
          <w:szCs w:val="27"/>
        </w:rPr>
      </w:pPr>
      <w:r>
        <w:rPr>
          <w:sz w:val="27"/>
          <w:szCs w:val="27"/>
        </w:rPr>
        <w:t>основ законодательства Российской Федерации о противодействии коррупции;</w:t>
      </w:r>
    </w:p>
    <w:p>
      <w:pPr>
        <w:pStyle w:val="Normal"/>
        <w:ind w:right="-118" w:firstLine="851"/>
        <w:jc w:val="both"/>
        <w:rPr>
          <w:sz w:val="27"/>
          <w:szCs w:val="27"/>
        </w:rPr>
      </w:pPr>
      <w:r>
        <w:rPr>
          <w:sz w:val="27"/>
          <w:szCs w:val="27"/>
        </w:rPr>
        <w:t>основ законодательства Российской Федерации и края о системе</w:t>
        <w:br/>
        <w:t>и структуре органов государственной власти Российской Федерации и края;</w:t>
      </w:r>
    </w:p>
    <w:p>
      <w:pPr>
        <w:pStyle w:val="Normal"/>
        <w:ind w:right="-118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нов законодательства Российской Федерации и края </w:t>
        <w:br/>
        <w:t>об административно-территориальном устройстве края;</w:t>
      </w:r>
    </w:p>
    <w:p>
      <w:pPr>
        <w:pStyle w:val="Normal"/>
        <w:ind w:right="-118" w:firstLine="851"/>
        <w:jc w:val="both"/>
        <w:rPr>
          <w:sz w:val="27"/>
          <w:szCs w:val="27"/>
        </w:rPr>
      </w:pPr>
      <w:r>
        <w:rPr>
          <w:sz w:val="27"/>
          <w:szCs w:val="27"/>
        </w:rPr>
        <w:t>нормативных правовых актов, определяющих основы правового статуса Правительства края, Администрации Губернатора края;</w:t>
      </w:r>
    </w:p>
    <w:p>
      <w:pPr>
        <w:pStyle w:val="Normal"/>
        <w:ind w:right="-118" w:firstLine="851"/>
        <w:jc w:val="both"/>
        <w:rPr>
          <w:sz w:val="27"/>
          <w:szCs w:val="27"/>
        </w:rPr>
      </w:pPr>
      <w:r>
        <w:rPr>
          <w:sz w:val="27"/>
          <w:szCs w:val="27"/>
        </w:rPr>
        <w:t>служебного распорядка министерств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знание кодекса этики и поведения лиц, замещающих государственные должности края, выборные муниципальные должности, государственных гражданских служащих края и муниципальных служащих (утвержден решением Совета по вопросам государственной службы края от 30.03.2011), правил делового этикет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знание требований к подготовке, обработке, хранению</w:t>
        <w:br/>
        <w:t>и использованию образующихся в деятельности министерства документов,</w:t>
        <w:br/>
        <w:t>в том числе в форме электронных документов, правил организации документооборота и работы со служебной информацие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) знания и умения в области информационно-телекоммуникационных технологий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) знание норм и правил охраны труда и техники безопасности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1.4. Умени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умение мыслить системно (стратегически)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умение планировать, рационально использовать служебное время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умение достигать результата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коммуникативные умения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умение работать в стрессовых условиях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умение совершенствовать свой профессиональный уровень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умение управлять изменениями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умение руководить подчиненными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умение эффективно планировать и организовывать работу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умение контролировать её выполнение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умение оперативно принимать управленческие решения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умение реализовывать управленческие решения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2. Профессионально-функциональные квалификационные требования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. Высшее образование по направлению подготовки (специальности) из укрупненной группы «Юриспруденция»</w:t>
      </w:r>
      <w:r>
        <w:rPr>
          <w:rFonts w:eastAsia="Calibri"/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2. Профессиональные знания (высокий уровень):</w:t>
      </w:r>
    </w:p>
    <w:p>
      <w:pPr>
        <w:pStyle w:val="Normal"/>
        <w:ind w:right="16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 бюджетного, гражданского, трудового, административного законодательства Российской Федерации, законодательства в сфере развития сельского хозяйства, государственной поддержки субъектов агропромышленного комплекса кра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рядка разработки нормативных правовых актов кра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ой и региональной практики нормативного правового регулирования в сфере агропромышленного комплекса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 и методов работы с применением автоматизированных средств управления, необходимых для исполнения должностных обязанностей по соответствующей должности гражданской службы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2.1. Профессиональные знания в сфере законодательства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тановления Правительства РФ от 26.02.2010 № 96 </w:t>
        <w:br/>
        <w:t>«Об антикоррупционной экспертизе нормативных правовых актов и проектов нормативных правовых актов» (вместе с «Правилами проведения антикоррупционной экспертизы нормативных правовых актов и проектов нормативных правовых актов», «Методикой проведения антикоррупционной экспертизы нормативных правовых актов и проектов нормативных правовых актов»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кона края от 18.12.2008 № 7-2627 «О порядке опубликования и вступления в силу нормативных правовых актов Красноярского края»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каза Губернатора края от 27.02.2006 № 19-уг «Об утверждении Порядка подготовки и издания правовых актов Губернатора Красноярского края и Правительства Красноярского края, Порядка подготовки и издания распоряжений Администрации Губернатора Красноярского края»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каза Губернатора края от 01.03.2006 № 24-уг «О Порядке подготовки и издания правовых актов органов исполнительной власти Красноярского края»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каза Губернатора края от 30.01.2012 № 14-уг «Об утверждении инструкции по делопроизводству»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тановления Правительства края от 07.12.2009 № 633-п </w:t>
        <w:br/>
        <w:t>«Об утверждении Регламента Правительства Красноярского края»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каза министерства сельского хозяйства и торговли края от 22.04.2019 г. № 321-о «Об утверждении Порядка организации работы министерства сельского хозяйства и торговли Красноярского края по подготовке нормативных правовых актов»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каза министерства сельского хозяйства и торговли края от 01.02.2019 г. № 85-о «Об утверждении Положения об организации системы внутреннего обеспечения соответствия требованиям антимонопольного законодательства в министерстве сельского хозяйства и торговли Красноярского края».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2.2.3.</w:t>
      </w:r>
      <w:r>
        <w:rPr>
          <w:sz w:val="27"/>
          <w:szCs w:val="27"/>
        </w:rPr>
        <w:t xml:space="preserve"> Профессиональные умения (высокий уровень):</w:t>
      </w:r>
    </w:p>
    <w:p>
      <w:pPr>
        <w:pStyle w:val="Normal"/>
        <w:shd w:fill="FFFFFF" w:val="clear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ланирование работы;</w:t>
      </w:r>
    </w:p>
    <w:p>
      <w:pPr>
        <w:pStyle w:val="Normal"/>
        <w:shd w:fill="FFFFFF" w:val="clear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дготовка служебных документов и работа с документами;</w:t>
      </w:r>
    </w:p>
    <w:p>
      <w:pPr>
        <w:pStyle w:val="Normal"/>
        <w:shd w:fill="FFFFFF" w:val="clear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истематизация и подготовка аналитического и иного информационного материала;</w:t>
      </w:r>
    </w:p>
    <w:p>
      <w:pPr>
        <w:pStyle w:val="Normal"/>
        <w:shd w:fill="FFFFFF" w:val="clear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азработка проектов правовых актов и (или) осуществления экспертизы проектов правовых актов;</w:t>
      </w:r>
    </w:p>
    <w:p>
      <w:pPr>
        <w:pStyle w:val="Normal"/>
        <w:shd w:fill="FFFFFF" w:val="clear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деловое общение;</w:t>
      </w:r>
    </w:p>
    <w:p>
      <w:pPr>
        <w:pStyle w:val="Normal"/>
        <w:shd w:fill="FFFFFF" w:val="clear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лужебное взаимодействие с государственными органами, организациями, гражданам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ссмотрение обращений федеральных и краевых органов исполнительной и законодательной власти, органов местного самоуправления, обращения юридических лиц, обращений граждан. </w:t>
      </w:r>
    </w:p>
    <w:p>
      <w:pPr>
        <w:pStyle w:val="Normal"/>
        <w:shd w:fill="FFFFFF" w:val="clear"/>
        <w:spacing w:lineRule="exact" w:line="317"/>
        <w:ind w:right="29" w:firstLine="709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2.2.4. Функциональные знания:</w:t>
      </w:r>
    </w:p>
    <w:p>
      <w:pPr>
        <w:pStyle w:val="Style22"/>
        <w:tabs>
          <w:tab w:val="clear" w:pos="708"/>
          <w:tab w:val="left" w:pos="709" w:leader="none"/>
          <w:tab w:val="left" w:pos="9033" w:leader="none"/>
        </w:tabs>
        <w:spacing w:before="0" w:after="192"/>
        <w:ind w:left="0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актическое применение знаний основ законодательства Российской Федерации в определенной должностными обязанностями сфере служебной деятельности;</w:t>
      </w:r>
    </w:p>
    <w:p>
      <w:pPr>
        <w:pStyle w:val="Style22"/>
        <w:tabs>
          <w:tab w:val="clear" w:pos="708"/>
          <w:tab w:val="left" w:pos="709" w:leader="none"/>
          <w:tab w:val="left" w:pos="9033" w:leader="none"/>
        </w:tabs>
        <w:spacing w:before="0" w:after="192"/>
        <w:ind w:left="0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ab/>
        <w:t>планирование, организация и контроля своей служебной деятельности;</w:t>
      </w:r>
    </w:p>
    <w:p>
      <w:pPr>
        <w:pStyle w:val="Style22"/>
        <w:tabs>
          <w:tab w:val="clear" w:pos="708"/>
          <w:tab w:val="left" w:pos="351" w:leader="none"/>
          <w:tab w:val="left" w:pos="9033" w:leader="none"/>
        </w:tabs>
        <w:spacing w:before="0" w:after="192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официального делового стиля письма;</w:t>
      </w:r>
    </w:p>
    <w:p>
      <w:pPr>
        <w:pStyle w:val="Style22"/>
        <w:tabs>
          <w:tab w:val="clear" w:pos="708"/>
          <w:tab w:val="left" w:pos="351" w:leader="none"/>
          <w:tab w:val="left" w:pos="9033" w:leader="none"/>
        </w:tabs>
        <w:spacing w:before="0" w:after="192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одготовка служебных документов;</w:t>
      </w:r>
    </w:p>
    <w:p>
      <w:pPr>
        <w:pStyle w:val="Style22"/>
        <w:tabs>
          <w:tab w:val="clear" w:pos="708"/>
          <w:tab w:val="left" w:pos="351" w:leader="none"/>
          <w:tab w:val="left" w:pos="9033" w:leader="none"/>
        </w:tabs>
        <w:spacing w:before="0" w:after="192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быстрое переключение внимания с одной служебной задачи на другую;</w:t>
      </w:r>
    </w:p>
    <w:p>
      <w:pPr>
        <w:pStyle w:val="Style22"/>
        <w:tabs>
          <w:tab w:val="clear" w:pos="708"/>
          <w:tab w:val="left" w:pos="709" w:leader="none"/>
          <w:tab w:val="left" w:pos="9033" w:leader="none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аргументированное обоснования решения, отстаивания собственной точки зрения;</w:t>
      </w:r>
    </w:p>
    <w:p>
      <w:pPr>
        <w:pStyle w:val="Normal"/>
        <w:shd w:fill="FFFFFF" w:val="clear"/>
        <w:ind w:right="29" w:firstLine="709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знание порядка рассмотрения обращений граждан и организаций.</w:t>
      </w:r>
    </w:p>
    <w:p>
      <w:pPr>
        <w:pStyle w:val="Normal"/>
        <w:shd w:fill="FFFFFF" w:val="clear"/>
        <w:ind w:right="29" w:firstLine="709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2.2.5. Функциональные умени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истемный подход в решении задач, оперативное принятие и реализация управленческих ре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анализ и прогнозирование последствий принимаемых управленческих ре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ладение приемами межличностных отно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создание эффективных взаимоотношений в коллектив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публичное выступление, ведение перегово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аргументированное обоснование принятого решения, отстаивание собственной точки зрения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ладение официально-деловым стилем современного русского литературного языка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бота со служебными документами, анализ, обобщение</w:t>
        <w:br/>
        <w:t>и систематизация информации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ффективное и квалифицированное взаимодействие </w:t>
        <w:br/>
        <w:t>с государственными органами, организациями и гражданами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истематическое повышение своей квалификации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ладение компьютерной и другой оргтехник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навыки работы на компьютере на уровне пользователя с программами «Енисей-Сэд», Microsoft Word, Microsoft Excel, Internet, с информационными правовыми системами «Консультант Плюс», «Консультант Плюс-Регион»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3. Должностные обязанности</w:t>
      </w:r>
    </w:p>
    <w:p>
      <w:pPr>
        <w:pStyle w:val="Normal"/>
        <w:tabs>
          <w:tab w:val="clear" w:pos="708"/>
          <w:tab w:val="left" w:pos="9214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1.1. Осуществляет непосредственное руководство сектором, распределяет обязанности между государственными гражданскими служащими сектора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ind w:right="20" w:firstLine="851"/>
        <w:rPr>
          <w:sz w:val="27"/>
          <w:szCs w:val="27"/>
          <w:lang w:val="ru-RU"/>
        </w:rPr>
      </w:pPr>
      <w:r>
        <w:rPr>
          <w:sz w:val="27"/>
          <w:szCs w:val="27"/>
        </w:rPr>
        <w:t>3.1.2. Проводит мониторинг федерального и краевого законодательства по вопросам, отнесенным к компетенции министерства, и в случае изменений действующего законодательства ежеквартально подготавливает отчет об изменениях законодательства начальнику отдела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ind w:right="20" w:firstLine="851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3.1.3. </w:t>
      </w:r>
      <w:r>
        <w:rPr>
          <w:sz w:val="27"/>
          <w:szCs w:val="27"/>
        </w:rPr>
        <w:t>Принимает участие в разработке проектов законов края по вопросам, отнесенным к компетенции министерств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4. Осуществляет правовую экспертизу поступивших в министерство для согласования проектов правовых актов Российской Федерации и края, договоров, соглашений и иных документов на предмет их соответствия федеральному и краевому законодательств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5. Осуществляет правовую экспертизу проектов правовых актов, инструкций, положений, договоров и других актов правового характера, подготавливаемых в министерстве, а так же участвует, в необходимых случаях, в подготовке этих документов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6. Принимает обязательное участие в согласовании проектов правовых актов Губернатора и Правительства края в правовом управлении Губернатора края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1.7. Подготавливает заключения по результатам проведения правовой экспертизы правовых актов Российской Федерации, края и министерства, договоров, соглашений и иных документов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1.8. При осуществлении правовой экспертизы проектов нормативных правовых актов министерства проводит антикоррупционную экспертизу в соответствии с методикой проведения антикоррупционной экспертизы, подготавливает в установленном порядке заключения по результатам проведения антикоррупционной экспертизы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9. Организует подготовку заключений по правовым вопросам, возникающим в деятельности министерств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10. Осуществляет подготовку проектов правовых актов Губернатора края, Правительства края и министерства по вопросам, отнесенным к компетенции министерства, таблиц разногласий по замечаниям, отмеченным в процессе согласования указанных проектов нормативных правовых актов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>3.1.11. Рассматривает заключения (представления, предписания, протесты, отчеты и т.д.), поступившие от органов прокуратуры, Управления Министерства юстиции Российской Федерации по Красноярскому краю, управления Федеральной антимонопольной службы по Красноярскому краю, Счетной палаты Красноярского края и других государственных органов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ind w:right="20" w:firstLine="851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1.12. И</w:t>
      </w:r>
      <w:r>
        <w:rPr>
          <w:sz w:val="27"/>
          <w:szCs w:val="27"/>
        </w:rPr>
        <w:t xml:space="preserve">зучает судебную практику по вопросам, отнесенным </w:t>
        <w:br/>
        <w:t>к компетенции министерств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13. Обеспечивает информирование государственных гражданских служащих министерства об изменениях в действующем законодательстве, о порядке организации работы министерства по подготовке нормативных правовых акт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/>
      </w:pPr>
      <w:r>
        <w:rPr>
          <w:sz w:val="27"/>
          <w:szCs w:val="27"/>
        </w:rPr>
        <w:t>3.1.14. Обеспечивает контроль за соблюдением требований и сроков, установленных Порядком организации работы министерства по подготовке нормативных правовых актов, за своевременным и правильным заполнением специалистами министерства журналов работы по подготовке нормативных правовых актов Губернатора края, Правительства края и министерства, доводит до сведения начальника отдела информацию о выявленных нарушениях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ind w:right="20" w:firstLine="851"/>
        <w:rPr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3.1.15. </w:t>
      </w:r>
      <w:r>
        <w:rPr>
          <w:color w:val="000000"/>
          <w:sz w:val="27"/>
          <w:szCs w:val="27"/>
        </w:rPr>
        <w:t>Рассм</w:t>
      </w:r>
      <w:r>
        <w:rPr>
          <w:color w:val="000000"/>
          <w:sz w:val="27"/>
          <w:szCs w:val="27"/>
          <w:lang w:val="ru-RU"/>
        </w:rPr>
        <w:t>а</w:t>
      </w:r>
      <w:r>
        <w:rPr>
          <w:color w:val="000000"/>
          <w:sz w:val="27"/>
          <w:szCs w:val="27"/>
        </w:rPr>
        <w:t>тр</w:t>
      </w:r>
      <w:r>
        <w:rPr>
          <w:color w:val="000000"/>
          <w:sz w:val="27"/>
          <w:szCs w:val="27"/>
          <w:lang w:val="ru-RU"/>
        </w:rPr>
        <w:t>ивает</w:t>
      </w:r>
      <w:r>
        <w:rPr>
          <w:color w:val="000000"/>
          <w:sz w:val="27"/>
          <w:szCs w:val="27"/>
        </w:rPr>
        <w:t xml:space="preserve"> обращени</w:t>
      </w:r>
      <w:r>
        <w:rPr>
          <w:color w:val="000000"/>
          <w:sz w:val="27"/>
          <w:szCs w:val="27"/>
          <w:lang w:val="ru-RU"/>
        </w:rPr>
        <w:t>я</w:t>
      </w:r>
      <w:r>
        <w:rPr>
          <w:color w:val="000000"/>
          <w:sz w:val="27"/>
          <w:szCs w:val="27"/>
        </w:rPr>
        <w:t xml:space="preserve"> граждан, организаций, государственных органов, органов местного самоуправления</w:t>
      </w:r>
      <w:r>
        <w:rPr>
          <w:color w:val="000000"/>
          <w:sz w:val="27"/>
          <w:szCs w:val="27"/>
          <w:lang w:val="ru-RU"/>
        </w:rPr>
        <w:t xml:space="preserve"> по вопросам, отнесенным </w:t>
      </w:r>
      <w:r>
        <w:rPr>
          <w:sz w:val="27"/>
          <w:szCs w:val="27"/>
        </w:rPr>
        <w:t xml:space="preserve">к ведению </w:t>
      </w:r>
      <w:r>
        <w:rPr>
          <w:sz w:val="27"/>
          <w:szCs w:val="27"/>
          <w:lang w:val="ru-RU"/>
        </w:rPr>
        <w:t>сектора</w:t>
      </w:r>
      <w:r>
        <w:rPr>
          <w:color w:val="000000"/>
          <w:sz w:val="27"/>
          <w:szCs w:val="27"/>
          <w:lang w:val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/>
      </w:pPr>
      <w:r>
        <w:rPr>
          <w:sz w:val="27"/>
          <w:szCs w:val="27"/>
        </w:rPr>
        <w:t>3.1.16. Оказывает информационно-консультационную помощь государственным гражданским служащим министерства, служб, находящихся в ведении министерства, организациям агропромышленного комплекса края и органам местного самоуправления по вопросам, относящимся к ведению сектора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ind w:firstLine="851"/>
        <w:rPr>
          <w:sz w:val="27"/>
          <w:szCs w:val="27"/>
          <w:lang w:val="ru-RU"/>
        </w:rPr>
      </w:pPr>
      <w:r>
        <w:rPr>
          <w:sz w:val="27"/>
          <w:szCs w:val="27"/>
        </w:rPr>
        <w:t>3.1.1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>. Участвует в проведении служебных проверок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ind w:right="20" w:firstLine="851"/>
        <w:rPr/>
      </w:pPr>
      <w:r>
        <w:rPr>
          <w:sz w:val="27"/>
          <w:szCs w:val="27"/>
        </w:rPr>
        <w:t>3.1.1</w:t>
      </w:r>
      <w:r>
        <w:rPr>
          <w:sz w:val="27"/>
          <w:szCs w:val="27"/>
          <w:lang w:val="ru-RU"/>
        </w:rPr>
        <w:t>8</w:t>
      </w:r>
      <w:r>
        <w:rPr>
          <w:sz w:val="27"/>
          <w:szCs w:val="27"/>
        </w:rPr>
        <w:t xml:space="preserve">. По поручению начальника отдела принимает участие в совещаниях при обсуждении вопросов, отнесенных к ведению </w:t>
      </w:r>
      <w:r>
        <w:rPr>
          <w:sz w:val="27"/>
          <w:szCs w:val="27"/>
          <w:lang w:val="ru-RU"/>
        </w:rPr>
        <w:t>сектора</w:t>
      </w:r>
      <w:r>
        <w:rPr>
          <w:sz w:val="27"/>
          <w:szCs w:val="27"/>
        </w:rPr>
        <w:t>, иных мероприятиях.</w:t>
      </w:r>
    </w:p>
    <w:p>
      <w:pPr>
        <w:pStyle w:val="11"/>
        <w:shd w:fill="auto" w:val="clear"/>
        <w:tabs>
          <w:tab w:val="clear" w:pos="708"/>
          <w:tab w:val="left" w:pos="1734" w:leader="none"/>
        </w:tabs>
        <w:ind w:right="20" w:firstLine="851"/>
        <w:rPr/>
      </w:pPr>
      <w:r>
        <w:rPr>
          <w:sz w:val="27"/>
          <w:szCs w:val="27"/>
        </w:rPr>
        <w:t>3.1.1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>. Взаимодействует с иными структурными подразделениями министерства.</w:t>
      </w:r>
    </w:p>
    <w:p>
      <w:pPr>
        <w:pStyle w:val="11"/>
        <w:shd w:fill="auto" w:val="clear"/>
        <w:tabs>
          <w:tab w:val="clear" w:pos="708"/>
          <w:tab w:val="left" w:pos="1585" w:leader="none"/>
        </w:tabs>
        <w:ind w:right="20" w:firstLine="851"/>
        <w:rPr/>
      </w:pPr>
      <w:r>
        <w:rPr>
          <w:sz w:val="27"/>
          <w:szCs w:val="27"/>
        </w:rPr>
        <w:t>3.1.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. Оказывает информационно-консультационную помощь государственным гражданским служащим министерства, служб, находящихся в ведении министерства, организациям агропромышленного комплекса края и органам местного самоуправления по вопросам, относящимся  к ведению </w:t>
      </w:r>
      <w:r>
        <w:rPr>
          <w:sz w:val="27"/>
          <w:szCs w:val="27"/>
          <w:lang w:val="ru-RU"/>
        </w:rPr>
        <w:t>сектора</w:t>
      </w:r>
      <w:r>
        <w:rPr>
          <w:sz w:val="27"/>
          <w:szCs w:val="27"/>
        </w:rPr>
        <w:t>.</w:t>
      </w:r>
    </w:p>
    <w:p>
      <w:pPr>
        <w:pStyle w:val="Default"/>
        <w:ind w:firstLine="851"/>
        <w:jc w:val="both"/>
        <w:rPr/>
      </w:pPr>
      <w:r>
        <w:rPr>
          <w:sz w:val="27"/>
          <w:szCs w:val="27"/>
        </w:rPr>
        <w:t>3.1.21. Осуществляет иные полномочия, установленные положением</w:t>
        <w:br/>
        <w:t>о секторе, поручениями министра и (или) начальника отдел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 Руководитель сектора обязан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1. Надлежащим образом исполнять свои должностные обязанности гражданского служащего, указанные в настоящем должностном регламенте,</w:t>
        <w:br/>
        <w:t>а также в федеральных и краевых законах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2. Соблюдать установленные федеральными законами запреты</w:t>
        <w:br/>
        <w:t>и ограничения, связанные с прохождением гражданской службы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3. Выполнять установленные федеральными законами требования</w:t>
        <w:br/>
        <w:t>к служебному поведению государственного гражданского служащего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4. Точно и своевременно исполнять поручения министра, начальника отдел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5. Беречь и рационально использовать государственное имущество края, предоставленное для исполнения должностных обязанностей, а также воздерживаться от использования этого имущества в целях получения доходов или иной личной выгоды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6. Соблюдать настоящий должностной регламент, служебный распорядок министерства, пропускной режим, правила содержания служебных помещений и правила пожарной безопасности, а также требования иных документов, определяющих его права и обязанности по занимаемой должности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7. Соблюдать правила делопроизводства, в том числе надлежащим образом учитывать и хранить полученные на исполнение документы и материалы, своевременно сдавать их ответственному за делопроизводство, в том числе  при уходе в отпуск, убытии в командировку, в случае болезни или оставления должности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8.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9. Ежегодно в установленном порядке представлять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ведения о своих доходах, расходах, об имуществе и обязательствах имущественного характера, а также сведения о доходах, расходах, об имуществе </w:t>
        <w:br/>
        <w:t xml:space="preserve">и обязательствах имущественного характера своих супруги (супруга) </w:t>
        <w:br/>
        <w:t>и несовершеннолетних детей;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сведения об адресах сайтов и (или) страниц сайтов в информационно-телекоммуникационной сети «Интернет», на которых начальником отдела размещалась общедоступная информация, а также данные, позволяющие его идентифицировать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10. Уведомлять в установленном порядке представителя нанимателя, органы прокуратуры 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4. Права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1. Руководитель сектора имеет право на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1. Обеспечение надлежащих организационно-технических условий, необходимых для исполнения должностных обязанностей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2.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3.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тдела и министерств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4. Доступ в установленном порядке к служебной информации, если исполнение должностных обязанностей связано с использованием такой информации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1.5. Взаимодействие со специалистами иных структурных подразделений министерства по вопросам исполнения, контроля и порядка подготовки документов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6.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1.7. Доступ к программам Microsoft Word, Excel, Internet, «Енисей Сэд», к информационным правовым системам «Консультант Плюс», «Консультант Плюс-Регион»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 Руководитель сектора имеет право с предварительным уведомлением представителя нанимателя выполнять иную оплачиваемую работу, если это не повлечет за собой конфликта интересов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5. Ответственность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. Руководитель сектора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.1. Несет ответственность, установленную действующим  законодательством за неисполнение или ненадлежащее исполнение возложенных на него должностных обязанностей, нарушение служебного распорядка, за действия или бездействие, ведущие к нарушению прав и законных интересов граждан, за разглашение сведений, ставших ему известными в связи с исполнением должностных обязанностей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.2. Несет ответственность, установленную действующим законодательством, за нарушение запретов, связанных с гражданской службой, несоблюдение ограничений и невыполнение обязательств, установленных федеральными законами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.3. Несет материальную ответственность за возможный имущественный ущерб, связанный с характером служебной деятельности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.4. Несет дисциплинарную ответственность за: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еисполнение либо ненадлежащее исполнение должностных обязанностей указанных в разделе 3 настоящего должностного регламента; 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систематическое нарушение без уважительных причин сроков выполнения должностных обязанностей;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евыполнение, либо ненадлежащее выполнение поручений и требований руководителя сектора;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рушение трудовой дисциплины и несоблюдение правил делового общения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6. Перечень вопросов, по которым руководитель сектора вправе или обязан самостоятельно принимать управленческие и иные решения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1. Руководитель сектора в соответствии со своей компетенцией обязан принимать решения по вопросам:</w:t>
      </w:r>
    </w:p>
    <w:p>
      <w:pPr>
        <w:pStyle w:val="Normal"/>
        <w:tabs>
          <w:tab w:val="clear" w:pos="708"/>
          <w:tab w:val="left" w:pos="-1620" w:leader="none"/>
        </w:tabs>
        <w:ind w:firstLine="851"/>
        <w:jc w:val="both"/>
        <w:rPr/>
      </w:pPr>
      <w:r>
        <w:rPr>
          <w:sz w:val="27"/>
          <w:szCs w:val="27"/>
        </w:rPr>
        <w:t xml:space="preserve">организации работы сектора, распределения работы с документами и материалами между гражданскими служащими сектора; </w:t>
      </w:r>
    </w:p>
    <w:p>
      <w:pPr>
        <w:pStyle w:val="Normal"/>
        <w:tabs>
          <w:tab w:val="clear" w:pos="708"/>
          <w:tab w:val="left" w:pos="-1620" w:leader="none"/>
        </w:tabs>
        <w:ind w:firstLine="851"/>
        <w:jc w:val="both"/>
        <w:rPr/>
      </w:pPr>
      <w:r>
        <w:rPr>
          <w:sz w:val="27"/>
          <w:szCs w:val="27"/>
        </w:rPr>
        <w:t>определения приоритетов, сроков, способов, методов и форм исполнения порученных заданий, служебных документов, поступающих в сектор, с учетом резолюции непосредственного и вышестоящего руководителей;</w:t>
      </w:r>
    </w:p>
    <w:p>
      <w:pPr>
        <w:pStyle w:val="Normal"/>
        <w:tabs>
          <w:tab w:val="clear" w:pos="708"/>
          <w:tab w:val="left" w:pos="-1620" w:leader="none"/>
        </w:tabs>
        <w:ind w:firstLine="851"/>
        <w:jc w:val="both"/>
        <w:rPr/>
      </w:pPr>
      <w:r>
        <w:rPr>
          <w:sz w:val="27"/>
          <w:szCs w:val="27"/>
        </w:rPr>
        <w:t>выбора источников информации, необходимой для исполнения полученных заданий, подготовки служебных документов;</w:t>
      </w:r>
    </w:p>
    <w:p>
      <w:pPr>
        <w:pStyle w:val="Normal"/>
        <w:tabs>
          <w:tab w:val="clear" w:pos="708"/>
          <w:tab w:val="left" w:pos="-1620" w:leader="none"/>
        </w:tabs>
        <w:ind w:firstLine="851"/>
        <w:jc w:val="both"/>
        <w:rPr/>
      </w:pPr>
      <w:r>
        <w:rPr>
          <w:sz w:val="27"/>
          <w:szCs w:val="27"/>
        </w:rPr>
        <w:t xml:space="preserve">планирования своей служебной деятельности, служебного времени, способов и механизмов выполнения полученных заданий и поручений; </w:t>
      </w:r>
    </w:p>
    <w:p>
      <w:pPr>
        <w:pStyle w:val="Normal"/>
        <w:tabs>
          <w:tab w:val="clear" w:pos="708"/>
          <w:tab w:val="left" w:pos="-1620" w:leader="none"/>
        </w:tabs>
        <w:ind w:firstLine="851"/>
        <w:jc w:val="both"/>
        <w:rPr/>
      </w:pPr>
      <w:r>
        <w:rPr>
          <w:sz w:val="27"/>
          <w:szCs w:val="27"/>
        </w:rPr>
        <w:t>оказания консультационной помощи государственным органам, органам местного самоуправления, организациям, гражданам, государственным гражданским служащим министерств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ализации полномочий в случае назначения членом комиссии и иного коллегиального орга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гласования или отклонения проектов документов, рассмотрение которых поручено министром, начальником отдел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2. Руководитель сектора в соответствии со своей компетенцией вправе принимать решения по вопросам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частия в обсуждении проектов решений и документов, относящихся к компетенции сектора;</w:t>
      </w:r>
    </w:p>
    <w:p>
      <w:pPr>
        <w:pStyle w:val="Normal"/>
        <w:tabs>
          <w:tab w:val="clear" w:pos="708"/>
          <w:tab w:val="left" w:pos="-1620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еобходимости истребования документов и материалов, а также получения консультаций, необходимых для выполнения порученных заданий, у иных государственных гражданских служащих министерства, органов, организаций;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дготовки и представления информации министру, начальнику отдела по вопросам, относящимся к компетенции сектора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7. Перечень вопросов, по которым руководитель сектора вправе или обязан участвовать при подготовке проектов нормативных правовых актов, проектов управленческих и иных решений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1. Руководитель сектора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язан участвовать в подготовке проектов документов министерства </w:t>
        <w:br/>
        <w:t>по реализации кадровой политики в агропромышленном комплексе, и (или) управленческих и иных решений, относящихся к компетенции сектора, а также по иным вопросам, отнесенным к компетенции министерства, по непосредственному поручению министра, заместителя министра, начальника отдела, а также в подготовке законопроектов, проектов распоряжений, постановлений Губернатора края и Правительства края, иных документов)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праве по своей инициативе участвовать в подготовке проектов документов министерства по иным вопросам, отнесенным к компетенции министерства, по непосредственному поручению министра, начальника отдел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2. В рабочем порядке взаимодействует с гражданскими служащими структурных подразделений министерства, работниками иных государственных органов и органов местного самоуправления, гражданами и представителями организаций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8. Сроки и процедуры подготовки, рассмотрения проектов решений, порядок согласования и принятия решений</w:t>
      </w:r>
    </w:p>
    <w:p>
      <w:pPr>
        <w:pStyle w:val="Normal"/>
        <w:tabs>
          <w:tab w:val="clear" w:pos="708"/>
          <w:tab w:val="left" w:pos="-1620" w:leader="none"/>
        </w:tabs>
        <w:ind w:right="-185" w:firstLine="851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8.1. Сроки и порядок подготовки, рассмотрения проектов управленческих и иных решений (проектов правовых актов, писем и иных документов), порядок их согласования и принятия устанавливаются Порядком подготовки и издания правовых актов Губернатора края и Правительства края, утвержденным указом Губернатора края от 27.02.2006 № 19-уг, </w:t>
      </w:r>
      <w:r>
        <w:rPr>
          <w:bCs/>
          <w:sz w:val="27"/>
          <w:szCs w:val="27"/>
        </w:rPr>
        <w:t>Порядком подготовки и издания правовых актов органов исполнительной власти края, утвержденным указом Губернатора края от 01.03.2006 № 24-уг, Инструкцией по делопроизводству, утвержденной указом Губернатора края от 30.01.2012 № 14-уг</w:t>
      </w:r>
      <w:r>
        <w:rPr>
          <w:sz w:val="27"/>
          <w:szCs w:val="27"/>
        </w:rPr>
        <w:t>, Регламентом Правительства края, утвержденным постановлением Правительства края от 07.12.2009 № 633-п, Инструкцией по делопроизводству министерства.</w:t>
      </w:r>
    </w:p>
    <w:p>
      <w:pPr>
        <w:pStyle w:val="Normal"/>
        <w:tabs>
          <w:tab w:val="clear" w:pos="708"/>
          <w:tab w:val="left" w:pos="-1620" w:leader="none"/>
        </w:tabs>
        <w:ind w:right="-185" w:firstLine="851"/>
        <w:jc w:val="both"/>
        <w:rPr>
          <w:sz w:val="27"/>
          <w:szCs w:val="27"/>
        </w:rPr>
      </w:pPr>
      <w:r>
        <w:rPr>
          <w:sz w:val="27"/>
          <w:szCs w:val="27"/>
        </w:rPr>
        <w:t>8.2. Поручения, содержащиеся в нормативных правовых актах Российской Федерации и края, поручения Губернатора края, председателя Правительства края, курирующего заместителя Губернатора края, поручения, содержащиеся в протоколах заседаний Правительства края и иных органов, образованных правовыми актами, поручения, содержащиеся в протоколах совещаний, проводимых министром, поручения, содержащиеся в резолюциях министра, заместителя министра, начальника отдела выполняются в сроки, установленные соответствующими нормативными правовыми актами и (или) указаниями соответствующих руководителей.</w:t>
      </w:r>
    </w:p>
    <w:p>
      <w:pPr>
        <w:pStyle w:val="Normal"/>
        <w:autoSpaceDE w:val="false"/>
        <w:ind w:right="-185" w:firstLine="851"/>
        <w:jc w:val="both"/>
        <w:rPr/>
      </w:pPr>
      <w:r>
        <w:rPr>
          <w:sz w:val="27"/>
          <w:szCs w:val="27"/>
        </w:rPr>
        <w:t xml:space="preserve">8.3. Проект ответа на обращение гражданина или организации подготавливается и представляется на рассмотрение начальнику отдела (при необходимости дорабатывается), согласовывается с начальником отдела </w:t>
        <w:br/>
        <w:t>и представляется на подписание министру, заместителю министра в срок, обеспечивающий принятие министром, заместителем министра управленческого решения по обращению гражданина или организации в срок, установленный действующим законодательством о порядке работы с обращениями граждан.</w:t>
      </w:r>
    </w:p>
    <w:p>
      <w:pPr>
        <w:pStyle w:val="Normal"/>
        <w:autoSpaceDE w:val="false"/>
        <w:ind w:right="-185" w:firstLine="851"/>
        <w:jc w:val="both"/>
        <w:rPr/>
      </w:pPr>
      <w:r>
        <w:rPr>
          <w:sz w:val="27"/>
          <w:szCs w:val="27"/>
        </w:rPr>
        <w:t xml:space="preserve">8.4. Иные правомерные поручения непосредственного и вышестоящего руководителей исполняются в порядке и в сроки, установленные </w:t>
        <w:br/>
        <w:t>в соответствующем поручении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5. После согласования (визирования) проекта документа начальником отдела, незамедлительно сдать готовый проект документа помощнику министра, ответственному за делопроизводство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6. После подписания документа заместителем министра, министром незамедлительно зарегистрировать документ в канцелярии министерства</w:t>
        <w:br/>
        <w:t>и отправить адресату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9. Порядок служебного взаимодействия 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9.1. Поручения и указания руководителю сектора даются начальником отдела, либо лицами, исполняющими его обязанности, в устной или письменной форме по вопросам, входящим в компетенцию сектор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9.2. В целях подготовки правового акта руководитель сектора взаимодействует с государственными гражданскими служащими министерства,  иных органов исполнительной власти, государственными гражданскими служащими правового управления Губернатора края по вопросам согласования проекта правового акт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9.3. Объяснительные записки, заявления о служебной проверке, иные заявления и предварительные уведомления о намерениях выполнять иную оплачиваемую работу на имя представителя нанимателя руководитель сектора представляет в письменной форме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9.4. В целях исполнения служебных обязанностей и поручений руководитель сектора вправе обращаться к другим государственным гражданским служащим министерства, служащим иных государственных органов, органов местного самоуправления, гражданам и в организации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9.5. Руководитель сектора вправе в устной форме давать разъяснения </w:t>
        <w:br/>
        <w:t>по вопросам применения федерального и краевого законодательства, отнесенным к компетенции сектора, в ответ на устные обращения к нему служащих государственных органов и органов местного самоуправления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9.6. Руководитель сектора вправе в устной форме давать разъяснения </w:t>
        <w:br/>
        <w:t>по вопросам применения федерального и краевого законодательства, отнесенным к компетенции сектора, представителям организаций и гражданам только по поручению начальника отдел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9.7. Руководитель сектора вправе предложить исполнителю </w:t>
        <w:br/>
        <w:t xml:space="preserve">по документу в рабочем порядке внести изменения и/или дополнения в проект соответствующего документа.  </w:t>
      </w:r>
    </w:p>
    <w:p>
      <w:pPr>
        <w:pStyle w:val="ConsNonformat"/>
        <w:widowControl/>
        <w:tabs>
          <w:tab w:val="clear" w:pos="708"/>
          <w:tab w:val="left" w:pos="5760" w:leader="none"/>
        </w:tabs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b/>
          <w:sz w:val="27"/>
          <w:szCs w:val="27"/>
        </w:rPr>
        <w:t xml:space="preserve">10. Перечень государственных услуг, оказываемых гражданам </w:t>
        <w:br/>
        <w:t>и организациям в соответствии с административным регламентом государственного органа</w:t>
      </w:r>
    </w:p>
    <w:p>
      <w:pPr>
        <w:pStyle w:val="Normal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Государственные услуги не оказывает.</w:t>
      </w:r>
    </w:p>
    <w:p>
      <w:pPr>
        <w:pStyle w:val="ConsNonformat"/>
        <w:widowControl/>
        <w:tabs>
          <w:tab w:val="clear" w:pos="708"/>
          <w:tab w:val="left" w:pos="5760" w:leader="none"/>
        </w:tabs>
        <w:ind w:right="0" w:firstLine="85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11. Показатели эффективности и результативности профессиональной служебной деятельности руководителя сектора </w:t>
      </w:r>
    </w:p>
    <w:p>
      <w:pPr>
        <w:pStyle w:val="ConsNormal"/>
        <w:widowControl/>
        <w:tabs>
          <w:tab w:val="clear" w:pos="708"/>
          <w:tab w:val="left" w:pos="576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 оценке эффективности служебной деятельности руководителя сектора учитываются следующие показатели эффективности </w:t>
        <w:br/>
      </w:r>
      <w:r>
        <w:rPr/>
        <w:t>и результативности:</w:t>
      </w:r>
    </w:p>
    <w:tbl>
      <w:tblPr>
        <w:tblW w:w="9931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6"/>
        <w:gridCol w:w="2894"/>
        <w:gridCol w:w="3921"/>
      </w:tblGrid>
      <w:tr>
        <w:trPr>
          <w:trHeight w:val="85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лжностная обязанность (функция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/>
              <w:ind w:left="-4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ы показателей эффективности и результативност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и результативности и эффективности</w:t>
            </w:r>
          </w:p>
        </w:tc>
      </w:tr>
      <w:tr>
        <w:trPr>
          <w:trHeight w:val="859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. </w:t>
            </w:r>
            <w:r>
              <w:rPr>
                <w:color w:val="000000"/>
                <w:sz w:val="24"/>
                <w:szCs w:val="24"/>
              </w:rPr>
              <w:t>Подготовка проектов правовых актов Губернатора края, Правительства края и министерства и согласование проектов правовых актов Губернатора и Правительства края в правовом управлении Губернатора края</w:t>
            </w:r>
          </w:p>
          <w:p>
            <w:pPr>
              <w:pStyle w:val="31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31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31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честв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нормативных правовых актов прошедших согласование с иными органами исполнительной власти края и правовым управлением Губернатора края с существенными замечаниями в общем количестве разработанных актов;</w:t>
            </w:r>
          </w:p>
          <w:p>
            <w:pPr>
              <w:pStyle w:val="31"/>
              <w:spacing w:lineRule="exact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 изменений, вносимых в принятые акты министерства в течение года</w:t>
            </w:r>
          </w:p>
        </w:tc>
      </w:tr>
      <w:tr>
        <w:trPr>
          <w:trHeight w:val="859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Количество подготовленных в течение года проектов законов края и иных нормативных правовых актов края</w:t>
            </w:r>
          </w:p>
        </w:tc>
      </w:tr>
      <w:tr>
        <w:trPr>
          <w:trHeight w:val="859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сть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78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Доля разработанных правовых актов в срок в общем количестве подготовленных правовых актов</w:t>
            </w:r>
          </w:p>
        </w:tc>
      </w:tr>
      <w:tr>
        <w:trPr>
          <w:trHeight w:val="859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. </w:t>
            </w:r>
            <w:r>
              <w:rPr>
                <w:color w:val="000000"/>
                <w:sz w:val="24"/>
                <w:szCs w:val="24"/>
              </w:rPr>
              <w:t>Экспертиза проектов контрактов, договоров, соглашени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честв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78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Доля контрактов, договоров, соглашений, положения которых признаны судом незаконными</w:t>
            </w:r>
          </w:p>
        </w:tc>
      </w:tr>
      <w:tr>
        <w:trPr>
          <w:trHeight w:val="859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78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Количество договоров, соглашений, контрактов, в отношении которых проведена экспертиза в течение года</w:t>
            </w:r>
          </w:p>
        </w:tc>
      </w:tr>
      <w:tr>
        <w:trPr>
          <w:trHeight w:val="1695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сть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Доля проектов контрактов, договоров, соглашений по которым правовая экспертиза выполнена в установленные сроки, в общем количестве проектов договоров, контрактов, соглашений</w:t>
            </w:r>
          </w:p>
        </w:tc>
      </w:tr>
      <w:tr>
        <w:trPr>
          <w:trHeight w:val="1102" w:hRule="atLeast"/>
        </w:trPr>
        <w:tc>
          <w:tcPr>
            <w:tcW w:w="3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-2" w:right="2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3. </w:t>
            </w:r>
            <w:r>
              <w:rPr>
                <w:color w:val="000000"/>
                <w:sz w:val="24"/>
                <w:szCs w:val="24"/>
              </w:rPr>
              <w:t xml:space="preserve">Мониторинг федерального и краевого законодательства </w:t>
            </w:r>
            <w:r>
              <w:rPr>
                <w:color w:val="000000"/>
                <w:sz w:val="24"/>
                <w:szCs w:val="24"/>
                <w:lang w:val="ru-RU"/>
              </w:rPr>
              <w:t>по вопросам, отнесенным к компетенции министерств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честв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 изменений, вносимых в нормативные правовые акты министерства в процессе мониторинга в течение года</w:t>
            </w:r>
          </w:p>
        </w:tc>
      </w:tr>
      <w:tr>
        <w:trPr>
          <w:trHeight w:val="820" w:hRule="atLeast"/>
        </w:trPr>
        <w:tc>
          <w:tcPr>
            <w:tcW w:w="3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нормативных правовых актов, мониторинг которых проведен в течение года</w:t>
            </w:r>
          </w:p>
        </w:tc>
      </w:tr>
      <w:tr>
        <w:trPr>
          <w:trHeight w:val="1400" w:hRule="atLeast"/>
        </w:trPr>
        <w:tc>
          <w:tcPr>
            <w:tcW w:w="3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сть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нормативных правовых актов, мониторинг которых проведен в </w:t>
            </w:r>
          </w:p>
          <w:p>
            <w:pPr>
              <w:pStyle w:val="31"/>
              <w:spacing w:lineRule="exact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, в общем количестве нормативных правовых актов, подлежащих мониторингу</w:t>
            </w:r>
          </w:p>
        </w:tc>
      </w:tr>
      <w:tr>
        <w:trPr>
          <w:trHeight w:val="1405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171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4. </w:t>
            </w:r>
            <w:r>
              <w:rPr>
                <w:color w:val="000000"/>
                <w:sz w:val="24"/>
                <w:szCs w:val="24"/>
              </w:rPr>
              <w:t>Рассмотрение обращений граждан, организаций, государственных органов, органов местного самоуправлени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честв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Соотношение поступивших обращений и результатов по урегулированию проблемы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Количество повторных обращений по тому же вопросу</w:t>
            </w:r>
          </w:p>
        </w:tc>
      </w:tr>
      <w:tr>
        <w:trPr>
          <w:trHeight w:val="859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Количество обращений в сравнении с соответствующим периодом прошлого года</w:t>
            </w:r>
          </w:p>
        </w:tc>
      </w:tr>
      <w:tr>
        <w:trPr>
          <w:trHeight w:val="859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сть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98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Доля ответов на обращения, подготовленных в установленные сроки в общем количестве ответов на обращения</w:t>
            </w:r>
          </w:p>
        </w:tc>
      </w:tr>
      <w:tr>
        <w:trPr>
          <w:trHeight w:val="859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5. </w:t>
            </w:r>
            <w:r>
              <w:rPr>
                <w:color w:val="000000"/>
                <w:sz w:val="24"/>
                <w:szCs w:val="24"/>
              </w:rPr>
              <w:t>Ведение делопроизводств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честв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роцент документов, оформленных с нарушением номенклатуры дел, инструкции по делопроизводству</w:t>
            </w:r>
          </w:p>
        </w:tc>
      </w:tr>
      <w:tr>
        <w:trPr>
          <w:trHeight w:val="859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Количество документов, не сданных надлежащим образом на хранение, количество утраченных документов</w:t>
            </w:r>
          </w:p>
        </w:tc>
      </w:tr>
      <w:tr>
        <w:trPr>
          <w:trHeight w:val="859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сть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 документов поступающих ответственному за делопроизводство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государственному гражданскому служащему министерства с нарушением сроков исполн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  <w:t>Начальник отдела правовой,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  <w:t>кадровой работы и ведомственного контроля</w:t>
        <w:tab/>
        <w:tab/>
        <w:tab/>
        <w:t xml:space="preserve">       Т.В. Молибогова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ЗНАКОМЛЕН(А):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  <w:t>Руководитель сектора работы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  <w:t>с правовыми актами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________________/________________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подпись)                             (ФИО)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both"/>
        <w:rPr/>
      </w:pPr>
      <w:r>
        <w:rPr/>
        <w:t>«____» ________________ 20___г.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260"/>
        </w:tabs>
        <w:ind w:left="1260" w:hanging="0"/>
      </w:pPr>
      <w:rPr/>
    </w:lvl>
    <w:lvl w:ilvl="1">
      <w:start w:val="1"/>
      <w:numFmt w:val="decimal"/>
      <w:lvlText w:val="%2)"/>
      <w:lvlJc w:val="left"/>
      <w:pPr>
        <w:tabs>
          <w:tab w:val="num" w:pos="2700"/>
        </w:tabs>
        <w:ind w:left="270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3600" w:hanging="2466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3">
    <w:name w:val="Основной текст (3)_"/>
    <w:qFormat/>
    <w:rPr>
      <w:sz w:val="22"/>
      <w:szCs w:val="22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character" w:styleId="Style2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Lines/>
      <w:numPr>
        <w:ilvl w:val="0"/>
        <w:numId w:val="2"/>
      </w:numPr>
      <w:jc w:val="both"/>
    </w:pPr>
    <w:rPr>
      <w:rFonts w:ascii="Trebuchet MS" w:hAnsi="Trebuchet MS" w:cs="Trebuchet M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1">
    <w:name w:val="z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83"/>
      <w:jc w:val="center"/>
    </w:pPr>
    <w:rPr>
      <w:sz w:val="22"/>
      <w:szCs w:val="22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6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jc w:val="both"/>
    </w:pPr>
    <w:rPr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41:00Z</dcterms:created>
  <dc:creator>Грошева</dc:creator>
  <dc:description/>
  <cp:keywords/>
  <dc:language>en-US</dc:language>
  <cp:lastModifiedBy>Иванова Марина Владимировна</cp:lastModifiedBy>
  <cp:lastPrinted>2019-04-19T19:21:00Z</cp:lastPrinted>
  <dcterms:modified xsi:type="dcterms:W3CDTF">2021-04-13T03:10:00Z</dcterms:modified>
  <cp:revision>93</cp:revision>
  <dc:subject/>
  <dc:title>ПРИМЕРНЫЙ ДОЛЖНОСТНОЙ РЕГЛАМЕНТ</dc:title>
</cp:coreProperties>
</file>